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firstLine="567"/>
        <w:jc w:val="center"/>
        <w:outlineLvl w:val="0"/>
        <w:rPr>
          <w:sz w:val="48"/>
        </w:rPr>
      </w:pPr>
      <w:r>
        <w:rPr>
          <w:sz w:val="48"/>
        </w:rPr>
        <w:t>Зимовий похід</w:t>
      </w:r>
    </w:p>
    <w:p>
      <w:pPr>
        <w:pStyle w:val="TextBodyIndent"/>
        <w:numPr>
          <w:ilvl w:val="0"/>
          <w:numId w:val="0"/>
        </w:numPr>
        <w:ind w:firstLine="567"/>
        <w:jc w:val="center"/>
        <w:outlineLvl w:val="0"/>
        <w:rPr>
          <w:sz w:val="32"/>
        </w:rPr>
      </w:pPr>
      <w:r>
        <w:rPr>
          <w:sz w:val="32"/>
        </w:rPr>
        <w:t>(6.ХІІ.1919 – 5.V.1920)</w:t>
      </w:r>
    </w:p>
    <w:p>
      <w:pPr>
        <w:pStyle w:val="TextBodyIndent"/>
        <w:ind w:firstLine="567"/>
        <w:rPr>
          <w:sz w:val="32"/>
        </w:rPr>
      </w:pPr>
      <w:r>
        <w:rPr>
          <w:sz w:val="32"/>
        </w:rPr>
      </w:r>
    </w:p>
    <w:p>
      <w:pPr>
        <w:pStyle w:val="TextBodyIndent"/>
        <w:ind w:firstLine="567"/>
        <w:rPr/>
      </w:pPr>
      <w:r>
        <w:rPr/>
        <w:t>Обовязок перед людьми, що брали участь у зимовому поході, бажання залишити й на прийдешньому слід від цієї сторінки сучасної визвольної боротьби Українського Народу вимагають від мене, щоб я записав її так, як вона відбивається в моїй думці й памяті старшого начальника, бо не годиться забути про цю добу боротьби, в якій на протязі пятьох місяців гартувалася воля й сила борців за незалежність України.</w:t>
      </w:r>
    </w:p>
    <w:p>
      <w:pPr>
        <w:pStyle w:val="Normal"/>
        <w:ind w:firstLine="567"/>
        <w:jc w:val="both"/>
        <w:rPr/>
      </w:pPr>
      <w:r>
        <w:rPr>
          <w:rFonts w:cs="Times New Roman" w:ascii="Times New Roman" w:hAnsi="Times New Roman"/>
          <w:lang w:val="uk-UA"/>
        </w:rPr>
        <w:t xml:space="preserve">Я переконаний, що праця моя не досконала. Я бажаю дати початок цій справі, маючи на думці, що в кожній дивізії знайдуться оповідачі </w:t>
      </w:r>
      <w:r>
        <w:rPr>
          <w:rFonts w:cs="Times New Roman" w:ascii="Times New Roman" w:hAnsi="Times New Roman"/>
          <w:i/>
          <w:lang w:val="uk-UA"/>
        </w:rPr>
        <w:t>**(</w:t>
      </w:r>
      <w:r>
        <w:rPr>
          <w:rFonts w:cs="Times New Roman" w:ascii="Times New Roman" w:hAnsi="Times New Roman"/>
          <w:i/>
          <w:lang w:val="uk-UA" w:eastAsia="ru-RU"/>
        </w:rPr>
        <w:t>*Матеріяли, що використав я для предлежачої праці: 1) Власні записки. мапи і т.д. 2) Записки й спогади старшин конвою. 3) Матеріяли з журналу „Скиталець". 4) Денник отамана Шепаровича (командир кінної бригади). 5) Денники командирів Запорозької групи (п.п. С. і Г.). б) Юр. Тютюнник; „Зимовий похід". 7) П. Певний: „За волю й державність". 8) Феденко: „Фермент нації". 9) Спогади старшини кінного дивізіону Гайдамаків. 10) Спогади полковника Трутенка. 11) Спогади полковника Сікевича (б. посла в Будапешті). 12) Спогади старшини 5-го кінного полку (вмер від сухіт у р. 1923 в Будапешті). 13) Командир бригади Запорозької дивізії полковник Дубовий: „Маршрут Запорозької дивізії". 14) Спогади Волинської дивізії сотника Левицького. 15) Спогад-конспект начальника штабу Запорожців полковника Крата. 16) Замітки з „Короткої історії 3-ої Залізної дивізії" (Зимовий похід). 17) Спогади хорунжого Юнацької Школи, пізніше 3-го кінного полку, Артемєва. 18) Спогади про Любарські події з „Альманаху Київської дивізії" (1920 р.). 19) „Поміж ковалом і молотом". 20) Спогади старшини Галицької армії Бабія (Одеса). 21) Матеріяли старшин штабу II Галицького корпусу сотника Гнатевича й багатьох інших за що прошу їх прийняти мою подяку. Ген.-пор. Омелянович-Павленко.</w:t>
      </w:r>
    </w:p>
    <w:p>
      <w:pPr>
        <w:pStyle w:val="Normal"/>
        <w:ind w:firstLine="567"/>
        <w:jc w:val="both"/>
        <w:rPr/>
      </w:pPr>
      <w:r>
        <w:rPr>
          <w:rFonts w:cs="Times New Roman" w:ascii="Times New Roman" w:hAnsi="Times New Roman"/>
          <w:i/>
          <w:lang w:val="uk-UA"/>
        </w:rPr>
        <w:t>**) Ю. Тютюнник вже зробив певний нарис; гадаю, що моя праця, яка має чимало мап і відправних даних, може полегшити значно в їхній роботі.)</w:t>
      </w:r>
      <w:r>
        <w:rPr>
          <w:rFonts w:cs="Times New Roman" w:ascii="Times New Roman" w:hAnsi="Times New Roman"/>
          <w:lang w:val="uk-UA"/>
        </w:rPr>
        <w:t>, що зуміють освітлити моменти, яких не повелося освітлити мені, й удосконалити працю потрібними доповненнями й дата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Я поставив собі за завдання — дати нарис, що освітлював би похід не тільки з військово-фахового боку, але також ті обставини, в яких той похід    відбувся і які привели його до успішного кінц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Бажання моє було — зробити оповідання це доступним для широких верств вояцтва та суспільства; тому суто-військовий, фаховий характер я, подекуди, викидаю й даю замість того більш популярні нарис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иконуючи цю працю, я хотів бути цілком безстороннім не лише в оцінці наших частин, а й ворожих груп.</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 особливою обережністю я підхожу до спогадів під час походу нашого щодо частин Галицької армії, що за короткий час перебували під 3—4 командами. Факти свідчать про те, що розєднані політичними комбінаціями обидві армії, Наддніпрянська та Галицька, жили одною думкою, одним серцем.</w:t>
      </w:r>
    </w:p>
    <w:p>
      <w:pPr>
        <w:pStyle w:val="TextBodyIndent"/>
        <w:ind w:firstLine="567"/>
        <w:rPr/>
      </w:pPr>
      <w:r>
        <w:rPr/>
        <w:t>Я дуже жалкую, що не маю при собі реєстру старшин і козаків, що загинули під час походу, бо саме їх памяті, а також памяті чинів лицарів „Залізного Хреста" присвячую я свою, може не зовсім докладну, але повну щирости прац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numPr>
          <w:ilvl w:val="0"/>
          <w:numId w:val="0"/>
        </w:numPr>
        <w:ind w:firstLine="567"/>
        <w:jc w:val="center"/>
        <w:outlineLvl w:val="0"/>
        <w:rPr>
          <w:rFonts w:ascii="Times New Roman" w:hAnsi="Times New Roman" w:cs="Times New Roman"/>
          <w:lang w:val="uk-UA" w:eastAsia="ru-RU"/>
        </w:rPr>
      </w:pPr>
      <w:r>
        <w:rPr>
          <w:rFonts w:cs="Times New Roman" w:ascii="Times New Roman" w:hAnsi="Times New Roman"/>
          <w:lang w:val="uk-UA" w:eastAsia="ru-RU"/>
        </w:rPr>
        <w:t>ЧАСТЬ І.</w:t>
      </w:r>
    </w:p>
    <w:p>
      <w:pPr>
        <w:pStyle w:val="2"/>
        <w:ind w:firstLine="567"/>
        <w:rPr/>
      </w:pPr>
      <w:r>
        <w:rPr/>
        <w:t>І.</w:t>
      </w:r>
    </w:p>
    <w:p>
      <w:pPr>
        <w:pStyle w:val="2"/>
        <w:ind w:firstLine="567"/>
        <w:rPr/>
      </w:pPr>
      <w:r>
        <w:rPr/>
        <w:t>Обставини на Україні перед походом Армії У.Н.Р. по ворожих запіллях.</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TextBody"/>
        <w:ind w:firstLine="567"/>
        <w:rPr/>
      </w:pPr>
      <w:r>
        <w:rPr/>
        <w:t>Уже в липні 1919 року ставало ясним, що тільки зброєю вирішатиметься питання, кому бути господарем на широких просторах півдня бувшої Росії — чи Добрармії з її кличем „єдиної неділимої Росії", чи тій силі, що виросла з української національної революції — Українській армії та повстанчим загонам, що виступали під прапором незалежної Української Народньої Республік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Маючи перед собою спільного ворога — російську большевицьку армію, — обидві сторони занедбують важні стратегічні завдання й пориваються наввипередки до опанування Києв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країнська та Деникінська армії вступили до Києва майже одночасно (українці ввійшли лише на кілька годин раніше).</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30 серпня 1919 р. в місто ввійшли частини армії Соборної України (корпуси: Запорозький та 2-й Галицький), збоку Деникіна — полки гвардії та козачі частин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Сутичка між українськими та добровольчими частинами була неминучою. Військо Соборної України мусило виступити з Києва не тільки тому, що частини Добрармії були сильніші, але й через те, що в тилу Української армії опинилася XIV Совітська армія — вона хотіла за всяку ціну прорватися на північ. На очах обох ворожих станів XIV Совітська армія з важкими обозами пройшла коридором, що утворився був поміж арміями, з півдня на північ і зайняла Бердич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Я можу з певністю сказати: війна, що виникла потім між Українською національною збройною силою й Добрармією, лежить цілком на відповідальності керівників останньої.</w:t>
      </w:r>
    </w:p>
    <w:p>
      <w:pPr>
        <w:pStyle w:val="Normal"/>
        <w:ind w:firstLine="567"/>
        <w:jc w:val="both"/>
        <w:rPr/>
      </w:pPr>
      <w:r>
        <w:rPr>
          <w:rFonts w:cs="Times New Roman" w:ascii="Times New Roman" w:hAnsi="Times New Roman"/>
          <w:lang w:val="uk-UA" w:eastAsia="ru-RU"/>
        </w:rPr>
        <w:t xml:space="preserve">Пошанований довірям обох Українських армій, я, в товаристві панів Певного, Трепета й сотника Начальної Команди Галицької армії, провадив переговори з комісією Добрармії, що на чолі її стояв генерал Непенін </w:t>
      </w:r>
      <w:r>
        <w:rPr>
          <w:rFonts w:cs="Times New Roman" w:ascii="Times New Roman" w:hAnsi="Times New Roman"/>
          <w:i/>
          <w:lang w:val="uk-UA" w:eastAsia="ru-RU"/>
        </w:rPr>
        <w:t>*(*Особливу ролю відігравав офіцер Цімерман, майор Української Галицької армії.).</w:t>
      </w:r>
    </w:p>
    <w:p>
      <w:pPr>
        <w:pStyle w:val="21"/>
        <w:ind w:firstLine="567"/>
        <w:rPr/>
      </w:pPr>
      <w:r>
        <w:rPr/>
        <w:t>Головна й непереможна перепона була в пропозиціях добровольців — підписати політичну умову, що обнижувала б вимоги українців до культурно-освітньої автоном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Ще тиждень проволікання, для нас дуже невигідного, бо наближалася осінь, а наша армія була необута й неодягнута, і на фронті від Кодими (залізнича стація на колії Жмеринка—Одеса) до Фастова розпочалася нова війна, що вже мала чисто національний характер.</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країнські армії кинулися до бою, і, поки було тільки два вороги — „білий" та „червоний", вони назагал успішно провадили боротьбу; Запорожці й Волинці билися на Одеському напрямку, Київці та 3-я дивізія — на Уманському, далі на північ був район Галицької арм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иф різних видів та інші пошесті показалися найдужчим ворогом: за короткий час добрі військові частини, що мали найцінніші вояцькі кадри, гинули від тиф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приклад, Запорозька група (дві дивізії), що в липні мала до десяти тисяч чоловік і втратила в боях із добровольцями не більш як 200—300 чоловік, на листопад числила лише 2—3 тисяч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оли Українська армія так гинула від пошестей, бо не мала ліків і не могла їх одержати з-за кордону через заборону держав, що підтримували Деникіна, то Добрармія мала добре організовані санітарні потяги й не боялася тиф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е дивно, що в цих умовах, замість успіхів, настали воєнні невдачі. Вони мали наслідком відступ нашого війська на всьому добровольчому фронті. (На північно-східньому напрямку, Бердичівському, большевики були пасивні).</w:t>
      </w:r>
    </w:p>
    <w:p>
      <w:pPr>
        <w:pStyle w:val="Normal"/>
        <w:ind w:firstLine="567"/>
        <w:jc w:val="both"/>
        <w:rPr/>
      </w:pPr>
      <w:r>
        <w:rPr>
          <w:rFonts w:cs="Times New Roman" w:ascii="Times New Roman" w:hAnsi="Times New Roman"/>
          <w:lang w:val="uk-UA" w:eastAsia="ru-RU"/>
        </w:rPr>
        <w:t xml:space="preserve">На нарадах із представниками Уряду в Камянці на Поділлю та Жмеринці Вище Українське Командування представило владі необхідність знайти вихід, щоб урятувати від фізичного знищення рештки славних частин (доклад військового міністра В. Сальського) </w:t>
      </w:r>
      <w:r>
        <w:rPr>
          <w:rFonts w:cs="Times New Roman" w:ascii="Times New Roman" w:hAnsi="Times New Roman"/>
          <w:i/>
          <w:lang w:val="uk-UA" w:eastAsia="ru-RU"/>
        </w:rPr>
        <w:t>**(**На цих нарадах я не брав участи, бо якраз у той час добровольці занадто натискали на Запорозьку групу з Одеського напрямку.)</w:t>
      </w:r>
      <w:r>
        <w:rPr>
          <w:rFonts w:cs="Times New Roman" w:ascii="Times New Roman" w:hAnsi="Times New Roman"/>
          <w:lang w:val="uk-UA" w:eastAsia="ru-RU"/>
        </w:rPr>
        <w:t>. Але ситуація ще більш ускладнилася після того, як дня 2 листопада 1919 р. Начальна Команда Галицької армії підписала сепаратну умову з Деникінським Командуванням Новоросійської округи (угода генералів Тарнавського й Шіллінґа), — цим було скреслено пляни організованої боротьби надалі для задержання якої-будь території.</w:t>
      </w:r>
    </w:p>
    <w:p>
      <w:pPr>
        <w:pStyle w:val="21"/>
        <w:ind w:firstLine="567"/>
        <w:rPr/>
      </w:pPr>
      <w:r>
        <w:rPr/>
        <w:t>Сепаратна угода з дня 2 листопада Команди Галицької армії пригноблююче вражає цілу армію: з півдня і сходу — білі, на півночі — червоні москвини, у запіллі, від Збруча до Шепетівки, — поляки, всередині — шпитал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Я не маю змоги детальніше спинятися на питанні про сепаратну угоду Галицького командування з Деникіном, бо в той час я був цілком захоплений боротьбою на фронті супроти військ генерала Розеншільда-Паулена. Вважаю за потрібне зазначити, що ще під час моєї командировки в добровольчий стан для переговорів, я вже помітив, що у Вищої Галицької Команди були окремі думки щодо дальших стосунків із Добрарміє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ригадую, що я це пояснив собі, як наслідок першої невдалої сутички з Деникінськими частина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Як дисциплінована організація Українська Галицька армія не може відповідати за вчинки своїх політичних та військових провідників. А серед цих провідників у той час запанувала віра, ні на чім не оперта, що Деникін „визволить Галичину з-під Польщі", що „Деникін непереможна сила" і т.д.</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Ці провідники Галицької армії, наважившись на цей крок, несуть відповідальність і за дальшу руїну Галицької арм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країнська Галицька армія билася за самостійну Україну. Коли оборонці цього переходу Галицької армії набік найтяжчого ворога українського народу зазначають (не треба забувати поступування заступників генерала Деникіна на Кубані), що мусили рятувати армію, яка була нездатна до боротьби, то аргумент цей нічого не вартий.</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е в кращому стані була Наддніпрянська армія. Аджеж галичан обернув Деникін негайно проти большевиків під Бердичевом, — по волі своїх провідників вони мусили битися на своїй землі за інтереси чужинц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Що політика провідників Галицької армії ані трохи не відповідала настроям галицьких стрільців та старшин, видно з того, що вже в кінці листопада Галицька армія прислала до Терешполя (коло Любара) делегацію: д-ра Давида та Петрика для досягнення ясности акції з Наддніпрянцями. Це сталося тоді, коли політичні провідники Галицької армії, побачивши свою помилку на союзі з Деникіном, поїхали шукати інших шляхів за кордоном.</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мову з добровольцями підписали збоку галичан: майор Цімерман, сотник Турчин і д-р Давид, а від Деникіна — полковники: Даровський, Коновалов та Самборський.</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Найважніші були пакти: 6) Галицька армія не буде воювати з армією отамана Петлюри, що бореться на фронті. 7) Галицька армія зосереджується не пізніше 30 листопада 1919 р. в районі Козятина. 8) Для забезпечення того зосередження Галицька армія частиною сил негайно обсаджує й утримує район Бердичева. 9) Штаб Галицької армії переходить не пізніше 30 листопада до м. Умані. 10) Всі тили (військові установи, етапи, склади) пересуваються й розташовуються на лінії Христинівка—Ольгопіль—Вознесенське—Миколаїв. — (Ю. Р.).</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Це розміщення Галицької армії залишалося й надалі. Командування Наддніпрянською армією взяло на увагу це при своїх дальших оперативних намірах</w:t>
      </w:r>
      <w:r>
        <w:rPr>
          <w:rFonts w:cs="Times New Roman" w:ascii="Times New Roman" w:hAnsi="Times New Roman"/>
          <w:i/>
          <w:lang w:val="uk-UA" w:eastAsia="ru-RU"/>
        </w:rPr>
        <w:t>*(*Перехід галицького війська набік Деникінців був і для селянства повною несподіванкою й річчю незрозумілою (доповіщення старшини Лукасенка. що в той час перебував у Гайсинському повіт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несилені пошестями й руїною запілля частини наші під ворожими ударами відходили в північно-західньому напрямку, все зменшуючи й зменшуючи свій маневровий пляцдарм. Стійкість війська й уперті арієрґардні бої (особливо бої за Вапнярський залізничий вузол) дійсно варті подив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ороги стали цвинтарем не лишень людей, а й коней і худоби. Часом щосто кроків можна було бачити їхні задубілі труп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обровольці заняли Проскурів перше, ніж підійшли південні наші групи. Там загинули рештки тилу арм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о катастроф на фронті приєднуються труднощі й авантури на запіллі: Пашковецька волость оголосила свою власну, ні від кого незалежну республіку й стала на перешкоді відходові наших тилів на Старокостянтин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 армії знов повстає отаманщина; головний командувач повстанцями отаман Волох зі своїми гайдамаками починає одверто провадити свою розкладову працю в армії й не виконує оперативних наказів Командарм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Наказом із дня 23 листопада ч. 03132 (с. Війтівці) Головна Команда армії видає перший наказ, що його можна віднести до типу ліквідаційних:</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w:t>
      </w:r>
      <w:r>
        <w:rPr>
          <w:rFonts w:cs="Times New Roman" w:ascii="Times New Roman" w:hAnsi="Times New Roman"/>
          <w:lang w:val="uk-UA" w:eastAsia="ru-RU"/>
        </w:rPr>
        <w:t>Представник Польського Командування офіційно заявив, що при переході українських військ через лінію, заняту польськими військами, ці війська будуть роззброєні й інтерновані. Головний Отаман вирішив із усім військом нині скупчитися в Старокостянтинові й відходити в напрямку на Шепетівку. Остаточне рішення Головний Отаман прийме по прибутті до Вас.</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ідносно штабу дієвої армії Головний Отаман наказав усім, хто бажає, вирушити з ним походом; решту ж розформувати й уважати вільними. Коли буде більша кількість діл, що їх неможливо везти, — спалити. (Підписав отаман Сінклер)".</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Цей наказ був звернений до всіх вищих військових угрупувань. Дальший період правдиво деякими авторами характеризується — яко „радянський".</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На нараді в Старокостянтинові, що відбулася дня 27 листопада, зустрічаються дві ідеології: урядова демократична У.Н.Р. — в особі Головного Отамана С. Петлюри — і Волоха — радянська, московсько-большевицьк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иступ Волоха і його диспут із Головним Отаманом залишають у всіх присутніх на нараді важке вражіння близької внутрішньої кризи, і, власне кажучи, Старокостянтинівська нарада вже віщує майбутні озброєні виступи „волохівц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ислід Старокостянтинівської наради з воєнного боку є незначний — виявилася лишень необхідність воєнними акціями виграти як найбільше часу.</w:t>
      </w:r>
    </w:p>
    <w:p>
      <w:pPr>
        <w:pStyle w:val="Normal"/>
        <w:ind w:firstLine="567"/>
        <w:jc w:val="both"/>
        <w:rPr/>
      </w:pPr>
      <w:r>
        <w:rPr>
          <w:rFonts w:cs="Times New Roman" w:ascii="Times New Roman" w:hAnsi="Times New Roman"/>
          <w:lang w:val="uk-UA" w:eastAsia="ru-RU"/>
        </w:rPr>
        <w:t>Дня 26 листопада терени, що їх займає армія, обмежуються лініями: на півдні — Старокостянтинів — Хмельник</w:t>
      </w:r>
      <w:r>
        <w:rPr>
          <w:rFonts w:cs="Times New Roman" w:ascii="Times New Roman" w:hAnsi="Times New Roman"/>
          <w:smallCaps/>
          <w:lang w:val="uk-UA" w:eastAsia="ru-RU"/>
        </w:rPr>
        <w:t xml:space="preserve">; </w:t>
      </w:r>
      <w:r>
        <w:rPr>
          <w:rFonts w:cs="Times New Roman" w:ascii="Times New Roman" w:hAnsi="Times New Roman"/>
          <w:lang w:val="uk-UA" w:eastAsia="ru-RU"/>
        </w:rPr>
        <w:t>на сході — Хмельник — Бердичів; на півночі — залізницею Бердичів—Шепетівка; на заході — лінією, що тяглася верстов на 20 на захід від залізниці Шепетівка — Проскур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ня 28 листопада Запорожці, після впертого бою, залишають Старокостянтинів. Армія губить свій маневровий пляцдарм і скупчується головною своєю масою в останній трикутник: Любар — Шепетівка — Миропіль (бік трикутника — 30 верстов); вороги вже не тиснуть її, вважаючи, що справа порішена, й залишають нас до самознищення в останній агонії; державний апарат зосереджується (29 листопада) в Любар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Обовязок ворога перебирає далі на себе своя людина, що тішилася в свій час у Головного Командування особливим довірям, — свій „отаман" Волох. Під гаслом „іду на Полтавщину" Волох біля своїх гайдамаків збирає всяку голоту. Вніч із 2 на 3 грудня маніфестується спроба перевороту в напрямку оголошення державного устрою на Україні — Соціялістичної Радянської Республіки, а фактично ограбування державної скарбниці, через що армія залишається майже без грошей </w:t>
      </w:r>
      <w:r>
        <w:rPr>
          <w:rFonts w:cs="Times New Roman" w:ascii="Times New Roman" w:hAnsi="Times New Roman"/>
          <w:i/>
          <w:lang w:val="uk-UA" w:eastAsia="ru-RU"/>
        </w:rPr>
        <w:t>*(*Детальне оповідання про цей випадок уміщено в Альманасі за 1920 р., що друкувався при Київській дивіз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Цей загальний жахливий стан доповнює розпочата поляками з початком грудня окупація наших західніх областей, через що фактично остаточно замикається коло над рештками української армії. — Три прапори: польський у Шепетівці, добровольчий — у Старокостянтинові й червоний — у Бердичеві — оточують горстку борців біля жовто-блакитного прапору — в Любарі.</w:t>
      </w:r>
    </w:p>
    <w:p>
      <w:pPr>
        <w:pStyle w:val="3"/>
        <w:ind w:firstLine="567"/>
        <w:rPr/>
      </w:pPr>
      <w:r>
        <w:rPr/>
        <w:t>Саме при таких обставинах дня 4 грудня старші військові начальники, члени Ради Міністрів та представники політичних партій були запрошені до містечка Чортория (поруч із Любаром) на останню нараду під головуванням Головного Огамана С. Петлюр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агартовані довголітньою боротьбою представники Дієвої армії виказали тут на Чорторийській нараді віру в сили армії та народа. Правда, навіть у старшому командному складі епідемія зробила свої серйозні спустошення: полковники — Удовиченко, Омелянович-Павленко молодший і Базильський були в тифозній гарячці в шпиталях; тогочасний Командуючий армією отаман Василь Тютюнник і його начальник штабу полковник генерального штабу Мишківський були на самій нараді з ознаками тиф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Чотири з пятьох командирів груп, а саме: Ю. Тютюнник (командир Київської дивізії), Загродський (командир Волинської дивізії), Трутенко (заступник полковника Удовиченка) і я (командир Запорозької групи) підтримали позицію Уряду, що боротьбу за визволення України мусимо провадити далі, але іншим способом—партизанським*(*Командир дивізії Січових стрільців Коновалець заявив Правительству, що його частина не може йти на дальшу боротьбу, але чималий відсоток галичан було в інших частинах армії й вирушив із нею в зимовий похід. Мені не відомі причини, що привели Січовиків до такого рішення.).</w:t>
      </w:r>
    </w:p>
    <w:p>
      <w:pPr>
        <w:pStyle w:val="Normal"/>
        <w:ind w:firstLine="567"/>
        <w:jc w:val="both"/>
        <w:rPr/>
      </w:pPr>
      <w:r>
        <w:rPr>
          <w:rFonts w:cs="Times New Roman" w:ascii="Times New Roman" w:hAnsi="Times New Roman"/>
          <w:lang w:val="uk-UA" w:eastAsia="ru-RU"/>
        </w:rPr>
        <w:t>Згідно з цією ухвалою, військо мало перекинутися на вороже запілля, дезорганізувати ворожі „тили", комунікацію й засоби звязку; організувати повстанчий рух, підтримати серед населення віру в справу нашу, а найголовніше переховати до наступної весни кадри армії</w:t>
      </w:r>
      <w:r>
        <w:rPr>
          <w:rFonts w:cs="Times New Roman" w:ascii="Times New Roman" w:hAnsi="Times New Roman"/>
          <w:i/>
          <w:lang w:val="uk-UA" w:eastAsia="ru-RU"/>
        </w:rPr>
        <w:t>**(**У своїй першій частині „Зимовий похід" Ю. Тютюнник освітлює цей мент у всіх його дрібницях, при чому він дає багато місця персональним моментам.).</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 своїй ухвалі старші військові начальники Дієвої армії базувалися на таких підставах:</w:t>
      </w:r>
    </w:p>
    <w:p>
      <w:pPr>
        <w:pStyle w:val="3"/>
        <w:ind w:firstLine="567"/>
        <w:rPr/>
      </w:pPr>
      <w:r>
        <w:rPr/>
        <w:t>1) 3 часу розпочаття в армії Деникіна побільшеної мобілізації задля збільшення кількости добровольчої армії почалася в ній деструктивна праця національних українських елементів, що після київських подій стала особливо інтенсивно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2) Припинення наступових акцій добровольців на всьому їхньому протибольшевицькому фронті вказувало на брак у них резерв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3) 3 початком відступу добровольчої армії, що його Українська армія, а також повстанчі організації, через свою працю на тилах добровольчої армії, мали прискорити, — буде довший час тривати на Україні безладдя. Таке становище зробить можливим часове перебування нашої армії на території Україн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4) Кіннота в большевиків була ще в стані організац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5) У прихильності населення до Української армії сумніву не було; негативний бік походу полягав у тому, що похід повинен був відбутися, в переважній своїй більшості, взиму. І нарешті —</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6) Слід було рахуватися з настроями армії, що була рішуче проти всякого її інтернуван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Переходячи до нового способу боротьби, не можна було й думати про утримання якого-будь району для організаційної праці Голови Держави й Уряду; не могло бути ніяких столиць. Уряд же, яко заступників своїх, призначив до частин армії політичних референтів: п.п. М. Гарасима, Загурського, М. Левицького, В. Совенка, П. Чубка, П. Феденка та В. Шкляр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акі були висновки денної наради 3 грудня 1919 року; на другу нараду лишилося тільки цим ухвалам надати належну форму шляхом відповідних державних акт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Але події змінялися швидко. 6 грудня вранці, під час наради, наспіли звістки про те, що поляки захопили на стації Миропіль увесь штаб Запорозької групи, з якого тільки два мої адьютанти спромоглися добратися до Чорториї. Дорошенківський полк Запорозької групи, що виконував свій денний наказ щодо нового угрупування, був також несподівано оточений польськими частинами та інтернований. Далі надходили все нові та нові турботні звістки. Все це викликало потребу спішитися з закінченням усіх останніх справ. Головного Отамана С. Петлюри на нараді не було, бо 5 грудня він відїхав до Польщі, а нараду провадив далі й закінчив Голова Ради Міністрів І. Мазеп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Головним питанням було призначення нового Командування. Мені судилося, щоб цей важкий обовязок було покладено на мене, при чому Головне Командування, Уряд і старші військові начальники в цьому питанні були одної думки </w:t>
      </w:r>
      <w:r>
        <w:rPr>
          <w:rFonts w:cs="Times New Roman" w:ascii="Times New Roman" w:hAnsi="Times New Roman"/>
          <w:i/>
          <w:lang w:val="uk-UA" w:eastAsia="ru-RU"/>
        </w:rPr>
        <w:t>*(*Феденко: „Фермент нац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о нараді Голова Ради Міністрів прочитав акт Правительства до українського населення; актом цим Військове Командування мало надалі керуватися в своєму поступуванні.</w:t>
      </w:r>
    </w:p>
    <w:p>
      <w:pPr>
        <w:pStyle w:val="TextBody"/>
        <w:ind w:firstLine="567"/>
        <w:rPr/>
      </w:pPr>
      <w:r>
        <w:rPr/>
        <w:t>Акт від Правительства бренів так:</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w:t>
      </w:r>
      <w:r>
        <w:rPr>
          <w:rFonts w:cs="Times New Roman" w:ascii="Times New Roman" w:hAnsi="Times New Roman"/>
          <w:lang w:val="uk-UA" w:eastAsia="ru-RU"/>
        </w:rPr>
        <w:t>Від Правительства Української Народньої Республік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 будуванні Самостійної Української Народньої Республіки в цей момент кінчається один період — період нечуваної геройської боротьби й великих страждань українського народу. Доля судила, що український народ на шляху до самостійного життя не мав реальної підтримки серед держав світу. Територія України вважалась і вважається, як принадна здобич для кожного, хто може свої бажання піддержати оружною силою, а не як хата вільного українського народу і свобідних рівноправних меншостей цієї країн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Російські комуністи бажають за допомогою матеріальних багатств України піддержати Совітську Республіку. Російські контрреволюціонери почали відновлення російської царської імперії походом на Україну. Імперіялістичні держави Европи будують свою політику на Сході через поневолення України. Тому не дивно, що український народ, полишений лише на власні сили, не міг досі стати твердо на ноги в будівництві своєї держав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 моменту евакуації Києва, після повалення гетьманського насильства, Українська Народна Республіка була вічно під страшною загрозою захоплення її ворогами. І лишень завдяки надзвичайному героїзмові народу й війська, держалися ми проти наших противників.</w:t>
      </w:r>
    </w:p>
    <w:p>
      <w:pPr>
        <w:pStyle w:val="Normal"/>
        <w:ind w:firstLine="567"/>
        <w:jc w:val="both"/>
        <w:rPr/>
      </w:pPr>
      <w:r>
        <w:rPr>
          <w:rFonts w:cs="Times New Roman" w:ascii="Times New Roman" w:hAnsi="Times New Roman"/>
          <w:lang w:val="uk-UA" w:eastAsia="ru-RU"/>
        </w:rPr>
        <w:t>За час цієї боротьби в боях полягло велике число нашого вояцтва, а ще більше вірних синів України загинуло від усяких заразливих хвороб. Держави світу не тільки байдуже дивилися на те, що</w:t>
      </w:r>
      <w:r>
        <w:rPr>
          <w:rFonts w:cs="Times New Roman" w:ascii="Times New Roman" w:hAnsi="Times New Roman"/>
          <w:lang w:val="uk-UA"/>
        </w:rPr>
        <w:t xml:space="preserve"> </w:t>
      </w:r>
      <w:r>
        <w:rPr>
          <w:rFonts w:cs="Times New Roman" w:ascii="Times New Roman" w:hAnsi="Times New Roman"/>
          <w:lang w:val="uk-UA" w:eastAsia="ru-RU"/>
        </w:rPr>
        <w:t>український народ гине без усяких санітарних засобів, але навіть заборонили привозити на Україну потрібні нашому військові лік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равительство Української Народньої Республіки й республіканське військо, що заводили лад і порядок на території України, опираючись на демократичні засади, не були в силі виконати свої завдання, бо буржуазно-демократична Европа відрізала нашу територію від взаємовідносин зі світом, у наслідок чого наш край знову кинуто в чорну, страшну анархі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Через те все наше державне діло стояло многократно перед катастрофою: в січні 1919 року — в Києві, в лютому — у Вінниці, в травні — у Волочиському, в червні — в Камянці. Все це етапи українського народу на Голгот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ичований та знеможений піднімався він у своїм завзятті до свого самостійного життя, до нових спроб стати вільним і рівноправним громадянином світа, і напевно наше робітниче й селянське військо виконало б свої завдання, коли б тяжкий іспит історії не знесилив матеріяльно й морально наших організованих сил.</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ерехід Галицької армії на сторону Деникіна поставив нашу армію в надзвичайно страшне стратегічне положення, бо, одночасно з передачею ворогові сили військового майна, для його наступу була відкрита наша головна комунікаційна лінія.</w:t>
      </w:r>
    </w:p>
    <w:p>
      <w:pPr>
        <w:pStyle w:val="TextBodyIndent"/>
        <w:ind w:firstLine="567"/>
        <w:rPr/>
      </w:pPr>
      <w:r>
        <w:rPr/>
        <w:t>Це примусило державний апарат нашої Республіки й військо залишити район Камянця, Проскурова та Старокостянтинова й перейти в місцевість, де б наша армія могла відпочити, поправитись і знову, як організована й дисциплінована сила, піти в наступ проти ворога. Відступ армії в тяжких умовах розстроїв наш державний, урядовий і фінансовий апарат і зруйнував постачання армії.</w:t>
      </w:r>
    </w:p>
    <w:p>
      <w:pPr>
        <w:pStyle w:val="Normal"/>
        <w:ind w:firstLine="567"/>
        <w:jc w:val="both"/>
        <w:rPr/>
      </w:pPr>
      <w:r>
        <w:rPr>
          <w:rFonts w:cs="Times New Roman" w:ascii="Times New Roman" w:hAnsi="Times New Roman"/>
          <w:lang w:val="uk-UA" w:eastAsia="ru-RU"/>
        </w:rPr>
        <w:t>У критичний для української державности момент, коли наша армія зосереджувалася в районі містечка Любара, купка авантурників, прикриваючи свої пляни совітськими льозунгами, задовольнила свої хижацькі заміри тим, що зрадницьки ограбувала державну скарбницю. Цим наша армія поставлена в іще скрутніше матеріяльне становище.</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 звязку з означеним станом речей, Правительство Української Народньої Республіки заявляє, що воно тимчасово переходить на інші способи боротьби за нашу Державність. Військо одержить від Вищого Командування ті завдання, які воно повинно надалі виконувати. Правительство Республіки для державного діла перебуватиме в певному місці, щоб, маючи звязок із народом і військом, керувати справами України й заступати її перед другими державами й народами так, як цього будуть вимагати інтереси нашої Республік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равительство не припиняє своєї діяльности й доложить усіх сил, щоби боротьба українського народу за визволення була доведена до успішного кінця.</w:t>
      </w:r>
    </w:p>
    <w:p>
      <w:pPr>
        <w:pStyle w:val="Normal"/>
        <w:ind w:firstLine="567"/>
        <w:jc w:val="both"/>
        <w:rPr/>
      </w:pPr>
      <w:r>
        <w:rPr>
          <w:rFonts w:cs="Times New Roman" w:ascii="Times New Roman" w:hAnsi="Times New Roman"/>
          <w:lang w:val="uk-UA" w:eastAsia="ru-RU"/>
        </w:rPr>
        <w:t>Панські порядки нового гетьмана, генерала Деникіна, вже підняли проти себе весь трудящий народ України, всю українську й неукраїнську демократію. Понад Дніпром ідуть великі повстання українського народу проти російських чорносотенних завойовників. Крім</w:t>
      </w:r>
      <w:r>
        <w:rPr>
          <w:rFonts w:cs="Times New Roman" w:ascii="Times New Roman" w:hAnsi="Times New Roman"/>
          <w:lang w:val="uk-UA"/>
        </w:rPr>
        <w:t xml:space="preserve"> </w:t>
      </w:r>
      <w:r>
        <w:rPr>
          <w:rFonts w:cs="Times New Roman" w:ascii="Times New Roman" w:hAnsi="Times New Roman"/>
          <w:lang w:val="uk-UA" w:eastAsia="ru-RU"/>
        </w:rPr>
        <w:t>повстання втилу Добровольчої армії, її силу підриває наступ Червоної армії з Совітської Рос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Господарюванням чужоземців Україна доведена до крайньої руїни й безладдя. Народ України й наше республіканське військо знає, що в большевізмі порятунку немає. Большевицький комунізм на українському грунті не приймається, він може посіяти тільки нову міжгромадську війну, нове кровопролиття, втретє знищити Україн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ояки Української армії й увесь народе України! Нехай ваша віра в нашу народню справу не захитається ні на мить.</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яжкий момент, що його переживає наш рідний край, вимагає від нас великої саможертви. Але ніщо на світі не дається без боротьби. Дворічною своєю боротьбою з ворогами України ви поважно поставили перед усім світом справу визволення нашого народу. Всесвітній соціялістичний конгрес у Люцерні 8 серпня цього року одноголосно признав Українську Самостійну Республіку. Увесь щиро демократичний і соціялістичний світ дивується нашій упертій і невпинній боротьбі зі своїми ворогами за національну й соціяльну справедливість.</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спіхи наших ворогів не довговічні, бо на чужі гроші й чужою допомогою, а не своєю внутрішньою силою держиться армія Деникіна. Українська Народня Республіка держиться своїми власними силами й, наперекір нашим лютим ворогам, вона буде жити вільно й самостійно. Як раніше, так і тепер нашим кличем буде — Самостійна Народня Республіка. Тільки в самостійній республіці може трудящий народ України, без різниці національностей, здобути собі землю, волю й громадянські та національні прав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ехай живе вільний Народ України і його Незалежна Народня Республік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Голова Директорії й Головний Отаман С. Петлюра, Голова Ради Народніх Міністрів і Міністр Внутрішні Справ І. Мазепа, Міністр Преси й Пропаганди Т. Черкаський, Міністр Праці О. Безпалко, Міністр Єврейських Справ П. Красний, Керуючий Міністерством Пошти й Телеграфів Паливода, В. О. Міністра Народнього Господарства Г. Солодар, Державний Секретар Л. Шрамченк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М. Любар на Волині, 2 грудня 1919 рок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numPr>
          <w:ilvl w:val="0"/>
          <w:numId w:val="0"/>
        </w:numPr>
        <w:ind w:firstLine="567"/>
        <w:jc w:val="center"/>
        <w:outlineLvl w:val="0"/>
        <w:rPr>
          <w:rFonts w:ascii="Times New Roman" w:hAnsi="Times New Roman" w:cs="Times New Roman"/>
          <w:sz w:val="28"/>
          <w:lang w:val="uk-UA" w:eastAsia="ru-RU"/>
        </w:rPr>
      </w:pPr>
      <w:r>
        <w:rPr>
          <w:rFonts w:cs="Times New Roman" w:ascii="Times New Roman" w:hAnsi="Times New Roman"/>
          <w:sz w:val="28"/>
          <w:lang w:val="uk-UA" w:eastAsia="ru-RU"/>
        </w:rPr>
        <w:t>II.</w:t>
      </w:r>
    </w:p>
    <w:p>
      <w:pPr>
        <w:pStyle w:val="Normal"/>
        <w:ind w:firstLine="567"/>
        <w:jc w:val="center"/>
        <w:rPr>
          <w:rFonts w:ascii="Times New Roman" w:hAnsi="Times New Roman" w:cs="Times New Roman"/>
          <w:sz w:val="28"/>
          <w:lang w:val="uk-UA" w:eastAsia="ru-RU"/>
        </w:rPr>
      </w:pPr>
      <w:r>
        <w:rPr>
          <w:rFonts w:cs="Times New Roman" w:ascii="Times New Roman" w:hAnsi="Times New Roman"/>
          <w:sz w:val="28"/>
          <w:lang w:val="uk-UA" w:eastAsia="ru-RU"/>
        </w:rPr>
        <w:t>Нові призначення, початок походу, організація прориву у воро же запілля. (Схема ч.1).</w:t>
      </w:r>
    </w:p>
    <w:p>
      <w:pPr>
        <w:pStyle w:val="Normal"/>
        <w:ind w:firstLine="567"/>
        <w:jc w:val="both"/>
        <w:rPr>
          <w:rFonts w:ascii="Times New Roman" w:hAnsi="Times New Roman" w:cs="Times New Roman"/>
          <w:sz w:val="28"/>
          <w:lang w:val="uk-UA" w:eastAsia="ru-RU"/>
        </w:rPr>
      </w:pPr>
      <w:r>
        <w:rPr>
          <w:rFonts w:cs="Times New Roman" w:ascii="Times New Roman" w:hAnsi="Times New Roman"/>
          <w:sz w:val="28"/>
          <w:lang w:val="uk-UA" w:eastAsia="ru-RU"/>
        </w:rPr>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о полудня 6 грудня нарада скінчилася. Від голови Ради Міністрів І. Мазепи я одержав, за підписом Головного Отамана С. Петлюри, наказ обняти командування армією У. Н. Р. такого зміст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w:t>
      </w:r>
      <w:r>
        <w:rPr>
          <w:rFonts w:cs="Times New Roman" w:ascii="Times New Roman" w:hAnsi="Times New Roman"/>
          <w:lang w:val="uk-UA" w:eastAsia="ru-RU"/>
        </w:rPr>
        <w:t>Голова Директорії У. Н. Р. 5 грудня 1919 року м. Чортория, ч.10. Отаманові Омеляновичеві-Павленкові.</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У звязку з новим завданням, що покладено на Дієву Армію, наказую Вам приступити до виконання обовязків Командуючого Дієвою Армією й одночасово продовжувати керування Запорозькою групо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альші вказівки відносно діяльности армії Ви маєте одержувати від мене через Уряд У.Н.Р. Заступником Вашим призначаю отамана Юрка Тютюнника, котрого Ви повинні про це повідомити. Головний Отаман військ У. Н. Р. Петлюра. Начальник штабу отаман Юнак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рім цього документу на руки всіх командирів дивізій було видане ще окреме уповноваження від Командуючого армією (Наддніпрянською) такого зміст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w:t>
      </w:r>
      <w:r>
        <w:rPr>
          <w:rFonts w:cs="Times New Roman" w:ascii="Times New Roman" w:hAnsi="Times New Roman"/>
          <w:lang w:val="uk-UA" w:eastAsia="ru-RU"/>
        </w:rPr>
        <w:t>Командуючий Армією У.Н.Р., 6 грудня 1919 року, ч.32. Ставка. Огаманові (далі було зазначено прізвище відповідного командир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 одержанням цього Ви призначаєтесь начальником (назва дивізії) загону. Ви користуєтесь диктаторськими правами у відношенню розпоряджень, викликаних воєнними потребами. Отаман В.Тютюнник. Начальник штабу генерального штабу полковник Мишківський".</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Лишилося вражіння, що цей останній документ було видано з ініціятиви Командування армією У.Н.Р. без порозуміння з вищою військовою й політичною владо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 цих двох документах вище Командування армії й базувалося в усіх своїх дальших поступуваннях.</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Щохвилини надходили все нові повідомлення про дезорганізацію польськими військами нашого запілля. Через те я запросив командирів дивізій до сусідньої з місцем наради кімнати, щоб обміркувати перший оперативний плян.</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Без особливих суперечок думка, щоб у негайному переході до активности шукати рятунку на своїх землях і поміж своїми, — перемогла на зібранні, що складалося виключно з військових, запропонований мною плян на прорив був обміркований у деталях і принятий; зміст його був такий:</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1. Смугу для прориву обібрано в районі розташування Галицької армії, що в той час була угрупована в районі Козятин — Гайсин — Вінниця — Хмельник (всі включно), при чому полковникові Долудові було поставлене завдання негайно відїхати до місця постою Команди У.Г.А. (м. Вінниця) й порозумітися в цій справі з генералом Микиткою (полковник Долуд мав передати генералові Микитці мого особистого лист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2. Загальний напрямок руху Любар — Липовець (точно для середньої колони: Любар — Краснопіль — Заливанщина — Самгородок — Вівсяник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3. Схема операц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а) 6 грудня всі частини, що брали участь у поході, мусіли відірватися від польського кордону й зосередитись у південно-східній частині трикутника Шепетівка — Миропіль — Любар (вихідна позиці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б) Від 7-9 грудня марш через розполог Галицької армії і 10-11 грудня —форсування залізниць Янів — Бердичів і Вінниця — Козятин, на дільниці поміж ст. Голенди (біля Козятина) й Гулівці (біля ст. Калинівк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 Після форсування залізниць — угрупування в трикутнику: с. Прилуки — Вахнівка — Вівсяник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Ситуація в смузі, обібраній Командуванням для прориву, уявлялася так:</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оміж галицькими частинами були лише невеликі частини добровольців, але залізниці, особливо вузлові стації, були виключно під контролем і охороною Добровольчого Командуван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аким чином, головними перешкодами на шляху армії могли бути залізниці. Через те вся увага при технічному виконанню завдання повинна була бути звернута на вміле форсування двох залізничих ліній.</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Швидкість і несподіванка повинні були стати нам у пригод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акий, у загальних рисах, був перший оперативний плян, що ним почався Зимовий Похід Армії У.Н.Р. у ворожому запіллю. Голові Ради Міністрів я передав лише, що армія 7 грудня вирушить у похід.</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епривабливий і сумний вигляд мав район, де перебувала тоді армія. Наприклад, недалеко від Любару можна було бачити купу тягарових і особових самоходів, частинно знищених, а частинно ще цілком добрих; кидалися в вічі вози, навантажені різним майном і залишені без догляду на дорозі, бо знесилені коні нездатні були до дальшої праці; підводи з недужими, пораненими, що з розпаччю просили допомоги. Найтяжче вражіння робили напів одягнуті, з купою шмаття на ногах, замість чобіт, легко поранені й недужі козаки, що тяглися за обозами. Потрібна була велика самопосвята й глибоке переконання в правоті своєї справи, щоби перетерпіти все те лих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ого ж вечера бачив я на марші стройову колону Запорожців та деякі інші частини й дивився на цих людей, що були змучені безупинними маршами, боями та різними авантурами в запіллю; що простували вже з мого наказу в цілком новому напрямку, цілковито не виявленому, мов та темрява, в яку зникали наші колон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Я вдивлявся у виснажені безупинними боями й походами обличчя старшин і козацтва, уважно прислухався до окремих голосів, чи нема де ознак страху або незадоволення. — Ні, все ті ж самі ясні, привітні обличчя, повні довіря та відданости; навіть не чути було даремних запитань. Та й нащо запитання? Всі знали: йдемо вглиб Україн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зніше я ділився своїми вражіннями з командирами дивізій, і всі вони ствердили мої спостереження. Думається мені, що одностайність і патріотизм командного складу передався й далі в козацтво та всіх споїв ще міцніше, наперекір долі й людській зненависті, в одну монолітну скел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о дорозі я зустрів також пан-отця Пащевського, що, завдяки щасливому випадкові, уникнув долі штабу Запорозької групи й тепер пішки йшов із колоною. Це була добра признака, бо пан-отець Пащевський тішився глибокими симпатіями й був від початку походу для Запорожців, а потім і для всього війська правдивим порадником і отцем духовним.</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 холодні, брудні зимові дні операція наша розвинулася математично точно. Появлення наших колон у районі розпологу галичан було для них повною несподіванкою, і перш, ніж вони змогли в цьому зорієнтуватися, колони вже обминули їх. Виконання відповідало постанові:</w:t>
      </w:r>
    </w:p>
    <w:p>
      <w:pPr>
        <w:pStyle w:val="Normal"/>
        <w:ind w:left="140" w:firstLine="567"/>
        <w:jc w:val="both"/>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10 грудня о 23 годині вибухи на півдні й на півночі свідчили про роботу кінноти Київців та Волинців; через непролазне болото, в цілковиту темряву колони наші посувалися зі скорістю доброго маршу при нормальних умовинах такими манівцями, де й удень можна було цілком заблудитис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Через с. Черепашинці (10 верстов на північ від Калинівки) шлях проходив через страшне болото. 3-я стрілецька дивізія ледве з нього вибралася; всі тяжкі вози довелося залишити; 2 гарматі (полковник Чижевський) і 2 кулемети також прийшлося покинути й використати коней від них, щоб витягти другі дві гарматі (склад дивізії на початку походу: старшин та козаків — 1,000, гармат — 4, кулеметів — 10, кінноти — 100 шабель. Трутенко — „3-тя Залізна дивізія на початку Зимового Поход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12 грудня вранці обидві залізниці були вже позаду. (Схема ч. 1).</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иївцям, що йшли в південній колоні разом із полком Чорних Запорожців, вдалося на стації Гулівці захопити два потяги дивізійної інтендантури добровольців і трохи вдягнутися; при цій зустрічі з салдатами Добровольчої армії було чимало цікавих епізод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11 грудня вранці вся Вінниця, за винятком команди У.Г.А., була в турботі, бо такого вчинку збоку Українців-Наддніпрянців ніхто з ворожого стану не сподівавс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омандування Добровольчої армії, щоб відновити ситуацію, хотіло з Вінниці вислати бронепотяги, але ж, через заходи Галицького Командування, бронепотяги в своїй акції спізнилис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агалом, успіх був би цілковитий, коли б не, ще й досі досконально незясований, вчинок кінного полку ім. Максима Залізняка, якому Волинська дивізія, що була в північній колоні, доручила була захопити стацію Голендри, задля забезпечення марш-маневру нашої армії з півночі (з Козятинського напрямку). Волинці повідомили, що полк не виконав свого завдання й залишив у більшості армію. Цим було поставлено всю нашу операцію під загрозу з півночі. Волинці встигли вжити належних заходів, проте їх кінноті було заподіяно шкоду, бо треба знати, з якими труднощами в революційні часи сполучалася організація кінних частин.</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ід полку Максима Залізняка (200—300 коней) залишилася ледве одна сотня під керуванням сотника Голуба, що продовжувала свою дуже хвальну службу й надалі в лавах Волинц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д Любаром армію залишили елементи, що співчували волохівщині, під Козятином та Вінницею — ті, що зневірилися в нашій справі й побачили в добровольцях непереможну силу; далі пізніше ми будемо бачити, що на чергу денну стає ще раз питання про відносини армії до Радянської влади. І, таким чином, поруч із набуванням знов певної військової організації йде зміцнення політичної ідеології Української армії, як національної збройної сил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ахоплення найближчого повітового міста Липівця являлося цілком необхідним і негайним, як із метою політичної розвідки, так і для поширення пляцдарму; по відомостях в місті стояло 300 чоловік піхоти добровольц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Справу цю Командування доручило кінним частинам 3-ої стрілецької дивізії й дивізії Київській під загальним керуванням отамана Ю. Тютюнник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13 грудня дивізія перебувала в м. Вахнівці (12 верстов на північний захід від м. Липівця); ранком 14 грудня кіннота Київців зосередилася в м. Зозові (5—6 верстов на північ від м. Липівця) і звідти заатакувала місто Липовець; кіннота ж 3-ої дивізії (полковник Яворський) зробила свій напад із заходу. Добровольча залога й влада міста заздалегідь відїхала до Вінниці; „государственная охрана" спішно склала свою збро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омендантуру міста взяв на себе полковник Трутенко. В занятому районі Самгородок — Вівсяники — Липовець — Прилуки Армія | У.Н.Р. 15 грудня перебувала в денному спочинк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 заняттям Липівця закінчилася наша операція щодо прориву добровольчого фронту й скінчилася для нас, на загал, цілком успішно: армія наша, що 5 грудня перебувала в повному оточенню, 10 грудня була вже в новому районі, в запіллю Добровольчої армії. Висновк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1) Напрямок і дільницю ворожого фронту, що були вибрані для прориву армії, треба вважати правильними й доцільними як з політичного, так і з воєнного бок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2) Важкі й мало здатні до серйозного бою колони наші використовують при виконанню свого завдання дуже влучно манівці, нічну хуртовину і скорість маршів; командування всіх відділів вимагає від війська останніх, майже надлюдських зусиль. За 4 доби жахливими шляхами пройдено було 150-200 версто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3) Приклад начальників, що персонально йдуть на чолі колон і являються для всіх підлеглих зразком витривалости, тягне за собою решту козацтв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4) По приблизному підрахунку в чотирьох військових групах, а саме: Запорозькій, Волинській, Київській із частинами корпусу С.С. і Збірній, до складу її входили 3-я Стрілецька дивізія та Юнацька Школа, — з Любарського району було виведено від 8 до 10 тисяч чоловік при 2,000 шабель та багнетів і при 12 гарматах; але штаби, обози, нестройові частини й транспорти хворих переважали над здатними до бою окремими військовими частинами й складали до 75% усього складу арм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5) Цей перший успіх, після довготривалих важких арієргардних операцій, відбився на військові з морального боку дуже добре. Жовто-блакитний прапор гордо маяв над військом, і в масах почувалася більша самопевність.</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пинившися в ближчому запіллю Добровольчої армії, військо наше, яко добрий „таран", хитнулося вправо та вліво й почало нищити засоби руху й звязку Добрарм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рихильні нам чутки прибільшували нашу кількість. По широких просторах України відгукнулися повстанчі організац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агони Махна по Дніпровських плавнях розвинули свою працю. Все це зробило неминучою катастрофу армії генерала Деникіка на Україн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ершою почала відступати Бердичівська група Добрармії. Цей відступ дедалі перетворювався в загальну дезорганізовану втечу добровольців до Чорного мор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Штаб генерала Деникіна оповістив за наш прорив на його запілля такою телеграмою: „Розбита нами Українська армія опинилась у нас у глибокому тилу". Дійсно, несподівана поява нашої армії втилу Деникіна навела на добровольців невимовний жах, що можна було б ствердити низкою фактів.</w:t>
      </w:r>
    </w:p>
    <w:p>
      <w:pPr>
        <w:pStyle w:val="Normal"/>
        <w:ind w:firstLine="567"/>
        <w:jc w:val="both"/>
        <w:rPr/>
      </w:pPr>
      <w:r>
        <w:rPr>
          <w:rFonts w:cs="Times New Roman" w:ascii="Times New Roman" w:hAnsi="Times New Roman"/>
          <w:lang w:val="uk-UA" w:eastAsia="ru-RU"/>
        </w:rPr>
        <w:t>Одначе цей відступ Добровольчої армії був небезпечний і для нас, бо шляхи наші перехрищувалися. Добровольча маса котилася на південь, а нам треба було простувати на схід; стомлену, ще не реорганізовану армію нашу Командування мусіло ухиляти від боїв із дужчими ворожими частина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numPr>
          <w:ilvl w:val="0"/>
          <w:numId w:val="0"/>
        </w:numPr>
        <w:ind w:firstLine="567"/>
        <w:jc w:val="center"/>
        <w:outlineLvl w:val="0"/>
        <w:rPr>
          <w:rFonts w:ascii="Times New Roman" w:hAnsi="Times New Roman" w:cs="Times New Roman"/>
          <w:sz w:val="28"/>
          <w:lang w:val="uk-UA" w:eastAsia="ru-RU"/>
        </w:rPr>
      </w:pPr>
      <w:r>
        <w:rPr>
          <w:rFonts w:cs="Times New Roman" w:ascii="Times New Roman" w:hAnsi="Times New Roman"/>
          <w:sz w:val="28"/>
          <w:lang w:val="uk-UA" w:eastAsia="ru-RU"/>
        </w:rPr>
        <w:t>ІІІ.</w:t>
      </w:r>
    </w:p>
    <w:p>
      <w:pPr>
        <w:pStyle w:val="Normal"/>
        <w:ind w:firstLine="567"/>
        <w:jc w:val="center"/>
        <w:rPr>
          <w:rFonts w:ascii="Times New Roman" w:hAnsi="Times New Roman" w:cs="Times New Roman"/>
          <w:sz w:val="28"/>
          <w:lang w:val="uk-UA" w:eastAsia="ru-RU"/>
        </w:rPr>
      </w:pPr>
      <w:r>
        <w:rPr>
          <w:rFonts w:cs="Times New Roman" w:ascii="Times New Roman" w:hAnsi="Times New Roman"/>
          <w:sz w:val="28"/>
          <w:lang w:val="uk-UA" w:eastAsia="ru-RU"/>
        </w:rPr>
        <w:t>Марш у грудні, захоплення Уманщини між 15.ХІ1.1919— 12.1.1920рр. (Схема ч. 2).</w:t>
      </w:r>
    </w:p>
    <w:p>
      <w:pPr>
        <w:pStyle w:val="Normal"/>
        <w:ind w:firstLine="567"/>
        <w:jc w:val="both"/>
        <w:rPr>
          <w:rFonts w:ascii="Times New Roman" w:hAnsi="Times New Roman" w:cs="Times New Roman"/>
          <w:sz w:val="28"/>
          <w:lang w:val="uk-UA" w:eastAsia="ru-RU"/>
        </w:rPr>
      </w:pPr>
      <w:r>
        <w:rPr>
          <w:rFonts w:cs="Times New Roman" w:ascii="Times New Roman" w:hAnsi="Times New Roman"/>
          <w:sz w:val="28"/>
          <w:lang w:val="uk-UA" w:eastAsia="ru-RU"/>
        </w:rPr>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есятиденні марші, що відбулися в другій половині грудня, в зоні Липовець—Тараща — Умань, у прифронтовій смузі Добрармії, мали за завдання уникати найважніших артерій руху, що по них відходили частини Добровольчої армії, а крім того власним рухом і перегрупуваннями замітати свої сліди й намір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Ці марші гостро врізалися в память його учасників. Ніхто їх не забуде, вони перенесуться в покоління, як приклад „маршу відчаю, маршу проти розуму, але строго розрахованого на психологію мас і опертий на патріотизмі українського війська" (П. Певний). Марш цей можна ілюструвати багатьома цікавими прикладами, коли дотепність, відвага, бистра орієнтовка виводили частини з прикрої, а дуже часто й важкої ситуац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Були випадки, коли наша колона входила в один бік села, а з протилежного виходили Деникінці й навпаки; обозам у цих випадках приходилося відігравати ролю першої допомоги тильній охорон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еретомлена, напів одягнена, обтяжена великою кількістю хворих Українська армія в тих тяжких обставинах точно виконувала всі накази Командування, що, будучи надхненим героїзмом старшини й козака, напружувало весь свій мозок, здібність і досвід, щоби вийти скорше в район, порівнюючи спокійний.</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Штаб армії, Запорозька та 3-я Стрілецька дивізія йшли в центральній колоні, маршрутом (Схема ч. 2):</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16 грудня — Ординці — Жидівці — Должок — Андрушів — Пшенів — Чорнявк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18   „     Чорнявка — Скала — Вербівк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21    „     Вербівка — Животів — Дубрівк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22   ,,     Дубрівка — Пятигори — Оддайпіль.</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27 ,,     Оддайпіль — Тихий Кут.</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28   „     Жашків—Побійна—Красний Кут—Нова Гребл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29   „     Нова Гребля — Кривець — Крачківка — Іваньк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30  „  Іваньки — Паланочка (перехід через залізничу лінію Умань — Христинівка — Звенигородка) — Роги — Легезине.</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31    ,,     Легезине — Оксанина — Небелівка. </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5 січня — Небелівка — Рогове — Перегонівка. Штаб армії в с. Роговому, 4 верстви на північ від Перегонівки. Київська дивізія в с. Дубовій.</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5  „    (по старому стилю 23 грудня) Армія заняла район Коржева — Дубова (штаб Київської дивізії), Бабанка — Оксанина (Волинська дивізія) й Перегонівка — Рогове (штаб армії), Покотилове (3-й кінний Залізний полк).</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олинська дивізія під час всього маршу була на північ, а Київська на південь від зазначеного на мапі маршрут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Волинці часово захопили Сквиру; ворог прогнаний; взято здобич. </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За м. Жашків — бій Київської дивізії з частинами Добрармії. </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олинська дивізія проходить у 4 верствах від Устингородка, занятого великими силами добровольц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Бій 6-го Запорозького загону з добровольцями під ст. Поташ. </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 визначніших епізодів за час цих маршів були: сутичка Київської дивізії з добровольцями в м. Жашкові, захоплення Чорними Запорожцями Ставища, напад добровольців на 3-ю Стрілецьку дивізію й захоплення нами м іста Умані.</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Через кілька днів маршу, коли армія наша між 21—25 грудня була зосереджена для відпочинку й мобілізації в районі Тетіїв — Пятигори — Животів (Таращанського повіту), до нас почали наближатися з півночі по шляху: Біла Церква — Ставище — Жашків — Умань значні маси добровольців; було одержано цілком певну звістку про наближення кількох сильних полків ворожої кінноти, міх ними був також відомий „Вовчанський відділ".</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Щоб уникнути зустрічі з цією кіннотою, армії на 26 грудня було визначене нове розміщення, зовсім осторонь, на схід від великого Білоцерківсько-уманського шляху, по присілках і хуторах — Тихий Хутір й околиці — Високе — Жашків, бо, звичайно, відступаюча маса використовує лишень великі шляхи. Початок маршу для всіх колон був призначений на 6 годину ранку, понеже відомо було, що добровольці розпочинають свої денні марші пізно, приблизно від години 8—9; до 12 години все наше перегрупування мусіло бути закінчене. Командування мало на думці пропустити повз себе великі ворожі групи, а далі чинити відповідно до обставин.</w:t>
      </w:r>
    </w:p>
    <w:p>
      <w:pPr>
        <w:pStyle w:val="Normal"/>
        <w:ind w:firstLine="567"/>
        <w:jc w:val="both"/>
        <w:rPr/>
      </w:pPr>
      <w:r>
        <w:rPr>
          <w:rFonts w:cs="Times New Roman" w:ascii="Times New Roman" w:hAnsi="Times New Roman"/>
          <w:lang w:val="uk-UA" w:eastAsia="ru-RU"/>
        </w:rPr>
        <w:t>Всі дивізії наказ цей виконали, за винятком 3-ої Стрілецької; колона полковника Трутенка</w:t>
      </w:r>
      <w:r>
        <w:rPr>
          <w:rFonts w:cs="Times New Roman" w:ascii="Times New Roman" w:hAnsi="Times New Roman"/>
          <w:i/>
          <w:lang w:val="uk-UA" w:eastAsia="ru-RU"/>
        </w:rPr>
        <w:t>*(*П. Чижевський: „Коротка історія 3-ої Стрілецької дивізії")</w:t>
      </w:r>
      <w:r>
        <w:rPr>
          <w:rFonts w:cs="Times New Roman" w:ascii="Times New Roman" w:hAnsi="Times New Roman"/>
          <w:lang w:val="uk-UA" w:eastAsia="ru-RU"/>
        </w:rPr>
        <w:t>. стала на марш замість 6-ої години майже опівдні.</w:t>
      </w:r>
    </w:p>
    <w:p>
      <w:pPr>
        <w:pStyle w:val="TextBodyIndent"/>
        <w:ind w:firstLine="567"/>
        <w:rPr/>
      </w:pPr>
      <w:r>
        <w:rPr/>
        <w:t>Добровольці (кінний полк у 600 шабель Кавказької „Сводной" дивізії під керуванням полковника князя Голіцина) навіть не дали охоронним відділам колони полковника Трутенка обсадити свої місця: як тільки вони висунулися з містечка, так добровольча кіннота їх заатакувала й ізнищила. Окремі невдатні спроби Командування протиділати деякими частинами дивізії і Юнацької Школи не мали успіху — колона була цілком знищена й викреслена з нашого складу; врятувалися лишень ті, що були верх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алишаючи на боці інформації та наказ Вищої Команди, а базуючися лише на оцінці ситуації, що подає в своїй брошурі полковник Трутенко, дивізія ще вночі мусіла стати на марш і піти на обєднання з армією. Бажання висвітлити ситуацію в усіх деталях не може бути виправданим, бо через це був загублений час.</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Це була дуже серйозна невдача, бо хоч, правда, в цій збірній групі було чимало всяких дрібних частин, але все це були кадри 3-ої Стрілецької дивізії, що мала вже в нашій військовій сучасній історії почесне місце й назву Залізної. Зазнали тяжких втрат також і юнаки: забитими 11 чоловік, полоненими 100, загублено 2 гарматі, 5 кулеметів і весь обоз санітарний і господарчий.</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Слідству було дуже важко розібратися в тих тертях, що були на верхах цієї зібраної групи, до того ж обстановка й час не дозволяли цього зробити. Наказом по армії з рештків 3-ої Стрілецької дивізії і Юнацької Школи мав бути зорганізований 3-й кінний полк, що повинен був у своїх сотнях заховати свої дотеперешні бойові назви й далі берегти традиції Залізної дивізії </w:t>
      </w:r>
      <w:r>
        <w:rPr>
          <w:rFonts w:cs="Times New Roman" w:ascii="Times New Roman" w:hAnsi="Times New Roman"/>
          <w:i/>
          <w:lang w:val="uk-UA" w:eastAsia="ru-RU"/>
        </w:rPr>
        <w:t>**(**Докладний матеріял з приводу цієї події можна знайти: 1) «Коротка Історія 3-ої Залізної дивізії", полковника Чижевського, 2) Брошурка полковника Трутенка: „Залізна дивізія з початку Зимового Походу".).</w:t>
      </w:r>
    </w:p>
    <w:p>
      <w:pPr>
        <w:pStyle w:val="Normal"/>
        <w:ind w:firstLine="567"/>
        <w:jc w:val="both"/>
        <w:rPr/>
      </w:pPr>
      <w:r>
        <w:rPr>
          <w:rFonts w:cs="Times New Roman" w:ascii="Times New Roman" w:hAnsi="Times New Roman"/>
          <w:lang w:val="uk-UA" w:eastAsia="ru-RU"/>
        </w:rPr>
        <w:t>Переведення цього переформування Командування доручило полковникові Стефанову (Галицької армії), надавши полковникам Чижевському та Вишнівському посади помішників до нього. Ці старшини виказали себе в цій справі добрими організаторами, і незабаром 3-й кінний полк, у складі 5-ох сотень, знову почав відбувати службу, як бойова кінна частина армії</w:t>
      </w:r>
      <w:r>
        <w:rPr>
          <w:rFonts w:cs="Times New Roman" w:ascii="Times New Roman" w:hAnsi="Times New Roman"/>
          <w:i/>
          <w:lang w:val="uk-UA" w:eastAsia="ru-RU"/>
        </w:rPr>
        <w:t>*(*Полковник Стефанів згодом захворів, і полк прийняв полк. Чижевський. Склад полку: 1-а Синя сотня — сотник Запорожченко, 20 шабель.</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t>2-а Чорноморська сотня — сотник Любимець, 40 шабель.</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t>3-я Стрілецька сотня — сотник Шульга, 50 шабель.</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t>4-а Гарматна сотня — сотник Чижевський, 30 шабель.</w:t>
      </w:r>
    </w:p>
    <w:p>
      <w:pPr>
        <w:pStyle w:val="Normal"/>
        <w:ind w:firstLine="567"/>
        <w:jc w:val="both"/>
        <w:rPr>
          <w:rFonts w:ascii="Times New Roman" w:hAnsi="Times New Roman" w:cs="Times New Roman"/>
          <w:lang w:val="uk-UA" w:eastAsia="ru-RU"/>
        </w:rPr>
      </w:pPr>
      <w:r>
        <w:rPr>
          <w:rFonts w:cs="Times New Roman" w:ascii="Times New Roman" w:hAnsi="Times New Roman"/>
          <w:i/>
          <w:lang w:val="uk-UA" w:eastAsia="ru-RU"/>
        </w:rPr>
        <w:t>5-а Кулеметна сотня—сотник Шура-Бура, 4 кулемети на тачанках.</w:t>
      </w:r>
      <w:r>
        <w:rPr>
          <w:rFonts w:cs="Times New Roman" w:ascii="Times New Roman" w:hAnsi="Times New Roman"/>
          <w:i/>
          <w:lang w:val="uk-UA"/>
        </w:rPr>
        <w:t>)</w:t>
      </w:r>
      <w:r>
        <w:rPr>
          <w:rFonts w:cs="Times New Roman" w:ascii="Times New Roman" w:hAnsi="Times New Roman"/>
          <w:i/>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олковника Трутенка було відряджено до одної з дивізій, а далі йому було доручене дуже небезпечне діло і його він виконав із повним успіхом.</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 часом почали повертатися старшини й козаки з добровольчого полону. Цей полон був для них не так важкий, як образливий, бо недостачі в ганьбі й образі збоку добровольців не було. Втікачі підтвердили також чутку про близьку руйнацію Деникінської армії; це був ще колос по масі, але вже нездатний до серйозної боротьб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28 грудня під м. Жашковим Київська дивізія зустрілася на своєму денному марші з добровольцями, що мали в самому містечку відпочинок. Наскок кінноти Київців був несподіваний; залогу взято в полон та роззброєно. В селах, що межують із Жашковим (Ставище), Чорний кінний Запорозький полк теж мав декілька дрібних сутичок, при чому захопив обоз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Цікаво відмітити захоплення села Ставища. На Ставище було вислано розїзд у силі одної сотні полку Чорнозапорожців під безпосереднім командуванням полковника Дяченка. По дорозі виявилося, що Ставище тримав ворог у силі півтори сотні кінних і триста піших. Залишивши сотню в лісі полковник Дяченко сам із 2 ординарцями відважився переправитися до села для перевірки відомостей. Відомості підтвердилися. Залишившись у селі з одним ординарцем, другого післав до сотні з наказом підїхати до села Яреми в зазначене місце. Перерізавши шлях Ставище — Біла Церква, з рештою кінноти влетів до центру села з заходу, де його зустріли рушничним і кулеметним вогнем. Виявилося, що ворог довідався про наступ і приготовився до бою. У трьох напрямках було виставлено кулемети. Піхота засіла поза доми й шалено відстрілювалася. Але особиста відвага полковника Дяченка, що, з криком „Слава Україні", кинувся у ворожий вогонь, остільки підбадьорила козаків, що ворог не встиг оглянутись, а вже наша кіннота рубала центр його розпологу. Цей відважний наскок так дезорганізував ворога й таку навів паніку, що він не міг відбиватись, кидав зброю, з гістеричним криком здавався, бігав по вулицях, піднявши руки догори. Від захоплених перших полонених довідалися, що на сході села, по дорозі на Умань розположився штаб Бредова. Було післано кілька кінних, але штаб Бредова автом утік, і тільки туманна погода врятувала його. Втрати з нашого боку — один забитий. Полонені не вірили в те, що ми є українське військо, бо в офіційних наказах Добрармії було оголошено, що Українська армія зовсім розбита. Розпитувалися, хто ми такі — большевики чи махнівці. Трудно було їх упевнити, що ми частина регулярної Української армії, і тільки, коли полонених доставлено було до штабу армії, щойно там переконалися в тому, що, дійсно, мають в своєму тилу регулярну Українську армію, про яку з певністю розказували, що її немає. Крім охорони штабу генерала Бредова, господарської частини його, Управління Сквирської й Київської повітової „государственної" сторожі, на чолі з начальником сторожі та усією канцелярією його, було захоплено також багато різного майна, а головне одягу (з денника Запорожц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еликого значіння ці сутички не мали; значіння їх було більш моральне; вже по 5—6 годинах Київцям під натиском добровольців довелося залишити Жашків, бо це був пункт, через який відходили на Уманщину й далі на південь добровольці.    Марші та стале гостре поготівля перетомили наше козацтво. Крім того не було змоги хоч трохи перевести намічену ще раніше реорганізацію груп на дивізії, а також інші організаційні наміри. Негативні наслідки цього вже були помітні на прикладі Збірної групи полковника Трутенк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Через те Командування вирішило 27 грудня повернути на південний схід у затишніше місце, на Уманщину, і 30—31 грудня захопити саме місто Умань, де в той час ще перебували добровольц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станнє завдання мало бути переведене по такій схем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1) Відділ, що мав складатися з Богданівського куреня, кінного полку Костя Гордієнка й однієї батареї (приблизно, 300 баґнетів, 120 шабель і дві гарматі) під командою полковника Литвиненка, повинен був уранці 31 грудня захопити несподіваним наскоком місто Умань.</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2) Київці мали забезпечувати акцію полковника Литвиненка з заходу (з Христинівки), а Волинці зі сходу (з боку стації Тальне);</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сі інші частини мали виконати свій черговий марш через стацію Поташ до села Роги; всі дивізії після форсування залізниці мусіли попсувати залізничий шлях і зробити неможливим скоре його полагоджен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3) Остаточне угрупування для армії намічалося на 15 верстов на південь від міста Умані (в районі сел Дубовової, Текучої та інших), а до м. Голованівського повинна була йти частина, що мала завданням забезпечувати розположення армії з півдня. Штаб армії — в с. Текучій.</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 інструкції, що була надана полковникові Литвиненкові, категорично зазначалося, що після здобуття Умані всі частини його загону мають бути обовязково виведені з міста й розміщені десь недалеко біля міста, в самому ж місті, крім місцевої охорони, має бути встановлене військове патрулювання. Командування армії сподівалося, що незабаром підійде червоне військо, і тільки таке угрупування військ полковника Литвиненка забезпечувало б йому можливість вільного маневрування й співділання з іншими частинами нашої арм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ерехід усієї армії через залізничу лінію Христинівка — Шпола відбувся в глупу ніч (вніч проти 31 грудня між селами Паланочка — Роги). Ще перед тим частини Київців та Волинців провадили руйнацію самої залізниці та захоплювали телефонні й телеграфні лінії, з метою розвідки. На допомогу стали енергійно місцеві селяни, що руйнували залізницю ґрунтовно — кіньми й волами; вони порозтягали рейки й шпали та всяке приладдя зі стацій і заховали все по лісах та рівчаках.</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д час горожанської війни села, що лежали недалеко від залізниць, найбільше терпіли, бо боротьба головним чином велася здовж залізничих ліній, а через те, допомагаючи нам нищити залізниці, селяни тим самим думали на деякий час здобути й для себе спокій. Взагалі, частини наші всюди тішилися співчуттям мас і їх активною допомогою. Наприклад, „частина, що стояла в селі Оксаниному, Уманського повіту, охоронялась селянами на їхнє власне бажання в час нічного відпочинку. А частини, що билися в районі Тального, мали активну піддержку в часі бою збоку селян, і був випадок, коли одна з наших гарматних частин, через зіпсуття коліс гармати й сильну багнюку, примушена була, під ворожим напором кінноти, залишити гармату, але селяни виступили активно на допомогу, відбили од ворога гармату, запрягли у власні коні й доставили гармату до штабу нашої армії — 20 грудня 1919 року по ст. стилю" (з денника Запорожц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мань мала невелику залогу (чоловік із 300 добровольців), але в місті перебувало ще чимало добре озброєних різних військових і адміністративних інституцій, що спішно закінчували свою роботу щодо евакуації. Одначе, як адміністрація, так і залога були вже під вражінням несподіваного погрому й руйнації всієї добровольчої справ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осить було показатися першим розїздам кінного полку Костя Гордієнка, як по місту почалася метушня, безладна стрілянина, що з часом перейшла в загальну паніку. Добровольці похапцем залишили місто й відійшли на Голованівське — Єлисавет.</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се населення Умані радо зустрічало наше військ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ахопивши 5 січня Уманський район, армія наша здобула нарешті спокій, (можливість зустріти свято Різдва Христового і час для переведення своєї організаційної праці.</w:t>
      </w:r>
    </w:p>
    <w:p>
      <w:pPr>
        <w:pStyle w:val="Normal"/>
        <w:ind w:firstLine="567"/>
        <w:jc w:val="both"/>
        <w:rPr/>
      </w:pPr>
      <w:r>
        <w:rPr>
          <w:rFonts w:cs="Times New Roman" w:ascii="Times New Roman" w:hAnsi="Times New Roman"/>
          <w:lang w:val="uk-UA" w:eastAsia="ru-RU"/>
        </w:rPr>
        <w:t>В самому місті Умані уповноважений від Уряду, політичний референт п. Чубук, відновив демократичну владу; зорганізував місцеву</w:t>
      </w:r>
      <w:r>
        <w:rPr>
          <w:rFonts w:cs="Times New Roman" w:ascii="Times New Roman" w:hAnsi="Times New Roman"/>
          <w:lang w:val="uk-UA"/>
        </w:rPr>
        <w:t xml:space="preserve"> </w:t>
      </w:r>
      <w:r>
        <w:rPr>
          <w:rFonts w:cs="Times New Roman" w:ascii="Times New Roman" w:hAnsi="Times New Roman"/>
          <w:lang w:val="uk-UA" w:eastAsia="ru-RU"/>
        </w:rPr>
        <w:t>охорону, а місцеві торговельні та добродійні організації запросив стати в допомозі армії з матеріяльного бок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омандування призначило полковника Ольшевського на уряд начальника залоги м. Умані й повіту, а на повітового комісара п. Дерещука. Вони жваво почали свою працю по організації Уманщин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Редакція газети „Україна", що з початку походу перебувала при Київській дивізії, випустила декілька нових чисел своєї газети з матеріялом інформаційно-агітаційного характеру; там були надруковані: оповідання з останніх подій коло Любара, про Волохів виступ, історичний крок Уряду й Армії, наказ про призначення нового Командування, досить цікава телеграфічна розмова начальника штабу загону полковника Литвиненка з начальником оперативного відділу Одеської групи Добровольчої армії (Одеса) і т.і. Цим, без сумніву, редакція „України" зробила важне діло, бо сливе місяць Уманщина була цілковито відірвана від Українського Уряду та жила тільки чутками з добровольчих джерел, а що то були за звістки — догадатися не важко. В той час отаман Тютюнник друкував відозви до селянства. Вони були дуже влучні й фактично відіграли ролю директиви для всіх повстанських організацій та обєднували всю їхню діяльність; з мого наказу відозви ці поширювали й інші дивіз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 наслідок зазначеної жвавої праці армія наша придбала перших охочих партизанів; загалом, усе утворювало добру атмосферу, і багатьом здавалося, що з Уманщини розпічнеться знову державно-організаційна праця на всю Україн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TextBodyIndent"/>
        <w:ind w:firstLine="567"/>
        <w:rPr/>
      </w:pPr>
      <w:r>
        <w:rPr/>
        <w:t>Свят-вечір у 1919 р. Штабові Армії довелося провести в с. Роговому, що не належить до пишних сіл України, де посеред струнких рядків біленьких хаток можна було б бачити хати заможніх, під залізними дахами, а громадські будинки: церква, школа, дім пан-отця, управа, — побудовані на міський зразок. Рогове належало до типу сіл, що повстали шляхом виселення бідноти за межі великих сіл, — у даному разі міст. Перегонівки; в присілку хатки повитягувалися без особливої системи вздовж глибокого яру й у більшості скромненько притулилися до північного його боку, неначе шукаючи в нього захисту від непогод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 село вступили ми під самий вечір, коли вже в поодиноких вікнах в очерет закутаних хатинок де-не-де стало виблискувати світло.</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Квартирієр, що наблизився до колони, одрапортував, що мені, полковникові Долудові й старшинам ближчого штабу, за принятим звичаєм, помешкання відведено в хаті пан-отця. Проте по непевному тону старшини було видно, що він сам із того не задоволений і, немов виправдуючися, додав далі: „дуже тут бідно, пане Отамане! от у Запорожців, у Перегонівці, добре: цукроварня та ще й із ґуральне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Обдивляюся обличчя конвойців і бачу на них тінь смутку. </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роїхали ще трохи й зупинилися біля звичайної селянської хатини, хіба трохи більшої від інших.</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w:t>
      </w:r>
      <w:r>
        <w:rPr>
          <w:rFonts w:cs="Times New Roman" w:ascii="Times New Roman" w:hAnsi="Times New Roman"/>
          <w:lang w:val="uk-UA" w:eastAsia="ru-RU"/>
        </w:rPr>
        <w:t>Добро пожалувати! Будьте добрими гостями", — зустрічає нас привітно роговецький пан-отець. — Як бачите, хата в мене не красна, проте відпочити можна з дороги". В простому сірому підряснику пан-отець говорив мішаним жаргоном, так характерним для простого люду, ним він хотів надати своїй мові певну ознаку інтелігентност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тець Павло, коли не помиляюся, так його звали, був одним із здобутків революції села Рогового. Старого пан-отця Роговичани за широкі апетити не любили і, як тільки вибухла революція, він поспішив сам залишити свою парафію, а натомість сходом обібрано на настоятеля — місцевого дяка, людину, хоч і просту та мало освічену, але смирну, добродійну й далеку від хабарницьких нахилів своєго попередник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Розвага нашого мандрівного життя в походах — самовар — був уже на столі й надавав цілому омеблюванню пан-отцевої світлиці теплу привабливість.</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 запросини пан-отця ми засідаємо за стіл і ласо пємо гарячий напій із, так памятним усім учасникам походу, поминальним калачем, запас якого в кожного пан-отця не вичерпаний.</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же шоста година. Отець Павло похапцем знайомив нас із своїми місцевими новинами; він поспішав, бо час був уже й до вечірні. Трохи осторонь полковник Долуд розмовляв зі старостою в справах постою Штабу; ординарці й джури снували з двору до хати й ізнов назад — ладнаються для довшого постою, бо вже всі знають, що Команда Армії заповіла тридобовий відпочинок. Бесіду перервав церковний староста, що прийшов до пан-отця по ключ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Старшини й козаки наші не забували церкви, а особливо на великі свята; перший дзвін, що в цей вечір усіх надто вразив і здався близьким і рідним, пролунав по Роговому. Всі поспішали до церкви. На обличчі моєго джури, дуже чесного й порядного галицького стрільця, і ординарця з конвою бачу занепокоєння. Питаю: „Чого вам хлопці?" — „Та ми, пане Отамане, ми питаємося, чи не підете й Ви до церкви?"...</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Коли всі пішли до церкви, я з полковником Долудом сідаю за черговий наказ, що сьогодня повинен віднести козацтву моє поздоровлення зі Святом. У такі дні в добрій військовій частині завжди виявляється відчуття особливої внутрішньої єдности; обидві сторони — начальники й підлеглі, — забувають все лихо, всі чергові неприємності, буденні дрібні непорозуміння й тільки залишають у душі найкращі почуття, підкреслюють їх, їм віддають належне. В цей великий вечір, у таких виключних обставинах бойово-похідного життя, хотілося хоч у коротких висловах чергового наказу промовити до війська святочним привітом і висловити</w:t>
      </w:r>
      <w:r>
        <w:rPr>
          <w:rFonts w:cs="Times New Roman" w:ascii="Times New Roman" w:hAnsi="Times New Roman"/>
          <w:smallCaps/>
          <w:lang w:val="uk-UA" w:eastAsia="ru-RU"/>
        </w:rPr>
        <w:t xml:space="preserve"> </w:t>
      </w:r>
      <w:r>
        <w:rPr>
          <w:rFonts w:cs="Times New Roman" w:ascii="Times New Roman" w:hAnsi="Times New Roman"/>
          <w:lang w:val="uk-UA" w:eastAsia="ru-RU"/>
        </w:rPr>
        <w:t>йому всю ту повагу, що Вища Команда мала до нього за його лицарські чини й героїчне поступуван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Як завжди, па перешкоді мені став брак ґрунтовного знання мови; полковник Долуд у цьому відношенню був сильніший за мене. Тому я лишав йому в цій справі вибір своєрідних форм і вираз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о вечірні ми трохи спізнилися; народ великим натовпом оточував невеличку, недавно поновлену церкву; середина її на цей раз мала вигляд незвичайний — поміж селян було рясно вкраплене наше старшинство й козацтво; на хорах пізнаю старшин і козаків конвою. Хто міг би сказати, що це було в грудні 1919 р. на Великій Україні, на Київщині, коли вона була охоплена вся полумям революційної боротьб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ертаюся. Хату, приготовану до вечері, не можна було пізнати. Полковник Ткачук зробив усе, що було в його силах, аби виконати обрядову частину Свят-вечера, коли по нашому прекрасному звичаю збираються всі докупи, без різниці станів.</w:t>
      </w:r>
    </w:p>
    <w:p>
      <w:pPr>
        <w:pStyle w:val="Normal"/>
        <w:ind w:left="20" w:firstLine="567"/>
        <w:jc w:val="both"/>
        <w:rPr>
          <w:rFonts w:ascii="Times New Roman" w:hAnsi="Times New Roman" w:cs="Times New Roman"/>
          <w:lang w:val="uk-UA" w:eastAsia="ru-RU"/>
        </w:rPr>
      </w:pPr>
      <w:r>
        <w:rPr>
          <w:rFonts w:cs="Times New Roman" w:ascii="Times New Roman" w:hAnsi="Times New Roman"/>
          <w:lang w:val="uk-UA" w:eastAsia="ru-RU"/>
        </w:rPr>
        <w:t>Це дуже добре вражає й так допомагає старшому начальникові надати святочній вечері цілком семейний характер. Традиційна святочна тиша; думки кожного скеровані до своєї хати, родинних обставин.</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д час вечері надійшли поздоровлення від дивізій: отамана Тютюнника, отамана Загродського, а від імени Запорожців вітали команду зі святом полковники Дубовий, Алмазів і бажали кращих днів Україні й нам.</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зніш доповіли про прибуття хору під проводом місцевого вчителя — студента політехнік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Різдвяний гімн „Христос рождається" змінив національний „Ще не вмерла Україна і слава, і воля", відспіваний усіма присутніми. Далі промовив студент-дириґент хору.      Не пригадую собі слів, що тоді я промовив, проте певно памятаю, що було висловлено думки й почуття, найдорожчі для тих, хто вже знайшов свою батьківщину, для яких назва „малорос" стала ганьбо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 Уманщині, а також на Поділлю й Херсонщині, де в ту зиму перебувала наша збройна сила — Армія У.Н.Р. і Галицька армія, — під Свят-вечір було напевно чимало хатинок, де вояцтво й селянство рідними співами славили народження Предвічного й злучали з цим свої надії на прийдешнє світле для України народження — на незалежне житт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Хор відспівував колядки, а думки мої перенеслися на рік назад. Пригадалося Різдво в Галичині, в м. Бібрці. Тоді картина була інша, — кожна з воюючих сторін очікувала, щоб скористати зі святочного настрою ворога й зробити буцім несподіваний напад. У той Свят-вечір галицькі стрільці в передових шанцях особливо пильно та напружено вдивлялися в темряву ноч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ільки в глибших районах старшини й стрілецтво мали час на взаємний святочний привіт.</w:t>
      </w:r>
    </w:p>
    <w:p>
      <w:pPr>
        <w:pStyle w:val="Normal"/>
        <w:ind w:firstLine="567"/>
        <w:jc w:val="both"/>
        <w:rPr/>
      </w:pPr>
      <w:r>
        <w:rPr>
          <w:rFonts w:cs="Times New Roman" w:ascii="Times New Roman" w:hAnsi="Times New Roman"/>
          <w:lang w:val="uk-UA" w:eastAsia="ru-RU"/>
        </w:rPr>
        <w:t>Стрільці "Начальної" запросили мене до себе; старший стрілець промовив, хоч і не багато, проте чуло, красиво, вдумливо, за те, що в цю хвилю вони, стрільці, особливо відчувають той обовязок, покладений на них Батьківщиною, і що вони розуміють, що не одним</w:t>
      </w:r>
      <w:r>
        <w:rPr>
          <w:rFonts w:cs="Times New Roman" w:ascii="Times New Roman" w:hAnsi="Times New Roman"/>
          <w:lang w:val="uk-UA"/>
        </w:rPr>
        <w:t xml:space="preserve"> </w:t>
      </w:r>
      <w:r>
        <w:rPr>
          <w:rFonts w:cs="Times New Roman" w:ascii="Times New Roman" w:hAnsi="Times New Roman"/>
          <w:lang w:val="uk-UA" w:eastAsia="ru-RU"/>
        </w:rPr>
        <w:t>днем рішатиметься наша справа — проте перший крок вже зроблений — і воля єдина, і віра незломна в національну міць мають завершити наше діло добрим кінцем.</w:t>
      </w:r>
    </w:p>
    <w:p>
      <w:pPr>
        <w:pStyle w:val="TextBodyIndent"/>
        <w:ind w:firstLine="567"/>
        <w:rPr/>
      </w:pPr>
      <w:r>
        <w:rPr/>
        <w:t>Довго ще співав хор; потроху в хату надійшли й козаки, а кому не вистарчило місця в хаті, той притулявся знадвору до вікон.</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Так хотілося в ту мить сказати нашим ворогам словами Тараса Шевченка — </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i/>
          <w:i/>
          <w:lang w:val="uk-UA" w:eastAsia="ru-RU"/>
        </w:rPr>
      </w:pPr>
      <w:r>
        <w:rPr>
          <w:rFonts w:cs="Times New Roman" w:ascii="Times New Roman" w:hAnsi="Times New Roman"/>
          <w:i/>
          <w:lang w:val="uk-UA" w:eastAsia="ru-RU"/>
        </w:rPr>
        <w:t>„</w:t>
      </w:r>
      <w:r>
        <w:rPr>
          <w:rFonts w:cs="Times New Roman" w:ascii="Times New Roman" w:hAnsi="Times New Roman"/>
          <w:i/>
          <w:lang w:val="uk-UA" w:eastAsia="ru-RU"/>
        </w:rPr>
        <w:t>Схаменіться! Будьте люди,</w:t>
      </w:r>
    </w:p>
    <w:p>
      <w:pPr>
        <w:pStyle w:val="Normal"/>
        <w:ind w:firstLine="567"/>
        <w:jc w:val="center"/>
        <w:rPr>
          <w:rFonts w:ascii="Times New Roman" w:hAnsi="Times New Roman" w:cs="Times New Roman"/>
          <w:i/>
          <w:i/>
          <w:lang w:val="uk-UA" w:eastAsia="ru-RU"/>
        </w:rPr>
      </w:pPr>
      <w:r>
        <w:rPr>
          <w:rFonts w:cs="Times New Roman" w:ascii="Times New Roman" w:hAnsi="Times New Roman"/>
          <w:i/>
          <w:lang w:val="uk-UA" w:eastAsia="ru-RU"/>
        </w:rPr>
        <w:t>Бо лихо вам буде!...</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Цей вечір ніколи не зникне в мене з памяті. Він яскравіше від усіх історичних розвідок сказав мені, що правда велика закладена в наше діло, й не немічними людськими зусиллями поборювати його й зневажат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numPr>
          <w:ilvl w:val="0"/>
          <w:numId w:val="0"/>
        </w:numPr>
        <w:ind w:firstLine="567"/>
        <w:jc w:val="center"/>
        <w:outlineLvl w:val="0"/>
        <w:rPr>
          <w:rFonts w:ascii="Times New Roman" w:hAnsi="Times New Roman" w:cs="Times New Roman"/>
          <w:sz w:val="28"/>
          <w:lang w:val="uk-UA" w:eastAsia="ru-RU"/>
        </w:rPr>
      </w:pPr>
      <w:r>
        <w:rPr>
          <w:rFonts w:cs="Times New Roman" w:ascii="Times New Roman" w:hAnsi="Times New Roman"/>
          <w:sz w:val="28"/>
          <w:lang w:val="uk-UA" w:eastAsia="ru-RU"/>
        </w:rPr>
        <w:t>IV.</w:t>
      </w:r>
    </w:p>
    <w:p>
      <w:pPr>
        <w:pStyle w:val="Normal"/>
        <w:ind w:firstLine="567"/>
        <w:jc w:val="center"/>
        <w:rPr>
          <w:rFonts w:ascii="Times New Roman" w:hAnsi="Times New Roman" w:cs="Times New Roman"/>
          <w:sz w:val="28"/>
          <w:lang w:val="uk-UA" w:eastAsia="ru-RU"/>
        </w:rPr>
      </w:pPr>
      <w:r>
        <w:rPr>
          <w:rFonts w:cs="Times New Roman" w:ascii="Times New Roman" w:hAnsi="Times New Roman"/>
          <w:sz w:val="28"/>
          <w:lang w:val="uk-UA" w:eastAsia="ru-RU"/>
        </w:rPr>
        <w:t>Знову волохівщна. (Схема ч. 2).</w:t>
      </w:r>
    </w:p>
    <w:p>
      <w:pPr>
        <w:pStyle w:val="Normal"/>
        <w:ind w:firstLine="567"/>
        <w:jc w:val="both"/>
        <w:rPr>
          <w:rFonts w:ascii="Times New Roman" w:hAnsi="Times New Roman" w:cs="Times New Roman"/>
          <w:sz w:val="28"/>
          <w:lang w:val="uk-UA" w:eastAsia="ru-RU"/>
        </w:rPr>
      </w:pPr>
      <w:r>
        <w:rPr>
          <w:rFonts w:cs="Times New Roman" w:ascii="Times New Roman" w:hAnsi="Times New Roman"/>
          <w:sz w:val="28"/>
          <w:lang w:val="uk-UA" w:eastAsia="ru-RU"/>
        </w:rPr>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а кілька днів після того, як ми прибули на Уманщину, Командування одержало зовсім несподівану звістку, що прибув із своїми гайдамаками „батько Волох" і розташувався по селах, приблизно в десяти верствах на південний захід від Умані. (Волохів штаб — с. Кузьмина-Гребл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альші відомості подали детальну історію його попередніх авантюр: під Житомиром Волохові не пощастило — большевики відмовилися мати з ним діло; йому зі своїм відділом насилу вдалося втекти від роззброєння (допоміг лиш випадок — післанець до червоного командира попав до хати, де ночували волохівці).</w:t>
      </w:r>
    </w:p>
    <w:p>
      <w:pPr>
        <w:pStyle w:val="Normal"/>
        <w:ind w:firstLine="567"/>
        <w:jc w:val="both"/>
        <w:rPr/>
      </w:pPr>
      <w:r>
        <w:rPr>
          <w:rFonts w:cs="Times New Roman" w:ascii="Times New Roman" w:hAnsi="Times New Roman"/>
          <w:lang w:val="uk-UA" w:eastAsia="ru-RU"/>
        </w:rPr>
        <w:t>Партія Українських Комуністів (У.К.П.), так звані боротьбісти, утворили Революційний Комітет Правобережжя</w:t>
      </w:r>
      <w:r>
        <w:rPr>
          <w:rFonts w:cs="Times New Roman" w:ascii="Times New Roman" w:hAnsi="Times New Roman"/>
          <w:i/>
          <w:lang w:val="uk-UA" w:eastAsia="ru-RU"/>
        </w:rPr>
        <w:t>*(*Ревком — Немоловський, Волох, Савицький (Новак)</w:t>
      </w:r>
      <w:r>
        <w:rPr>
          <w:rFonts w:cs="Times New Roman" w:ascii="Times New Roman" w:hAnsi="Times New Roman"/>
          <w:lang w:val="uk-UA"/>
        </w:rPr>
        <w:t xml:space="preserve"> </w:t>
      </w:r>
      <w:r>
        <w:rPr>
          <w:rFonts w:cs="Times New Roman" w:ascii="Times New Roman" w:hAnsi="Times New Roman"/>
          <w:lang w:val="uk-UA" w:eastAsia="ru-RU"/>
        </w:rPr>
        <w:t>й висунула Волоха на головного командувача військами Червоної України.</w:t>
      </w:r>
    </w:p>
    <w:p>
      <w:pPr>
        <w:pStyle w:val="Normal"/>
        <w:ind w:firstLine="567"/>
        <w:jc w:val="both"/>
        <w:rPr/>
      </w:pPr>
      <w:r>
        <w:rPr>
          <w:rFonts w:cs="Times New Roman" w:ascii="Times New Roman" w:hAnsi="Times New Roman"/>
          <w:lang w:val="uk-UA" w:eastAsia="ru-RU"/>
        </w:rPr>
        <w:t>В такому вже організованому для державної праці стані Волох вирушив по маршрутові: Чуднів, Янушпіль, Уланів, Пиків, Калинівка, Липовець, Вороновиці, Ільїнці, Дашів, Гранів, Умань і по дорозі збирав усякі рештки бувших наших урядових установ, при чому значну ролю відіграла чутка, що у Волоха були гроші. Так, уже з досить поважною по кількості масою, понад 5,000 людей, Волох прибув на відпочинок до міста Липівця. Тут Волох залишив без належної уваги своє оперативне становище й був заатакований кіннотою Добровольчої армії. Волохові відділи після того почали швидко відходити на південну Уманщину, але не манівцями, а битими шляхами й ізнов опинилися на дорозі, по якій відступали Добровольці. В короткій бійці Волох удруге був уже вщент розбитий (верстов за 30 на південь від міста Умані). Коли Добровольча армія прокотилася далі на південь, Волох зібрав недобитки своїх гайдамаків та пішов до Умані, щоб увійти з нами в порозуміння. Кількість його загону зменшилася тоді до 500—1,000 козаків. Про останні бої старшина Волохової кінноти</w:t>
      </w:r>
      <w:r>
        <w:rPr>
          <w:rFonts w:cs="Times New Roman" w:ascii="Times New Roman" w:hAnsi="Times New Roman"/>
          <w:smallCaps/>
          <w:lang w:val="uk-UA" w:eastAsia="ru-RU"/>
        </w:rPr>
        <w:t xml:space="preserve"> </w:t>
      </w:r>
      <w:r>
        <w:rPr>
          <w:rFonts w:cs="Times New Roman" w:ascii="Times New Roman" w:hAnsi="Times New Roman"/>
          <w:lang w:val="uk-UA" w:eastAsia="ru-RU"/>
        </w:rPr>
        <w:t>оповідає так:</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w:t>
      </w:r>
      <w:r>
        <w:rPr>
          <w:rFonts w:cs="Times New Roman" w:ascii="Times New Roman" w:hAnsi="Times New Roman"/>
          <w:lang w:val="uk-UA" w:eastAsia="ru-RU"/>
        </w:rPr>
        <w:t>З міста Липівця Волох помандрував зі своєю ватагою в напрямкові на Умань.</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д час переходу козацтво було переконане, що Волох веде його на зєднання з Армією У.Н.Р., що була далеко поперед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сля надзвичайно швидких переходів Волох опинився 17 грудня в районі с.с. Репетихи та Шепетухи, де й зробив зустріч Нового Року по новому стилю, щоб показати, що він та козаки його є також большевики, а не прихильники старої влади. 18 грудня ст. ст. рано Волох розпочав наступ на Добрармію, що в той час відступала в напрямку на м. Голованівське.</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ут уся Волохова „армія" в одногодиннім бою була розігнана й утікала ярами з надзвичайною скоріст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 цій бійці Волох стратив обози, гарматну частину та кулемети. Зісталися люди з рушницями без набоїв. У цій бійці Волох трохи сам не попав у полон, бо занадто тяжкі чоботи заважали швидко втікат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сля невдалого бою Волох розпочав агітаційну працю в селі Кузьминій-Греблі. Обдурене козацтво було цілком здеморалізоване Волоховими обіцянками, і часто можна було чути недовіря. Скоро по Волоховім таборі пішла чутка, що в м. Умані стоїть частина Української армії. Ця звістка відразу змінила настрій, і щоранку можна було помітити, як рідшають ряди гайдамаків, а Волох виставляв їх у наказах, як зрадників радянської справ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Цілий день Волох не мав спокою від запитань, чи зєднаємось з армією У.Н.Р. Волох відповідав козацтву, що буде післано делегацію, і це було зроблен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31 грудня 1919 року Волох, зібравши коло церкви козаків та старшин, доложив, що повернула делегація від Армії У.Н.Р. і принесла такі умови зєднання гайдамаків із партизанами: козацтво буде принято, а старшини будуть розстрілян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 31 грудня на 1 січня Волох зібрав козацтво й вирушив із ним у напрямку на Умань. Причина цього походу для більшости козаків та старшин була невідомою. Забравши м. Умань, Волох вичікував червоних москалів, ходив поміж козаками та заспокоював, що червоні москалі їм нічого не зроблять.</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 цей час командир кінного дивізіону сотник Кравченко збирався втікати з дивізіоном на зєднання з партизанами, але йому не пощастило. Волохів Ревком було попереджено його прихильниками, й уночі частина сотника Кравченка була роззброєна й одведена до місцевої вязниці. В цей час волохівщини вязниця виглядала більше на касарню. Не зважаючи на те, що Волох був заборонив співати український гімн, часто можна було чути співи гімну, що неслися з вязниці. Перед вязницею збиралися люди й вітали козацтво та утішали, що незабаром повернуться партизани.</w:t>
      </w:r>
    </w:p>
    <w:p>
      <w:pPr>
        <w:pStyle w:val="Normal"/>
        <w:ind w:firstLine="567"/>
        <w:jc w:val="both"/>
        <w:rPr/>
      </w:pPr>
      <w:r>
        <w:rPr>
          <w:rFonts w:cs="Times New Roman" w:ascii="Times New Roman" w:hAnsi="Times New Roman"/>
          <w:lang w:val="uk-UA" w:eastAsia="ru-RU"/>
        </w:rPr>
        <w:t xml:space="preserve">           </w:t>
      </w:r>
      <w:r>
        <w:rPr>
          <w:rFonts w:cs="Times New Roman" w:ascii="Times New Roman" w:hAnsi="Times New Roman"/>
          <w:lang w:val="uk-UA" w:eastAsia="ru-RU"/>
        </w:rPr>
        <w:t>1 січня був оголошений суд Волохів над сотником Кравченком та йому підлеглими; велика заля військового суду та вулиці були переповнені народом. У цей час на суд прибула делегація з сусідніх</w:t>
      </w:r>
      <w:r>
        <w:rPr>
          <w:rFonts w:cs="Times New Roman" w:ascii="Times New Roman" w:hAnsi="Times New Roman"/>
          <w:lang w:val="uk-UA"/>
        </w:rPr>
        <w:t xml:space="preserve"> </w:t>
      </w:r>
      <w:r>
        <w:rPr>
          <w:rFonts w:cs="Times New Roman" w:ascii="Times New Roman" w:hAnsi="Times New Roman"/>
          <w:lang w:val="uk-UA" w:eastAsia="ru-RU"/>
        </w:rPr>
        <w:t>сіл і подала Ревкомові постанову припинити розстріли українців та випустити з вязниці гайдамаків. Коли ж це не буде зроблене, то відповідальність перед населенням м. Умані та околиць лягає на Ревком. Суд не відбувс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ро всі подробиці Командування довідалося від сотні кінних гайдамаків, що зі своїм дивізіонером сотником Легиним (друга сотня не встигла втекти) знову приєдналася до нас, бо побачила на власні очі волохівщину в повному її розвитк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олох наробив стільки шкоди Українській армії, що на ньому слід більше зупинитися, бо діло торкається зовсім не одного Волоха, а цілої групи так зв. „волохівців", що поділяли його ідеологі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овнішній Волохів вигляд відповідав його духовному світоглядові — високий, кремезний, рудий, із мало інтелігентним, зі слідами віспи обличчям — він нагадував (своєю зовнішністю) тип фельдфебеля колишньої Російської армії. Одягався Волох у простий сірий жупан; гайдамацька шапка з червоним шликом, червоний пояс та нерозлучна кавалерійського типу рушниця доповнювали його вбрання. Волох не належав до світлих типів революції, скоріше це було зібрання всіх негативних сторін людини — фальш, брутальність, знущання над слабшим та демагогія були найхарактернішими рисами його вдачі. „За голоту", „Хай живе біднота" і тому подібні вигуки були звичайними в його балачках. У Волоха була природжена спритність, знання натури селянина й робітника, явна особиста хоробрість і дбайливість за козаків (Волох нікому не довіряв скарбниці свого коша й усі гроші носив у похідному мішку на соб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 усій своїй діяльності Волох малював себе українським націоналістом і в цьому напрямкові уперто виховував своїх прихильник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ехто гадає, що Волох був на службі в російських комуністів; на думку ж інших — комуністи, що виявляли себе досить добрими знавцями людської психології та вміли її вживати, також уміло використовували Волоха, а з ним і всю волохівщину для здійснення своїх завдань на Україн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Мала інтелігентність (не в розумінню походження) та освіченість мало відповідали тим великим завданням, які Волох бажав узяти на свої плечі, щоб розвязати їх під той бурхливий час.</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Робітник із Донецького басейну, Волох до двадцяти років був неписьмений; за часів військової служби в артилерійських частинах російської армії Волох дослужився до підпрапорщика; в 1915 році він кінчає школу прапорщиків і продовжує далі службу на фронті в 54-му Східньо-Сибірському стрілецькому полку; за бойові заслуги його було авансовано до ранґи штабс-капітана та було дано йому деякі бойові нагороди (сам Волох заявляв, що він має Георгіївську шаблю та Георгіївський хрест).</w:t>
      </w:r>
    </w:p>
    <w:p>
      <w:pPr>
        <w:pStyle w:val="Normal"/>
        <w:ind w:firstLine="567"/>
        <w:jc w:val="both"/>
        <w:rPr/>
      </w:pPr>
      <w:r>
        <w:rPr>
          <w:rFonts w:cs="Times New Roman" w:ascii="Times New Roman" w:hAnsi="Times New Roman"/>
          <w:lang w:val="uk-UA" w:eastAsia="ru-RU"/>
        </w:rPr>
        <w:t>Свою діяльність в українському війську Волох почав за часів генерала Корнілова в Москві, куди його було виряджено, як „непевну" людину, а потім у 1917 році продовжував її в Харкові; в Харкові Волох згуртував коло себе українські елементи, придбав собі надійних прихильників, і, завдяки їм, згідно з тодішніми виборними</w:t>
      </w:r>
      <w:r>
        <w:rPr>
          <w:rFonts w:cs="Times New Roman" w:ascii="Times New Roman" w:hAnsi="Times New Roman"/>
          <w:lang w:val="uk-UA"/>
        </w:rPr>
        <w:t xml:space="preserve"> </w:t>
      </w:r>
      <w:r>
        <w:rPr>
          <w:rFonts w:cs="Times New Roman" w:ascii="Times New Roman" w:hAnsi="Times New Roman"/>
          <w:lang w:val="uk-UA" w:eastAsia="ru-RU"/>
        </w:rPr>
        <w:t xml:space="preserve">принципами, його було обібрано на посаду командира 2-го Запасового Українського полку, а через те, що вже такий полк був, то Волохів полк отримав назву 3-го Запасового полку (здається, бувший 234-й російський запасовий полк). Незабаром Волохів Запасовий полк перейшов до большевиків, а він сам із своїми прихильниками втік до Києва, де зорганізував Слобожанський курінь. Коли з приходом німців знов установилась влада Центральної Ради, Слобожанський курінь увійшов до скаду 3-го Гайдамацького полку. За час свого перебування в 3-му Гайдамацькому полку Волох довший час лишається на посаді голови польового суду й без милосердя катує большевиків. </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оло Волоха гуртуються: Ліневський, Табурянський, Андрійчук, Маслов, Терлецький і багато інших, що працюють разом із ним, використовуючи гайдамаків, як сліпе знарядд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олохівщина починає свою особливо шкідливу діяльність у широкому розмірі з часів, коли повстала Директорія, себто з осени року 1918, і продовжує її на протязі всього наступного 1919 року. Коли уважно придивитися до подій того часу, то можна бачити, що всюди явно чи таємно відіграє значну ролю волохівщина, в праці її є певна послідовність і систем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йдокладніше до цього часу, з належним мотивуванням, що заслуговує на увагу, про волохівщину розповів на сторінках часопису «Українське Слово" бувший інспектор при Запорозькій групі п. Г. Головні тези п. Г. такі:</w:t>
      </w:r>
    </w:p>
    <w:p>
      <w:pPr>
        <w:pStyle w:val="Normal"/>
        <w:ind w:firstLine="567"/>
        <w:jc w:val="both"/>
        <w:rPr/>
      </w:pPr>
      <w:r>
        <w:rPr>
          <w:rFonts w:cs="Times New Roman" w:ascii="Times New Roman" w:hAnsi="Times New Roman"/>
          <w:lang w:val="uk-UA" w:eastAsia="ru-RU"/>
        </w:rPr>
        <w:t xml:space="preserve">1. Автор вважає, що Омелько Волох був свідомим аґентом московських комуністів, його протиставлено було популярній під той час на Лівобережжі постаті отамана Петра Балбачана, а всю волохівщину автор уважає за організацію, що повинна була зруйнувати найсвідомішу та добре зорганізовану групу українських військ, що нею був за часів Гетьманату Запорозький корпус.       </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ійсно, комуністи (як російські, так і українські, але кожний із своєю метою) мусіли звернути увагу на Запорожців, бо знавці стверджують, що Запорозький корпус виглядав, як добра регулярна військова частина, а головно був національно освідомлений (огляд, зроблений військовим міністром Рогозою та командиром німецького корпусу на Україні, що йому підлягали Запорожці</w:t>
      </w:r>
      <w:r>
        <w:rPr>
          <w:rFonts w:cs="Times New Roman" w:ascii="Times New Roman" w:hAnsi="Times New Roman"/>
          <w:i/>
          <w:lang w:val="uk-UA" w:eastAsia="ru-RU"/>
        </w:rPr>
        <w:t>)*(*Або як висловився отаман Сальський 9 червня 1919 року: — „Учився я воєнної історії, знаю ціну воякові — найславнішими в усіх віках були старі Запорожці, й дорівнятися до них можуть хіба нові Запорожці", Редакція.).</w:t>
      </w:r>
    </w:p>
    <w:p>
      <w:pPr>
        <w:pStyle w:val="TextBodyIndent"/>
        <w:ind w:firstLine="567"/>
        <w:rPr/>
      </w:pPr>
      <w:r>
        <w:rPr/>
        <w:t>Досить буде навести тут командний склад: командир корпусу отаман (генерал) Натієв, полковники — Балбачан, Сікевич, Загродський, Олександер Шаповал, Сварика, Болотов, Одинець, Алмазів, Петрів, Козьма, Сільванський, — все це поважні люди, фахівці й свідомі українц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д дезорганізацією Запорожців велася праця в двох напрямках: свідомо Волох виконував директиви лівих українських С.-Р-ів що хотіли таким чином захопити владу в корпусі, а цим самим досягалась одночасно мета й російських комуністів, себто колотнеча й дезорганізація в Запорожц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2. В цій руйнації Запорожців автор зазначає такі момент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а) Волохів вплив на Вище Командування й політичні кола з тою метою, щоб дискредитувати отамана Петра Балбачан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изка листів до Вищого Командування, а нарешті, під час воєнної невдачі самочинний арешт Балбачана — доконує це завдання (2 січня 1919 року в Кременчуці). Тут було вжито методи, в революційні часи випробуваної: маса завжди в час невдачі шукає винуватця — „добрі політики" попереджають бажання маси й самі вказують їй свою жертв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б) Волохова спроба перебрати владу над Запорожцями, щоб передати її потім комуністам, в березні року 1919 в районі стації Зятківці (коло Гайсина) не вдалася через рішучий опір самого корпусу. При цьому Волох видав універсал, де влада Директорії касувалася, а Волох мав взяти на себе командування над Червоною Українською арміє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 Коли Запорожці повернулися з Румунії в квітні 1919 р., Волох знов силкується продертися до Запорожців на посаду командира дивізії, але дивізія відмовилася підлягати йому, і він далі виступає в ролі отамана всіх повстанчих військ; отримує дозвіл на формування окремої Гайдамацької бригади, й, нарешті, таким чином у листопаді 1919 року волохівщина залишає Запорожців і переносить свою діяльність на повстанців (в районі Проскуров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реба, дійсно, дивуватися тій активній відпорній силі, тому живому, правдивому, часом, може, й інстинктивному розумінню справи, що виявляли Запорожці в боротьбі з волохівщиною, яка намагалася зруйнувати цю найстаршу бойову частину. В цій боротьбі Запорожці були переможця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Розуміється, ми не можемо стати на точку погляду п. Г. щодо оцінки Волоха, як звичайного агента російських большевиків, про це свідчить і універсал, ним виданий:</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ніверсал Запорозького корпусу до Народу Українськог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w:t>
      </w:r>
      <w:r>
        <w:rPr>
          <w:rFonts w:cs="Times New Roman" w:ascii="Times New Roman" w:hAnsi="Times New Roman"/>
          <w:lang w:val="uk-UA" w:eastAsia="ru-RU"/>
        </w:rPr>
        <w:t>Народе Український! Ти скинув ярмо царя, скинув зрадника гетьмана Скоропадського, але народ наш не дійшов до ладу й споко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 сучасний мент, тяжкий, відповідальний мент, коли Україну роздирають на частини чужинці, коли примушують битись один проти одного; нашою кровю, на наших кістках хочуть збудувати собі щасливе життя, годуватися хлібом від праці нашої; в цей відповідальний мент, коли в Українській Народній Республіці влади на місцях не має, — ми, Запорожці, нащадки вільного козацтва України, оголошуєм законною владою на Україні Ради Селянських і Робітничих Депутатів і їх будемо підтримувати зі зброєю до загин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ся земля без викупу переходить до трудового люду.</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Ми, Запорожці, певні в тому, що від цього часу ніхто не поведе нас, Українців, один проти одного, брата проти брат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Ради Селянських і Робітничих Депутатів зєднають нас у велику семю для боротьби з чужинцями-імперіяліста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роде Український! Памятай, що вся влада в руках твоїх. Ти великий господар на своїй землі, і від тебе залежить уся твоя воля, твій спокій і добробут.</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Розберись же, Народе Український, хто твій ворог — чи ті Українці, що зараз зі зброєю в руках ллють свою кров за рідний край, чи ті, що приходять на Україну, щоб забрати хліб та все твоє добр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роде Український! Народе, на Україні сущий! Тепер Ви всі вільні і рівн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ехай живе вільна, незалежна ні від кого Українська Соціялістична Республіка Рад Селянських та Робітничих Депутат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21 березня 1919 року. Дієва Армія. Іменем Запорожців отаман Омелько Волох, командир Запорожців отаман Поджіо, заступник командира отаман Данченко, ствердив отаман Волощенк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олох був типовим отаманом, „хитрий малорос", що в загальній руїні армії думав добитися „найвищої влади". Не маючи політичного досвіду, він хитався з одного боку на другий, нарешті виплив у сумні дні Любарської катастрофи. Вся біда була в тому, що Волох зміг „утесатися" до передпокоїв Головного Огамана Петлюри й користувався, не вважаючи на своє минуле, довірям збоку останньог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В своїх претензіях Волох дійшов в кінці листопада до відкритого непослуху тим, що піднесли його до високої ролі начальника всіх повстанчих військ на Україні </w:t>
      </w:r>
      <w:r>
        <w:rPr>
          <w:rFonts w:cs="Times New Roman" w:ascii="Times New Roman" w:hAnsi="Times New Roman"/>
          <w:i/>
          <w:lang w:val="uk-UA" w:eastAsia="ru-RU"/>
        </w:rPr>
        <w:t>*(*Спогади Г.</w:t>
      </w:r>
      <w:r>
        <w:rPr>
          <w:rFonts w:cs="Times New Roman" w:ascii="Times New Roman" w:hAnsi="Times New Roman"/>
          <w:i/>
          <w:lang w:val="uk-UA"/>
        </w:rPr>
        <w:t>)</w:t>
      </w:r>
      <w:r>
        <w:rPr>
          <w:rFonts w:cs="Times New Roman" w:ascii="Times New Roman" w:hAnsi="Times New Roman"/>
          <w:i/>
          <w:lang w:val="uk-UA" w:eastAsia="ru-RU"/>
        </w:rPr>
        <w:t>.</w:t>
      </w:r>
    </w:p>
    <w:p>
      <w:pPr>
        <w:pStyle w:val="3"/>
        <w:ind w:firstLine="567"/>
        <w:rPr/>
      </w:pPr>
      <w:r>
        <w:rPr/>
        <w:t>Волох, Данченко й Божко в У.С.Р.Р. бачили вихід із ситуації; новоповстала Волинська Революційна Рада (с. Краснопілля) увійшла з цими отаманами в контакт; оголосила себе часово Всеукраїнською Революційною Радою, а отамана Волоха призначила головним командувачем Червоним Козацтвом.</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зявши маршрут на Житомир, радянці почали шукати сполуки з українською комуністичною партією (боротьбістами), а до Коростеня — місце постою штабу XII совітської армії — виряджено двох делегатів, що мали відстоювати такі домагання радянців: самостійність Української С.Р.Р. й недоторканість осіб, що перейшли з табору У.Н.Р. до нової ідеології; організація Української Червоної армії й окреме командуван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ереговори не допровадили ні до чого: червоному козацтву було запропоновано віддати зброю на протязі 24 годин, за що було обіцяно урочисту зустріч.</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Радянці не погодилися, і У.К.П. наставила над ними, замість Революційної Ради, Революційний Комітет Правобережжя (Немоловський, Савицький, Войцеховський), й волохівці пішли знов у дорогу на південь.</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количне селянство поставилося до волохівців вороже, а через це волохівці примушені були поховатися зі своїми червоними прапорами, бо селяни не пускали їх навіть до хати. Тут, під Уманню, Волох був зовсім морально пригнічений і нарешті прислав до нас одного з місцевих боротьбістів для переговорів і порозуміння та з пропозицією забути старе; командному складові боротьбісти робили пропозиції дуже широкого маштабу, а саме:</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стати основою майбутньої Української Червоної армії. Крім того Волох, що знав про обурення проти нього самого всього нашого війська, вимагав забезпечення собі власного житт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сланець від Волоха в командного складу нашого успіху не мав (приймали його — я, отаман Тютюнник та полковник Долуд). Відповідь була рішуче негативна; щождо самого Волоха, то було визначено, що тільки виключна ситуація вимагає від нас здержатися від акції проти них, бо щохвилини могли надійти частини червоної арм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губивши надію досягти чогось у переговорах з командним складом, Волох та боротьбісти, через своїх агентів у місті Умані, розпочали свою працю серед загонів полковника Литвиненка й одночасно вислали уповноважених представників назустріч червоним, що саме тоді наближалися до Христинівк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омандування попередило залогу міста Умані про небезпеку. В бойовий розпис наказом по армії також був внесений коректив, а саме: отаманові Тютюнникові було доручене загальне керування Уманською військовою групою, що складатиметься з його дивізії та загону полковника Литвиненка.</w:t>
      </w:r>
    </w:p>
    <w:p>
      <w:pPr>
        <w:pStyle w:val="Normal"/>
        <w:ind w:firstLine="567"/>
        <w:jc w:val="both"/>
        <w:rPr/>
      </w:pPr>
      <w:r>
        <w:rPr>
          <w:rFonts w:cs="Times New Roman" w:ascii="Times New Roman" w:hAnsi="Times New Roman"/>
          <w:lang w:val="uk-UA" w:eastAsia="ru-RU"/>
        </w:rPr>
        <w:t>Отаман Тютюнник видав відповідний оперативний наказ і зробив деякі зміни в угрупуванні військ, але, очевидячки, збоку залоги м. Умані не було виявлено належної дбайливости, і вранці 11 січня о 4 годині більшість нашої залоги волохівці обеззброїли, старшину здеградували, а полковника Литвиненка*(*Полковник Литвиненко допустив у місто делегацію радянців.).</w:t>
      </w:r>
      <w:r>
        <w:rPr>
          <w:rFonts w:cs="Times New Roman" w:ascii="Times New Roman" w:hAnsi="Times New Roman"/>
          <w:lang w:val="uk-UA"/>
        </w:rPr>
        <w:t xml:space="preserve"> </w:t>
      </w:r>
      <w:r>
        <w:rPr>
          <w:rFonts w:cs="Times New Roman" w:ascii="Times New Roman" w:hAnsi="Times New Roman"/>
          <w:lang w:val="uk-UA" w:eastAsia="ru-RU"/>
        </w:rPr>
        <w:t>присудили до розстріл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бурення нашого війська з приводу Волохового нападу було страшне. Не вважаючи на те, що розрахунок часу показував, що 11 січня червоні могли бути вже коло самого міста Умані, треба було дати вихід цим настроям і реагувати на напад Волоха, зрештою, хоч в формі демонстрації, та утворити таку ситуацію, що полегшила би нашим полоненим можливість утект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Ранком 12 січня наша армія підступила до міста Умані. Вночі курінь морської піхоти та піші козаки полковника Нельговського (Київської дивізії) вдерлися в південно-східню частину міста й захопили більшу частину другого Гайдамацького Волохівського полку. Переляк у місті був страшенний, але використати його не можна було, бо через допит полонених та наших втікачів, а також військовою розвідкою (Гайдамацька сотня Запорожців зробила дуже активну бойову розвідку) було виявлено, що попереднього дня до міста Умані ввійшла добре озброєна, одягнена та вимуштрувана бригада Таращанської дивізії (коло 3,000 багнетів, добре забезпечена кулеметами) і що між волохівцями та червоними було досягнуто повне порозумін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Ці новини зясували детально ситуацію, і можна було кожної хвилини сподіватися підходу ще нових червоних частин. З огляду на нові обставини, частинам армії було видано наказ про вихід та посередження в районі Перегонівки, Степанівки й Голованівського, тобто на два невеликі переходи на південь від Уман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аким чином Волох і на цей раз уник справедливої кари, бо нарешті большевики повірили, що він змінив свої погляд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едовго тяглося святкування Волохівців; незабаром їм було запропоновано „укомплектувати" собою частини Червоної армії. З приводу цього Волох видав до свого загону такого наказ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w:t>
      </w:r>
      <w:r>
        <w:rPr>
          <w:rFonts w:cs="Times New Roman" w:ascii="Times New Roman" w:hAnsi="Times New Roman"/>
          <w:lang w:val="uk-UA" w:eastAsia="ru-RU"/>
        </w:rPr>
        <w:t>Пролетарі всіх країн єднайтеся! Командуючий червоними радянськими військами Правобережжя України. Наказ № 53. Ревставк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гідно наказу Ревкома Правобережжя української комуністичної партії касується командування Правобережжя. Всі частини, підлеглі мені, входять до 3-ої бриґади 60 дивізії. Товариші червоні козаки! Розстаючись і прощаючись з вами після довгої й тяжкої праці, я певен, що й без мене ви будете продовжувати велике діло, почате на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Ви вже зробили велику роботу, але перед нами ще більша, ще відповідальніша. Знищивши цілу низку ворогів пролетаріяту, остаточно ще        не знищена на Україні Петлюрівщина — партизанщина. Петлюрівщина        тепер сидить не тільки на Україні, але сидить у всіх буржуазних державах. Петлюрівщиною користуються тепер всесвітні посіпаки й поміщики, банкіри, попи, купці й інші. Вони тепер усіх засобів вживають, аби підвести того, кого після так легко використають Гетьманщина та Деникінщина. Товариші червоні гайдамаки! Памятайте свій обовязок. Ще зусилля, й ми переможемо. Сьогодня день обєднання червоного шлика з червоною зіркою — велике обєднання для спільної праці бідного селянства та робітництва. Обєднання пролетарських озброєних сил. Дивлячись на це обєднання, буржуазія всього світу скрегоче зубами від лютости і труситься, як у пропасниці, від жаху. Так уперед же за всесвітню революцію! Хай живе ІІІ бойовий комуністичний Інтернаціонал! Слава червоним гайдамакам! Слава червоним салдатам! Слава!!!”</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Так покінчила своє існування волохівщина, а сам Волох помалу сходить на зовсім мале становище мурина, що вже робив своє діло".</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numPr>
          <w:ilvl w:val="0"/>
          <w:numId w:val="0"/>
        </w:numPr>
        <w:ind w:firstLine="567"/>
        <w:jc w:val="center"/>
        <w:outlineLvl w:val="0"/>
        <w:rPr/>
      </w:pPr>
      <w:r>
        <w:rPr>
          <w:rFonts w:cs="Times New Roman" w:ascii="Times New Roman" w:hAnsi="Times New Roman"/>
          <w:sz w:val="28"/>
          <w:lang w:val="en-US" w:eastAsia="ru-RU"/>
        </w:rPr>
        <w:t>V</w:t>
      </w:r>
      <w:r>
        <w:rPr>
          <w:rFonts w:cs="Times New Roman" w:ascii="Times New Roman" w:hAnsi="Times New Roman"/>
          <w:sz w:val="28"/>
          <w:lang w:val="uk-UA" w:eastAsia="ru-RU"/>
        </w:rPr>
        <w:t>.</w:t>
      </w:r>
    </w:p>
    <w:p>
      <w:pPr>
        <w:pStyle w:val="2"/>
        <w:ind w:firstLine="567"/>
        <w:rPr/>
      </w:pPr>
      <w:r>
        <w:rPr/>
        <w:t>Перші організаційні кроки (грудень 1919 та січень 1920 р.р.).</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алишаючи набоці випадок із Волохом, наша армія в районі Уманщини одержала можливість трохи відпочити й розпочати свою реорганізаційну працю. Нею малося на меті пере творити рештки частин нашої армії на військові організми, що відповідали б характерові партизанських чинів з одного боку, й давали б можливість, в разі потреби, перейти знову до нормальних формацій.</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Маючи це на увазі, Командування Армії встановило такі вимог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1) Кожна група реорганізується в дивізію тієї ж назви; вона складатиметься з одної пішої бригади, одної гарматної частини (2—4 гарматі) й технічної сотн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2) Кожна дивізія зміцнює, як тільки можливо, свій кінний полк різними дрібними кінними частинами, а якщо можна, то формує полк другої черг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3) 3-я Стрілецька дивізія продовжує формування 3-го кінного полк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4) Всі частини заховують свої бувші назв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5) Зайві штаби розформовуються та йдуть на зміцнення бойових частин.</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6) Особливу увагу групи мають звернути на розформування всіх зайвих обозів, транспортів і нестройових частин.</w:t>
      </w:r>
    </w:p>
    <w:p>
      <w:pPr>
        <w:pStyle w:val="Normal"/>
        <w:ind w:firstLine="567"/>
        <w:jc w:val="both"/>
        <w:rPr/>
      </w:pPr>
      <w:r>
        <w:rPr>
          <w:rFonts w:cs="Times New Roman" w:ascii="Times New Roman" w:hAnsi="Times New Roman"/>
          <w:lang w:val="uk-UA" w:eastAsia="ru-RU"/>
        </w:rPr>
        <w:t>Скоротити обози до minimum'а, як того вимагав характер наших походів, було неможливо, бо, за браком грошей, частини мусили мати при собі цукор, збіжжя, спирт — як засіб виміну</w:t>
      </w:r>
      <w:r>
        <w:rPr>
          <w:rFonts w:cs="Times New Roman" w:ascii="Times New Roman" w:hAnsi="Times New Roman"/>
          <w:i/>
          <w:lang w:val="uk-UA" w:eastAsia="ru-RU"/>
        </w:rPr>
        <w:t>*(*Єдина валюта, що посідала армія в такій ситуації. Редакція.)</w:t>
      </w:r>
      <w:r>
        <w:rPr>
          <w:rFonts w:cs="Times New Roman" w:ascii="Times New Roman" w:hAnsi="Times New Roman"/>
          <w:lang w:val="uk-UA" w:eastAsia="ru-RU"/>
        </w:rPr>
        <w:t>. Питання про заопікування хворими було особливо гострим, бо тиф продовжував свою руїнницьку працю й далі; здається, не було ні одної людини, що під час походу не перенесла б тої або іншої форми цієї хвороби (треба пригадати, що тоді вся Україна була в тифозній пошесті). Більшість козацтва переносила цю хворобу на возах, і лишень деяких було залишено по селах і містечках. Через те обози при армії мусили бути велики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Штаб Волинської та Київської дивізії, стосунково, були в доброму стані, щождо штабу Запорожців, що одночасно мусив виконувати функції й штабу армії, то тут справа виглядала значно гірше, бо, як то вже було зазначено вище, весь штаб Запорожців на стації Полонному був інтернований поляками; лишились тільки: армійський пан-отець Пащевський, два мої адьютанти — сотник Миколаєнко та четар Кочуржук, сотник Копац — начальник технічного війська, скарбник штабу, якому ледве вдалося втекти з полону з грошовою скринкою й догнати армію вже під час походу, і сотник Пругл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Сили штабу треба було збільшити. Для виконання обовязків начальника штабу був прикомандирований полковник Долуд, на варвого отамана призначено полковника Ткачука, йому ж одночасно було доручено справу контролю господарських справ армії, для служби звязку були прикомандировані до штабу армії від кожної дивізії по одному старшині та по двоє козаків. Як самий характер подій, так і сили штабу не дозволяли формувати жадних армійських транспортів, через те справу постачання було цілком покладено на дивізії, для чого в потрібних випадках дивізіям указувалися харчові райони; щодо грошових засобів, готівки в армії зовсім не було, бо не можна вважати за вистарчальну готівку той мільйон чи два карбованців, що передав Командуванню армії перед початком походу Голова Ради Міністрів у містечку Чортори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 загал можна сказати, що труднощів із харчуванням не було, бо село охоче годувало козаків по три-чотири добі й уже після того тільки починало цікавитися, чи хутко козаки мають рушати далі. Проте армії потрібні були чималі засоби, щоб купувати одяг, взуття, а головне — кон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Цукор, спирт та ворожі інтендантські склади були для нас одинокими до того засоба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Цукру й спирту по заводах під той час на Україні було досить (на самому тільки Перегонівському заводі малося 200 тисяч пудів), а селянам того й другого завжди бракувало. Згідно з оголошеним порядком, дивізії мали отримувати від вартового отамана посвідки, і по них комендантура цукроварні вже виконувала наказ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ля переведення персональної реєстрації, розрахування в господарських справах та контролю дивізії мусили подавати щотижня вартовому отаманові реєстри-звіти й у них повинні були зазначати всі зміни за минулий час, кількість людей та коней.</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Ціну на коні було унормовано в межах від 20—40 тисяч карбованців. Порівнюючи з іншими грішми (деникінські, керенки й совітські), наші гроші йшли добре, а гривня — так та пишалася своєю особливою котировкою, майже вдвоє вищою. Звичайно, за браком валюти робилися комбінації — грошей, цукру, спирту й т.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Через відступ під навалою добровольців та большевиків, а потім через безупинні марші, повний брак ліків та медичного персоналу, кінний склад армії, властиво, звівся на нівець — сливе 80% було шкап та коростявих коней.</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ивізії розпочали енергійну боротьбу з цією кінською пошестю, використовуючи для цього місцеві ветеринарні пункти. Добровольча армія при своєму відступі залишила чимало тим часово знесилених коней, і селянство, що ждало реквізицій збоку червоних, що ось надходили, приводило все це до нас на продаж. З прибуттям нашої частини в село на постій, там розпочинався справжній кінський ярмарок.</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Але найтяжчим питанням в організаційній праці було озброєння армії, бо селянство дуже неохоче віддавало зброю — з нею воно сполучало всі свої надії. З часом питання здобування зброї стає все більше та більше нагальним. Через те поривання захопити артилерійські бази проходять червоною ниткою через увесь зимовий похід і здійснюються в повній мірі тільки під Вознесенським при початку 5-го місяця поход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numPr>
          <w:ilvl w:val="0"/>
          <w:numId w:val="0"/>
        </w:numPr>
        <w:ind w:firstLine="567"/>
        <w:jc w:val="center"/>
        <w:outlineLvl w:val="0"/>
        <w:rPr>
          <w:rFonts w:ascii="Times New Roman" w:hAnsi="Times New Roman" w:cs="Times New Roman"/>
          <w:sz w:val="28"/>
          <w:lang w:val="uk-UA" w:eastAsia="ru-RU"/>
        </w:rPr>
      </w:pPr>
      <w:r>
        <w:rPr>
          <w:rFonts w:cs="Times New Roman" w:ascii="Times New Roman" w:hAnsi="Times New Roman"/>
          <w:sz w:val="28"/>
          <w:lang w:val="uk-UA" w:eastAsia="ru-RU"/>
        </w:rPr>
        <w:t>VI.</w:t>
      </w:r>
    </w:p>
    <w:p>
      <w:pPr>
        <w:pStyle w:val="Normal"/>
        <w:ind w:firstLine="567"/>
        <w:jc w:val="center"/>
        <w:rPr>
          <w:rFonts w:ascii="Times New Roman" w:hAnsi="Times New Roman" w:cs="Times New Roman"/>
          <w:sz w:val="28"/>
          <w:lang w:val="uk-UA" w:eastAsia="ru-RU"/>
        </w:rPr>
      </w:pPr>
      <w:r>
        <w:rPr>
          <w:rFonts w:cs="Times New Roman" w:ascii="Times New Roman" w:hAnsi="Times New Roman"/>
          <w:sz w:val="28"/>
          <w:lang w:val="uk-UA" w:eastAsia="ru-RU"/>
        </w:rPr>
        <w:t>Рівнобіжність діяльности в Галицькій армії. — Формальність розриву. — Новий акт злуки. — Звязки з Урядом.</w:t>
      </w:r>
    </w:p>
    <w:p>
      <w:pPr>
        <w:pStyle w:val="Normal"/>
        <w:ind w:firstLine="567"/>
        <w:jc w:val="both"/>
        <w:rPr>
          <w:rFonts w:ascii="Times New Roman" w:hAnsi="Times New Roman" w:cs="Times New Roman"/>
          <w:sz w:val="28"/>
          <w:lang w:val="uk-UA" w:eastAsia="ru-RU"/>
        </w:rPr>
      </w:pPr>
      <w:r>
        <w:rPr>
          <w:rFonts w:cs="Times New Roman" w:ascii="Times New Roman" w:hAnsi="Times New Roman"/>
          <w:sz w:val="28"/>
          <w:lang w:val="uk-UA" w:eastAsia="ru-RU"/>
        </w:rPr>
      </w:r>
    </w:p>
    <w:p>
      <w:pPr>
        <w:pStyle w:val="TextBody"/>
        <w:ind w:firstLine="567"/>
        <w:rPr/>
      </w:pPr>
      <w:r>
        <w:rPr/>
        <w:t>В наслідок політичного порозуміння між Диктатором Петрушевичем з одного боку й заступником генерала Деникіна з другого 6 листопада Галицька армія припинила свою воєнну акцію супроти Добровольчої Російської армії, і з того моменту слід уважати, що обидві Українські армії — Наддніпрянська та Галицька — йдуть різними шляхами. Але це тільки формально, бо Командування наше на стільки було упевнене в приязні Галичан, що ані на хвильку не вагалося призначити, як район для прориву Наддніпрянської армії, дільницю добровольчого фронту, що входила в район розташування Галицької армії. Галицьке Командування й сама армія робила все можливе, аби полегшити наддніпрянцям цю небезпечну акцію. (В наказі по Армії У.Н.Р. ч.2 від 13 грудня 1919 року це зафіксован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Як Галицька армія під той час була розположена і як вона переживала цю важку для неї пору, свідчить наведений звіт, напів офіціяльного характеру, начальника оперативного відділу одного з Галицьких корпусів сотника Гнатевича, а потім нижче уступ статті сотника Ч-ого, поданої в таборовій газеті „Скиталець" *(*Стаття надіслана мені редакцією на моє прохання подати відповідний матеріял; можна вважати, що редакція була в повній згоді з автором. Ом.-П-ко.).</w:t>
      </w:r>
    </w:p>
    <w:p>
      <w:pPr>
        <w:pStyle w:val="Normal"/>
        <w:ind w:firstLine="567"/>
        <w:jc w:val="both"/>
        <w:rPr/>
      </w:pPr>
      <w:r>
        <w:rPr>
          <w:rFonts w:cs="Times New Roman" w:ascii="Times New Roman" w:hAnsi="Times New Roman"/>
          <w:lang w:val="uk-UA" w:eastAsia="ru-RU"/>
        </w:rPr>
        <w:t>„</w:t>
      </w:r>
      <w:r>
        <w:rPr>
          <w:rFonts w:cs="Times New Roman" w:ascii="Times New Roman" w:hAnsi="Times New Roman"/>
          <w:lang w:val="uk-UA" w:eastAsia="ru-RU"/>
        </w:rPr>
        <w:t>Ситуація У.Г.А. в 1-й половині грудня 1919 рок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1) Ворог — Червона армія — в Житомирі, Бердичеві та Новограді-Волинському (Звягелі). Її бойове завдання — здобуттям Козятина з напрямку Бердичева переломити Київський фронт Добровольчої армії й таким способом полегшити собі здобуття Києв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2) Добровольча армія (Деникінці) на лінії Київ — Козятин — Старокостянтинів — Шепетівка — в обороні тієї лін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3) Українська Галицька армія: І корпус, бойово в той час найспособніший і найчисельніший (коло 2.000 багнетів і шабель), був призначений допомогти частинам Добрармії здобути Бердичів. Булава корпусу: матеріяльна частина в Кордилівці, оперативна в Махнівці. Корпус отаборений у районі Махнівка — Самгородок — Калинівка — Янів — Хмельник; бойові частини під Бердичевом.</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ІІ корпус на відпочинку в районі Вінниця —  Браїлів — Жмеринк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оманда — Вінниця.</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III корпус у районі Гайсин — Брацлав; команда в Гайсині. Начальна команда у Вінниц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4) Згідно з умовою між Командуванням Добрармії та Українською Галицькою армією мала У.Г.А. перейти, по переведенні операцій у районі Бердичева, на 3-місячний відпочинок, з метою реорганізації й доповнення, в район Одеси або Єлисавет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w:t>
      </w:r>
      <w:r>
        <w:rPr>
          <w:rFonts w:cs="Times New Roman" w:ascii="Times New Roman" w:hAnsi="Times New Roman"/>
          <w:lang w:val="uk-UA" w:eastAsia="ru-RU"/>
        </w:rPr>
        <w:t>Українська Галицька армія переживає в тому часі найважчу кризу. Через епідемію тифу стала зовсім нездатна до бою й походів. Це останнє було найпершою причиною заключення договору з Добр-армією. Інакше було б віддано тисячі знеможених тифом стрільців і старшин на ласку-неласку „добровольців". Ця сама причина була пізніше конечністю злуки з большевиками. Схоронити армію перед масовою смертю й перед цілковитим розпадом — це були ті два провідні мотиви, що приневолили Командування У.Г.А. до переговорів і заключення договорів як з деникінцями, так пізніше і з большевика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Матеріяльний стан армії, за виїмком прохарчування, його треба було теж добувати з великим зужитком енергії (завдяки добрій організації і праці інтендантських установ голодувати не доводилося), виказував непереможні недостачі. Причина цього — головно перебування в тому районі, де не можна було нічого придбати з огляду на загальний розпад у промислі й на зубоження населення та відмежування від решти України й закордону. Головно на фізичному стані армії відбилося: брак білизни (передусім теплої), брак одягу й узуття. Того, що могли добути наші інтендантські установи дорогою купівлі й виміни за цукор і того, що могли виготовити наші майстерні, не вистарчало зовсім. Треба було доконче нового заосмотрен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а моральний стан армії не потерпів через те зовсім, але помітно було, що, навпаки, злидні й терпіння, які переживала в той час вся армія, скріпили та піднесли моральний рівень її, захитаний подекуди попередніми невдачами та розєднанням обох наших армій. Нещастя скріпило взаємне довіря старшин та стрільців і створило те споєння, що вдержало армію перед її розпадом доостанку, і армія задержала все, помимо переходів з одного табору в другий, свою національну ідеологію та організаційну окремішність.</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 місяці грудні змінилася армія в один великий шпиталь, де здорова частина (без різниці рангів) доглядала хворих. Хворі були розміщені в лічницях, їх тоді потворено десятки при обозах („рухомі лічниці"), та по приватних квартирах".</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w:t>
      </w:r>
      <w:r>
        <w:rPr>
          <w:rFonts w:cs="Times New Roman" w:ascii="Times New Roman" w:hAnsi="Times New Roman"/>
          <w:lang w:val="uk-UA" w:eastAsia="ru-RU"/>
        </w:rPr>
        <w:t>Тиф забирає щораз більше жертв. Багато хворих старшин і стрільців відходить до шпиталю. Ряди рідшають із кожним днем. Дороги так розмокли, що й відступ був би неможливий. Лишалось хіба піддатися на ласку й неласку ворогові. Підмоги жадної немає. Новобранці з Придніпрянців, що їх залучено було до наших частин, розбіглися майже всі додому. Осталися самі Галичани. Начальна Команда, бачачи це невідрадне положення У.Г.А., починає переговорювати з деникінцями. На фронті вже другого листопада припинено бої. Дня 6 листопада приходить звістка, що наша делегація підписала договір із російськими добровольцями, він відносився лише до військових справ. Незадовго дістаємо звістку, що арештовано генерала Тарнавського і його штаб, а на його місце став вождем генерал Микитка. Дня 17 листопада довідалися вже ми про зміст протоколу й про умовини, що на них У.Г.А. погодилася з Деникінцями. Як це приняв загал старшин, нехай свідчить оцей факт. По проголошенні висліду переговорів частинам скликав заступник команданта полку сотник Р-ий старшин зі всіх куренів і підвідділів і представив цілу справу на збірці. Більшість старшин була за тим, щоб розійтися по широкій Україні й робити повстання проти Деникінців. Декотрі радили втікати до Румунії. „А що буде з нашими хворими стрільцями й тими, що ще разом із нами є? Кому лишимо їх і це майно? — питали інші. Кінець-кінцем рішено для збереження цілости армії слухати наказів вищої команд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w:t>
      </w:r>
      <w:r>
        <w:rPr>
          <w:rFonts w:cs="Times New Roman" w:ascii="Times New Roman" w:hAnsi="Times New Roman"/>
          <w:lang w:val="uk-UA" w:eastAsia="ru-RU"/>
        </w:rPr>
        <w:t>Слабі лежать у Чукові, в школі. Старшини, що ще були самі в силі, носили їсти й обходили стрільців. Я, здоровший, сідаю на фуру і їду одвідати команданта полку. Застаю його в кожусі при столі в гарячці і, як мій адьютант говорив, мав він понад 41 степень гарячки, і її не можна було навіть термометром зміряти. Вмирає о. Городинський, полковий духовник. Поховано його в Немирові. Самі старшини викопали могилу, щоби пси не розволікали костей, бо й то дуже часто траплялося. 11 грудня вмирає в школі троє стрільців. Старшини копають їм могилу, решта старшин і стрільців із цивільними ставлять на могилі дубовий хрест із написом: „Борцям за волю України". Зі всіх старшин полку — а було їх понад 50 — лишилося кілька здорових. Найдовше тримався адьютант полку поручник М. Тофан, що з самопожертвою ходив від хати до хати й старався помагати хворим, доки сам не зліг. Цивільні люди вмирали також по кілька денно, але не нарікали й доглядали коней й обози, Зазначую, що волость Чуківська й Немирівська тримали добровільно хворих на тиф по хатах і ходили коло них, як коло своїх дітей; хоч самі від них заражувалися. Могли вони, коли ми були безсильні, нас усіх постріляти таки самими нашими крісами. Одначе, Галичани потрапили зєднати собі своїм поведенням їхню симпатію й зрозуміння, за що вони боряться. Здавалося, що всі тут вигинемо. Деякі стрільці й підстаршини, бачачи загибіль, починають втікати, збираючися в більші гуртки; втікають у Галичину майже щодня по декілька. Багато тих дезертирів вигинуло від банд, особливо близько від Камянця-Подільського. Нема кого вислати до служби, а команда бригади телефонує щодня по людей на санітарів до шпитал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еникінці залишили нас на місці й підпомагали, але й вони багато не мали. Тиф почав розкладати і їхню армію, а большевики напирали щораз більше з півночі. Ціла добровольча армія подається на південь і наш корпус дістає наказ податися за нею в околицю Балти — Бершаді — Ольгополя. Дня 29 грудня відходить наша бригада через Брацлав до Тульчина. Курінь — слабі й виздоровці — їдуть на підводах".</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исновок:</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аким чином рядова старшина У.Г.А. є в переконанні, що, лише з мотивів фізичних, армія пішла шляхом іншим, чим її сестра — армія Наддніпрянська — й уважала це положення неприродним і тимчасовим.</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Мені ж пощастило переконатися в тому, наскільки правдиві були чутки, що певну негативну ролю в цьому відіграли німціштабівці, в руках яких, властиво кажучи, перебувала вся оперативна й організаційна частина вищих штабів армії *(*Підкреслення редакц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Можливо, що не прийшов ще час розвязати це питання в повній мірі, проте смію зафіксувати навіть і тепер, що таке поступування Вищої Команди У.Г.А. може й одповідало інтересам „реальної політики"; але морально старшину й козацтво Галицьке не задовольнило, не одповідало їхньому політичному світоглядов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Що загальному національному ділові цим було нанесено чималу шкоду, теж говорити не приходитьс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альші події лише ілюструватимуть цей висновок.</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олковник Долуд, висланий до Вінниці ще з Любара, щоб унормувати наше відношення з Галичанами для проходу Наддніпрянської армії через район їх розположення, вертався до нас через Хмельник.</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о вирушенню нашої армії в похід і коли розпочався відступ добровольців, у Правительства У.Н.Р. виникла думка знову схилити Галицьку армію до спільних акцій із нашою армією. З цією метою до Вінниці було виряджено делегатів Уряду: М. Левицького й П. Феденка. Вони бачилися з полковником Долудом і йому, як відпоручникові армії, запропонували передати мені запрошення вислати на цю нараду уповноваженого представника від Дієвої армії. Такими представниками було виряджено з відповідними інструкціями полковників Никонова й Вишнівського та поручників Веремієнка й Макаренк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15 грудня представники від нашої армії в місті Липівці бачилися з Головою Ради Міністрів І. Мазепою й одержали від нього останні інформації. 24 грудня вони взяли участь у Вінниці в спільній нараді політичних і військових представників Наддніпрянської й Галицької України й, нарешті, підписали умову нової злуки армій Наддніпрянської й Галицької в одну, з визначенням мене як головного команданта сполучених армій. Збоку Галицької армії умову цю було підписано отаманом Лисняком і четарем (поручником) Палієвим. Проте умова ця здійснена не була через різні обставини. З них найголовнішою було фактичне розєднання нас большевицькою червоною армією, що в грудні врізалася клином між нами; ми рушили на схід, до Дніпра, а Галицька армія, спинившися на місці, опинилася в дуже критичному стані — в смузі між Большевицькою та Добровольчою арміє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0—31 грудня Галицькі частини залишили Вінницю, а 1 січня в ній заклався „Галицький Ревком" на чолі з доктором Гірняком. Це привело Галицьку армію до нового договору з москвинами ж, але цілком протилежного табор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оговір із червоними знов поділив формально українське вояцтво, проте кожна група залишалася вірною своїй національній ідеї й шукала спільного виходу з тяжкого положення *(*Єдина ідея вимагає єдиної волі. Редакці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омандування Армії У.Н.Р. довідалося про Вінницький договір (від 24 грудня) лише 14 січня 1920 року й прагнуло щиро до звязку з Галицькою армією; воно вже мало певні думки для дальшої спільної акції. В наказі по армії від 16 січня, ч.18, с. Наливайка (на південь від м. Умані) значитьс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w:t>
      </w:r>
      <w:r>
        <w:rPr>
          <w:rFonts w:cs="Times New Roman" w:ascii="Times New Roman" w:hAnsi="Times New Roman"/>
          <w:lang w:val="uk-UA" w:eastAsia="ru-RU"/>
        </w:rPr>
        <w:t>Галицька армія. Відомостей про неї не одержано через брак звязку. Для налагодження його післано двох старшин: одного в район Балта — Бірзула, другого в район Хощевате — Гайворон. Галицька армія помимо того, що мала всі можливі засоби для налагодження звязку з нами, дотепер його не налагодил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зніше Командування одержало відомості, що Галицька армія так і не наважилася вийти на шлях активної боротьб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 наказі, що видано по Армії У.Н.Р. перед переходом нею річки Синюхи (19 січня 1920 р.), ще додан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w:t>
      </w:r>
      <w:r>
        <w:rPr>
          <w:rFonts w:cs="Times New Roman" w:ascii="Times New Roman" w:hAnsi="Times New Roman"/>
          <w:lang w:val="uk-UA" w:eastAsia="ru-RU"/>
        </w:rPr>
        <w:t>По неперевірених ще відомостях Галицька армія знаходиться на своїх старих місцях... звязку з нею немає. Частина армії була оточена большевиками й була приневолена підняти червоний прапор".</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Розгром 3-ої дивізії під Животовим 26 грудня 1919 р. **(**В цілях всебічного освітлення подій того часу в Животові подаємо наступні артикули. Редакція.). „Командуючий армією генерал Омелянович-Павленко, маючи певні відомості про силу того відділу і знаючи, що з ним не зможе справитися Залізна дивізія, вніч з 25 на 26 грудня тричі надсилав інформуючі накази й у них категорично наказував до 4-ої години ранку 26 грудня залишити м. Животів, щоб дати шлях тому, занадто сильному полкові, що насувався з північного сход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Але наказ той виконаним не був, і тільки о 12-ій годині 26 грудня дивізія вирушила з м. Животова в напрямку на південний схід, без мір охорони — навіть із небезпечного лівого крила — збоку Тетієва; наслідком того деникінська кіннота заатакувала колону головних сил цілком несподівано, і наші не мали часу не тільки розгорнутись у бойовий порядок, а й прийняти ту атаку. Піхота вперто боронилася і в більшості була порубана та дісталася до полону разом із усіма обозами, кулеметами та артилеріє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Лише кінна сотня під керуванням сотника Шульги вийшла цілою, бо не брала участи в бою, будучи в авангарді дивізії; так само більш-менш благополучно вийшов із бою Чорноморський полк, що був в арієргарді; правда, обози з майном і хворими обох цих частин погинул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им часом друга частина чорної зграї деникінських бандитів жорстоко розправлялася з нашими хворими старшинами та козаками, забиваючи тих нещасних, що не мали змоги ні тікати, ні боронитися, та знущаючись над старшинськими жінка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ся колона головних сил була знищена, і лише частина штабу дивізії та штаб 3-ої артилерійської бриґади, що пішли в контр-атаку, будучи на конях, дали змогу відступити командирові дивізії полковникові Трутенкові й невеликій кількості старшин та козаків; відірвавшись потім від ворога, вони зєдналися з кінною сотнею й Чорноморця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ак, через невиконання наказу й марш без мір охорони, загинула Залізна дивізія й, здавалося, вже не воскресне".</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w:t>
      </w:r>
      <w:r>
        <w:rPr>
          <w:rFonts w:cs="Times New Roman" w:ascii="Times New Roman" w:hAnsi="Times New Roman"/>
          <w:lang w:val="uk-UA" w:eastAsia="ru-RU"/>
        </w:rPr>
        <w:t>25-го грудня ввечері одержав я агентурні відомості про заняття деникінцями м. Тетієва. О 10 1/2 год. вечера був одержаний наказ Командарма: 3-й дивізії 26 грудня надвечір зосередитися в районі с.с. Стадниці — Високого; тут же в наказі було зазначено про рух деникінців із півночі на м. Тетіїв. Не встиг я ще прочитати цього наказу, як у той же час із с. Голотьок прибула дивізійна скарбниця з постачання з донесенням од полковника Чижевського, що м. Тетіїв заняте ворогом — деникінцями й що на північ од Голотьок, у напрямі на с. Розсошки, ним виставлена застава. Одержавши наказа Командарма та донесення полковника Чижевського, я негайно розіслав наказа до всіх командирів окремих частин дивізії, де були зазначені: відомості про ворога, про негайне прибуття Чорноморського полку до м. Животова, про висилку кінних розвідочних стеж у напрямі на м, Тетіїв, про виступлення дивізії з м. Животова о 5 год. ранку 26 грудня з тим, щоб до цього часу всі частини дивізії могли скупчитися в м. Животові та взяти фури під хворих і майно. Полковникові Чижевському було послано наказа: пильно стежити за ворогом, виставивши усилені застави на Розсошки — Тетіїв, бути готовим до виступлення в район с.с. Стадниці — Високого на 6 годину ранку 26 грудня, а якби до підхода дивізії була небезпека збоку Тетієва, то, не чекаючи дивізії, вирушити на с.с. Стадницю — Високе, де в останньому й розташуватися. Після розіслання наказів до частин дивізії, а також розвідочних стеж та обміркування з начальником штабу пляну руху дивізії несподівано о 3 год. уночі прибув полковник Чижевський із усіма обозами та гарматами з с. Голотьок до м. Животова й доложив мені, що він пр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мушений був тікати з с. Голотьок до м. Животова, бо виставлена ним застава від Синього полку з кулеметом на шляху на Тетіїв була обстріляна ворогом і розбіглася, кинувши навіть кулемет її; що, мабуть, як він гадає, вже с. Голотьки заняте ворогом. Це прибуття полковника Чижевського з обозами, гарматами, тяжкими в рухові, та його доклад порушили первісні мої пляни. Я негайно вислав кінні стежі на с. Голотьки. Так до ранку чекали ми донесень од розїздів, що були вислані на Тетіїв та на Голотьки, але донесення жадного не поступал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досвіта 26 грудня вся дивізія скупчилася в м. Животові. Не маючи певних відомостей про ворога — про те, чи вільний шлях на схід, чи занято с. Голотьки ворогом, — я не міг виступити з м. Животова, щоби не бути заскоченим у русі. Було вислано нові розїзди на Тетіїв та на Голотьки й вирішено чекати доповіщень. Мобілізація, призначена на 26 грудня, була відмінена. Біля 11 години ранку прибув старшина зі штабу Дієвої армії з писемним наказом, зміст його був майже такий, як і одержаного напередодні, тільки було призначено крім с.с. Стадниці та Високого, куди дивізія мала перейти, ще с. Жидовчик, а також завдання, що покладалося на дивізію по приході на нові місця. З розпитів цього старшини виявилося, що с. Голотьки не зайняте ворогом, і шлях туди вільний. Одержавши ці відомості, вже не чекаючи донесень од розїздів, я наказав кінній окремій сотні вирушити в авангарді по дорозі на с.с. Калинівку — Стадницю — Високе; колоні головних сил у складі Юнацького полку, Синього полку, гармат, обозу — вирушити по дорозі на с.с. Калинівку — Стадницю — Високе; аріергардові — 9 стрілецькому полкові — по дорозі, за колоною головних сил; Чорноморському полкові вирушити по дорозі на с.с. Голотьки — Стадницю — Високе й бути лівим боковим авангардом. Згідно з моїм  наказом дивізія о 11 годині порядком зазначеним вирушила, вживши всіх заходів, щодо охорони. Тільки Чорноморський полк не вирушив, залишаючись у м. Животові з причин, як потім мені доповів командир полку сотник Любимець, кування коней.</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Цікаво, що полковник Чижевський у складеній ним історії робить мені закиди про невисилку мір охорони, що спричинилося до розгрому дивізії. Не буду оправдуватися азбукою, а прошу звернути увагу на ті противенства, що містяться там: Полк. Чижевський каже про невисилку мір охорони й там же зазначує, що уникнули розгрому тільки кінна сотня під керуванням сотника Шульги та Чорноморський полк, що були в авангарді й арієргарді.</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Склад частин дивізії (бойовий) у той час був такий; Юнацький полк — 35 багнетів, Синій полк — біля З0 багнетів і 7 шабель, гарматна бригада — 2 гарматі, 9-й стрілецький полк — 15—20 багнетів, кулеметів — 5, із них один був в обозі без обслуги; Чорноморський полк — 28 шабель, кінна окрема сотня — 32 шаблі — разом здатних до бою — 80—85 багнетів, 67 шабель, 4 кулемети та 2 гармат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ри вирушенні дивізії з м. Животова було мною одержано доповіщення від одного з розїздів, висланих на м. Тетіїв, що замічений ним ворожий розїзд, який їхав по шляху з м. Тетієва на м. Животів, зобачивши наш розїзд, повернув назад. Більш доповіщень не поступало. Не пройшли ми більше як 2 верстви од м. Животова, як мені було докладено (я зі штабом їхав на переді колони), що зліва появилася кіннота. Спочатку в мене промайнула думка, що це Чорноморський полк, але не встиг я висловити цієї думки, як зліва дійсно вже неслася велика ворожа лава кінноти. Я ледве віддав наказа розсипатися в лаву та відкрити вогонь, як уже кіннота наскакувала на колону дивізії. Все ж наші невеличкі частинки піхоти відкрили кулеметний та рушничний вогонь, але це було безнадійно. Страшна лава, не менше як 600 шабель, була вже майже біля обозу. Я зі штабом (старшини, ординарці, тут же й полковник Чижевський — разом 23 чоловіка, з них більшість, як і я, без шабель), кинулися вправо, в поле. Відскочивши на кроків 200—300, ми зупинилися, щоб що-будь порадити, але ж прийшлося тільки подивитися, як ворог грабував обоз. Правда, полковник Крат звернувся до мене, аби кинутися в контр-атаку, і я його цілком розумів, — там в обозі, де лютував ворог, була його дружина, але здоровий розум твердив, що це нісенітниця — один в полі не вояка. А тут ще до того чоловік із півсотні деникінців кинулося до нас, стріляючи по нас набігу. Нічого не зоставалося нам, як тільки залишити поле бо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тже контр-атаки, що про неї пише полковник Чижевський, не тільки не було, але й не могло бути. Заатаковані ми були не яким-небудь розїздом, а полком кінноти, під керуванням князя Голіцина, Кавказької „сводной" дивізії, — відділу генерала Попова. Ворог переслідував нас верстов із пять, при чому ледве їм не дістався полковник Чижевський, що впав був із конем, але все ж йому допомогли встати та сісти на коня, і він разом із нами скакав по полі, доки ворог не лишив погоні. Під с. Калинівкою ми настигли кінну окрему сотню, що була збоку с. Голотьок у рухові заатакована ворогом і в цій атаці понесла втрати — 2 ранених. Прибувши в с. Високе, ми розташувалися на ночівлю, туди ж через годину-дві прибув і Чорноморський полк.</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 бою під м. Животовим дивізія понесла втрати: вбитими 11 чоловік, полоненими до 100 чоловік, 2 гарматі, 5 кулеметів і обоз. Усі хворі на тиф були залишені деникінцями в с. Голотьках. Днів за пять почали прибувати до дивізії старшини та козаки, що під м. Животовим попали до полону, й дивізія з кожним днем почала збільшуватися.</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Доповідаючи Командармові про Животів, я просив про призначення розсліду цієї поразки, але на це Командарм відповів: „Усього не передбачиш і не вгадаєш. Ваше становисько було тяжке".</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Цими подіями я закінчую першу частину оповідання про зимовий похід, бо далі, з другой половини січня (19 січня), ситуація набуває цілком нового характеру, що вимагає зовсім відмінної тактики Армії У.Н.Р.</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numPr>
          <w:ilvl w:val="0"/>
          <w:numId w:val="0"/>
        </w:numPr>
        <w:ind w:firstLine="567"/>
        <w:jc w:val="center"/>
        <w:outlineLvl w:val="0"/>
        <w:rPr>
          <w:rFonts w:ascii="Times New Roman" w:hAnsi="Times New Roman" w:cs="Times New Roman"/>
          <w:sz w:val="28"/>
          <w:lang w:val="uk-UA" w:eastAsia="ru-RU"/>
        </w:rPr>
      </w:pPr>
      <w:r>
        <w:rPr>
          <w:rFonts w:cs="Times New Roman" w:ascii="Times New Roman" w:hAnsi="Times New Roman"/>
          <w:sz w:val="28"/>
          <w:lang w:val="uk-UA" w:eastAsia="ru-RU"/>
        </w:rPr>
        <w:t>ЧАСТЬ II.</w:t>
      </w:r>
    </w:p>
    <w:p>
      <w:pPr>
        <w:pStyle w:val="Normal"/>
        <w:ind w:firstLine="567"/>
        <w:jc w:val="center"/>
        <w:rPr>
          <w:rFonts w:ascii="Times New Roman" w:hAnsi="Times New Roman" w:cs="Times New Roman"/>
          <w:sz w:val="28"/>
          <w:lang w:val="uk-UA" w:eastAsia="ru-RU"/>
        </w:rPr>
      </w:pPr>
      <w:r>
        <w:rPr>
          <w:rFonts w:cs="Times New Roman" w:ascii="Times New Roman" w:hAnsi="Times New Roman"/>
          <w:sz w:val="28"/>
          <w:lang w:val="uk-UA" w:eastAsia="ru-RU"/>
        </w:rPr>
        <w:t>І</w:t>
      </w:r>
    </w:p>
    <w:p>
      <w:pPr>
        <w:pStyle w:val="Normal"/>
        <w:ind w:firstLine="567"/>
        <w:jc w:val="center"/>
        <w:rPr>
          <w:rFonts w:ascii="Times New Roman" w:hAnsi="Times New Roman" w:cs="Times New Roman"/>
          <w:sz w:val="28"/>
          <w:lang w:val="uk-UA" w:eastAsia="ru-RU"/>
        </w:rPr>
      </w:pPr>
      <w:r>
        <w:rPr>
          <w:rFonts w:cs="Times New Roman" w:ascii="Times New Roman" w:hAnsi="Times New Roman"/>
          <w:sz w:val="28"/>
          <w:lang w:val="uk-UA" w:eastAsia="ru-RU"/>
        </w:rPr>
        <w:t>Армія У.Н.Р. в коридорі що утворено добровольчою й большевицькою арміями — Усталення ідеології. — Марш розєднаними дивізіями (Схема ч. 3).</w:t>
      </w:r>
    </w:p>
    <w:p>
      <w:pPr>
        <w:pStyle w:val="Normal"/>
        <w:ind w:firstLine="567"/>
        <w:jc w:val="both"/>
        <w:rPr>
          <w:rFonts w:ascii="Times New Roman" w:hAnsi="Times New Roman" w:cs="Times New Roman"/>
          <w:sz w:val="28"/>
          <w:lang w:val="uk-UA" w:eastAsia="ru-RU"/>
        </w:rPr>
      </w:pPr>
      <w:r>
        <w:rPr>
          <w:rFonts w:cs="Times New Roman" w:ascii="Times New Roman" w:hAnsi="Times New Roman"/>
          <w:sz w:val="28"/>
          <w:lang w:val="uk-UA" w:eastAsia="ru-RU"/>
        </w:rPr>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сля чинів на Уманьщині, наша Армія відійшла була до району Перегонівка — Голованівськ — Покотилів (штаб армії в с. Рогове), а з 16 січня почала посуватися в південно- східньому напрямкові, до р. Синюхи; — маршрут: Перегонівка — Лебединка — Троянка — Казимирівка. В районах цих було багато цукру й спирту; селянство в більшості було заможне; це добре відбилося на організаційній праці дивізій.</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 підставі де-яких розвідчих даних можна було уявити собі, що Командування Добровольчої армії, перебільшуючи в своїй уяві нашу кількість, вирішило поставити Українську армію поміж своїм та большевицьким фронтом і тим самим привести нас до загибелі. Відступ Добровольчої армії був остільки поспішний, що поміж обома фронтами залишилася просторінь біля 200 версто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риблизно біля половини січня наша розвідка майже точно встановила напрямок фронту Добровольчої армії, а саме: головними групами Добровольча армія тримала: Бірзульський та Ново-Український залізничі вузли і район Єлизавету, а потім фронт повертав круто в південно-західньому напрямкові.</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На зазначеній лінії Добровольча армія спочатку гадала вдержатися стало, але явна деморалізація у війську примусила Командування Добрармії свій план залишити й утримувати південну Херсонщину й Катеринославщину стільки часу, скільки це буде потрібним для евакуації військ до Крим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еред фронтом добровольців були висунуті, приблизно на пів денного переходу, окремі невеликі відділи мішаного характеру, очевидно з охоронно-розвідчою мето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 півночи окремими угрупованнями поволі насувалися червоні військ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озаки Волоха, користаючись своєю, схожою на нашу, уніформою, трималися недалеко від місця нашого постою, а одного дня ранком їх розвідка завітала навіть і до нас.</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аким чином зрозуміло, що ми повинні були незабаром сподіватися зустрічі з ними, тому треба було виявити свою позицію і в цей бік; почувалося, що все вояцтво скупчило свою увагу на цьому питанні; Командування відчувало це і, маючи власну тверду думку, хотіло, щоб вона стала загальною і дійсно відбивала ідеольогію військової маси, щоб через те саме продемонструвати ще раз моральну єдність.</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 брошурі п. Певного про це сказано в розділі під заголовком „Під прапором У.Н.Р.":</w:t>
      </w:r>
    </w:p>
    <w:p>
      <w:pPr>
        <w:pStyle w:val="Normal"/>
        <w:ind w:firstLine="567"/>
        <w:jc w:val="both"/>
        <w:rPr/>
      </w:pPr>
      <w:r>
        <w:rPr>
          <w:rFonts w:cs="Times New Roman" w:ascii="Times New Roman" w:hAnsi="Times New Roman"/>
          <w:lang w:val="uk-UA" w:eastAsia="ru-RU"/>
        </w:rPr>
        <w:t>„</w:t>
      </w:r>
      <w:r>
        <w:rPr>
          <w:rFonts w:cs="Times New Roman" w:ascii="Times New Roman" w:hAnsi="Times New Roman"/>
          <w:lang w:val="uk-UA" w:eastAsia="ru-RU"/>
        </w:rPr>
        <w:t xml:space="preserve">Але думка що до продовження боротьби за державність проти нових окупантів — большевиків не була одностайною. Велика більшість командного складу, особливо молодшого, тимчасово вважала таку боротьбу неможливою. Не було одностайности думки також і між командирами дивізій. Один з командирів дивізій звернувся до большевиків з </w:t>
      </w:r>
      <w:r>
        <w:rPr>
          <w:rFonts w:cs="Times New Roman" w:ascii="Times New Roman" w:hAnsi="Times New Roman"/>
          <w:smallCaps/>
          <w:lang w:val="uk-UA" w:eastAsia="ru-RU"/>
        </w:rPr>
        <w:t xml:space="preserve">заявою </w:t>
      </w:r>
      <w:r>
        <w:rPr>
          <w:rFonts w:cs="Times New Roman" w:ascii="Times New Roman" w:hAnsi="Times New Roman"/>
          <w:lang w:val="uk-UA" w:eastAsia="ru-RU"/>
        </w:rPr>
        <w:t>про порозуміння, але делегація, яка їхала в тій цілі до Умані, напоролася на боротьбистів і потерпіла фіяск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решті здорове чуття найбільш активного елементу серед командного складу перемогло, і рішення боротися під прапором У.Н.Р. було прийнято, а сепаратні спроби говорити від імени Армії У.Н.Р. були зліквідован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алі гасло — боротьба за волю і державність У.Н.Р. — проходить через увесь період боротьб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водячи цей уступ, що на мою думку правдиво і обєктивно був поданий, я вважаю за необхідне сказати: цілком було зрозумілим заклопотання вояцтва загрожуючою новою фазою боротьби, бо розходилося про особливий і дуже серйозний момент — першої повної перемоги большевиків-комунистів на всій території колишньої Росії. Малося на увазі також те, що ні від кого, за винятком власних сил, порятунку для нас бути не могло; москвини (цим разом червоні) скрізь маніфестували, що, мовляв, Червона армія йде на Україну для „визволення", а не для „поневолення" (проклямація Троцького, що кінчалася словами: „Нехай живе совітська незалежна Україна").</w:t>
      </w:r>
    </w:p>
    <w:p>
      <w:pPr>
        <w:pStyle w:val="Normal"/>
        <w:ind w:firstLine="567"/>
        <w:jc w:val="both"/>
        <w:rPr/>
      </w:pPr>
      <w:r>
        <w:rPr>
          <w:rFonts w:cs="Times New Roman" w:ascii="Times New Roman" w:hAnsi="Times New Roman"/>
          <w:lang w:val="uk-UA" w:eastAsia="ru-RU"/>
        </w:rPr>
        <w:t>На нараді в с. Вавча-Балка 18 січня (на північ від переправи через р. Синюху, коло села Добринка), на яку Командування запросило всіх старших військових начальників, було вислухано пропозицію Ревкома Правобережжя, передану через п. Д., що до визнання його влади. Ясні позиції командирів частин інформаційно-політичного характеру, промова отамана Ю. Тютюнника, а потім моє</w:t>
      </w:r>
      <w:r>
        <w:rPr>
          <w:rFonts w:cs="Times New Roman" w:ascii="Times New Roman" w:hAnsi="Times New Roman"/>
          <w:lang w:val="uk-UA"/>
        </w:rPr>
        <w:t xml:space="preserve"> </w:t>
      </w:r>
      <w:r>
        <w:rPr>
          <w:rFonts w:cs="Times New Roman" w:ascii="Times New Roman" w:hAnsi="Times New Roman"/>
          <w:lang w:val="uk-UA" w:eastAsia="ru-RU"/>
        </w:rPr>
        <w:t>слово — остаточно виявили і зафіксували тогочасну ідеологію війська, — воно було за національну суверенність на грунті демократичном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ак була поставлена крапка над „і". До самого кінця походу, ні при яких обставинах, які-б вони не були важкі, питань про "орієнтацію" у війську більш ніхто не підносив. Мимохіть насувається питання: чому, при такій важкій військовій і політичній ситуації, військо наше залишилося вірним своїй ідеології? Думати, що це був крок не розважний, а інстинктивний — не приходиться, бо не таке було наше військо. За часи 3-х річної національної революції воно звикло вдумливо відноситися до політичного житт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 xml:space="preserve">А приводи до цього були такі: опинившись в самому серці України, Армія побачила тотожність своєї ідеології з ідеологією повстанців і бажанням селянської маси, що повстанців тих з себе видала; також Армія відчула, що маса дивиться на неї, як на свою оружну силу — крім назви „петлюрівці" часто-густо можна було вже чути ще назви „українці", „наше військо"; бо, зрештою, не було вже родини, яка-б так чи инакше не була звязана з військом: той загинув у наших лавах від ворожої кулі, той покалічений перебував, як інвалід, вдома; не мало було і таких вояків, яких доля була цілком невідома, і т.п. </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рисутність у війську українському священиків і щире виконування релігійних треб також дуже імпонувало селянським масам;</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можна було спостерігати, як у спільній молитві село і військо єдналося в загальній журбі про долю Рідного Краю; при похоронах забитих або померлих від тифу козаків звичайно брало участь все село — всі жінки загалом клопоталися, щоб прибрати гарно покійника, кладучи його в домовину. Святочно, з великим піднесенням руху відбувався такий похорон, і тут над новою труною знов було єднання. На крові та сльозах зміцнилася козацька й селянська думка — прокльони і заклики до помсти змішувались з салютаційними сальвами та співом гимну „Ще не вмерла Україн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решті українська мова, що все лунала у війську, єднала його з суспільством.</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 нашому війську під той час вже не було ані зрадників, ані втікачів, не вважаючи на те, що чимало вояків проходило повз самі свої хати. Оце ж той грунт, на якому не тільки не деморалізувалось, а навпаки, зміцнялось і гуртувалося в тісне коло військової семї наше військо, що 18 січня ще раз виявило себе, як ідейних борців, що мали свій певний шлях, — а шлях цей був „Заповіт" Тарасів Шевченк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ставайте,</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Кайдани порвіте,</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І вражою злою кров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олю окропіте..."</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Я не вважаю потрібним ховати назву дивізії, що вислала була делегатів до боротьбистів — це були Волинці. Зроблено це було за моїм дозволом, бо я був певний, що посланці не знайдуть там того, що для Волинців, як і для всієї Армії, було найціннішим, а саме — співчуття національним домаганням (17 січня з с. Тишківка, на північ від Добринка — переправа через Синюх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Сподіванки справдились, і звістки, що їх привезли делегати від боротьбистів, ще зміцнили національну думку Арм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Борцям національної української революції не було по дорозі ні з „білими", ні з „червоними", бо не приходиться говорити про соціяльне визволення при національному рабстві; тим більше, що перехоплені повстанцями інструкції Троцького до агітаторів на Україні ясно свідчили, що ховалося за його проклямацією до народу українськог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дсилене одностайністю думок в Армії, Командування однак вирішил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а) по змозі і на далі уникати сутичок з червоними війська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б) по змозі і на далі продовжувати марш одною групою, і тільки, коли того вимагатимуть обставини, продовжувати військові акції невеликими групами, й</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 з огляду на відірваність від Уряду, Армія мала взяти на себе ще й нове завдання — підтримувати в народніх масах віру в нашу справу і задля цього намагатися в дальших своїх акціях охопити можливо більший район.</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ерехід до акцій окремими відділами був необхідний через те що надто складна ситуація вимагала спритного маневрування, до чого більш надавалися невеликі відділи, а крім того, на випадок нещастя — воно не було-б загальним для всієї справ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оклавши на себе ще нове агітаційно-інформаційне завдання, Армія почала широко його виконувати. Призначені ще в Любарі Урядом політичні референти розвинули свою працю з більшою інтензивністю; крім того справу цю почали провадити також і всі окремі чинники Армії. Політичні референти скликають громадські сходки і урядовими актами освітлюють перед масами справу й сучасне становище.</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о церквах священики в казанях своїх несли живе слово і розбуджували любов до Рідної Країни, закликуючи до боротьби за неї; на майданах, базарах, в коршмах, на подвіррях і по хатах — старшина, козаки, урядовці, кожний по своїй силі й розумінню, провадили інформаційно-агітаційну діяльність. Похід надалі фактично стає політичною демонстрацією, що й підготовила весняні події 1920 р. Національні й республіканські демократичні кличі Армії притягали симпатії широких мас населення до себе.</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Певність моральної та матеріяльної піддержки з боку своєї української людности дала Армії силу й відвагу розпочати боротьбу також проти Червоної московської армії, яка поволі посувалася з півночі. Для цього армія Українська пішла в запілля Червоної арм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оридор, в якому перебувала Українська армія, через наступ большевиків де далі то все звужувався; обстанову остаточно зясував полковник Павловський, що з своїм невеликим відділом партизанив (коло 25 чоловіка) продерся через фронт червоних військ з Київщини. Інформації полковника Павловського були такі: Червоні широким фронтом поволі посуваються на південь; угруповання їхні в половині січня перейшли вже залізничу лінію Христинівка — Шпола, передові частини „червоних" були від нас приблизно за З0 верстов. Переправа через Синюху коло м. Торговиці зайнята заставою в 20 чоловіка; взагалі сили червоних великі, і армія їхня в доброму стані; відношення червоних до повстанців — прихильне.</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дночасно з півдня наспіла звістка про те, що добровольчий відділ вибив нашу кінну залогу з Юзефполя; правда, звістка ця, як виявилося, не була правдивою, але, з огляду на загальну ситуацію, було сподіватися, що почнуть виявляти активність і добровольці.</w:t>
      </w:r>
    </w:p>
    <w:p>
      <w:pPr>
        <w:pStyle w:val="Normal"/>
        <w:ind w:firstLine="567"/>
        <w:jc w:val="both"/>
        <w:rPr/>
      </w:pPr>
      <w:r>
        <w:rPr>
          <w:rFonts w:cs="Times New Roman" w:ascii="Times New Roman" w:hAnsi="Times New Roman"/>
          <w:lang w:val="uk-UA" w:eastAsia="ru-RU"/>
        </w:rPr>
        <w:t>Між 18—20 січня всі частини Армії У.Н.Р. перейшли Синюху через Добринську переправу (З0 в. на північ від Ольвіополя); 21 січ-ня зосередилися в районі: м. Хмелева (Волинська дивізія</w:t>
      </w:r>
      <w:r>
        <w:rPr>
          <w:rFonts w:cs="Times New Roman" w:ascii="Times New Roman" w:hAnsi="Times New Roman"/>
          <w:i/>
          <w:lang w:val="uk-UA" w:eastAsia="ru-RU"/>
        </w:rPr>
        <w:t>*(*В Хмелеві Волинці поховали (20 січня) померлого під тифу славного полковника Царенка.)</w:t>
      </w:r>
      <w:r>
        <w:rPr>
          <w:rFonts w:cs="Times New Roman" w:ascii="Times New Roman" w:hAnsi="Times New Roman"/>
          <w:lang w:val="uk-UA" w:eastAsia="ru-RU"/>
        </w:rPr>
        <w:t>, хут. Петрівка та Каракозієвка (Запорожська дивізія), в околицях Глодоси (Київська дивізія), Штаб Армії — с. Гусівка, — і опинилися в смузі охоронних та розвідчих частин добровольців, тим часом як відділи червоних по-декуди наблизилися до білих на денний, а часом південний марш.</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аке становище вимагало від Командування негайного рішен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хвала Командування була — прорив Армії окремими дивізіями в большевицьке запілля. Прийнято було дві пропозиції: отаман Тютюнник вважав для себе за корисне рушити на північ, на Київщину, бо з цією округою його звязувала попередня повстанська діяльність; я ж хотів базуватися на південно-східну Херсонщину та Катеринославщину через те, що штаб мав відомости про присутність в районі Знаменка — Єлизавет партизана отамана Гулого-Гуленк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штаб мав надію використати організацію його району, розвідчі матеріяли та партизанські відділ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зявши під увагу негайність справи, ще в вечері 21 січня Командування Армії в своїй директиві (штаб тут користувався місцевою церковно-парафіяльною мапою) вказало дивізіям таку схему дальшої чинности Арм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1) 3 22 січня по 15 лютого дивізії повинні відбути марші самостійно по запіллю Червоної арм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2) маневровий район — площі повітів: Звенигородського, Таращанського, Канівського,Черкаського,Чигиринського й Єлизаветськог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3) підчас маршу дивізії розвинуть агітаційно-інформаційну працю і піднесуть активність повстанських відділ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4) район обєднання — простір між Чигирином та Черкаса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омандира Волинців, отамана Загродського, не було підчас обговорення плану наступного завдання — через те Командування дало йому вільну руку в його виконанню цього завдан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numPr>
          <w:ilvl w:val="0"/>
          <w:numId w:val="0"/>
        </w:numPr>
        <w:ind w:firstLine="567"/>
        <w:jc w:val="center"/>
        <w:outlineLvl w:val="0"/>
        <w:rPr>
          <w:rFonts w:ascii="Times New Roman" w:hAnsi="Times New Roman" w:cs="Times New Roman"/>
          <w:sz w:val="28"/>
          <w:lang w:val="uk-UA" w:eastAsia="ru-RU"/>
        </w:rPr>
      </w:pPr>
      <w:r>
        <w:rPr>
          <w:rFonts w:cs="Times New Roman" w:ascii="Times New Roman" w:hAnsi="Times New Roman"/>
          <w:sz w:val="28"/>
          <w:lang w:val="uk-UA" w:eastAsia="ru-RU"/>
        </w:rPr>
        <w:t>II.</w:t>
      </w:r>
    </w:p>
    <w:p>
      <w:pPr>
        <w:pStyle w:val="2"/>
        <w:ind w:firstLine="567"/>
        <w:rPr/>
      </w:pPr>
      <w:r>
        <w:rPr/>
        <w:t>Марш південної групи. — Бій під с. Олексіївкою. — Новий поділ групи. — Зустріч штабової колони з отаманом Гулим.</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 дальшому поході Українська армія поділилася на дві колони — північну під керу- ванням отамана Ю. Тютюнника, в складі Київської й Волинської дивізій і південну в складі Запорожської дивізії, 3-го Кінного полку та Штабу Армії — під моїм проводом Командування Південною групою вирішило пробиватися через ворожі фронти по напрямку: Хмельник — Єлизавет, в районі котрого воно сподівалося знайти повстанчі загони. Саме місце прориву було обібране після таких міркувань: Командування розвязувало питання відносно супротивника, спираючись на ті тактичні основи, якими керувалася Добровольча армія, — отже на вузловій залізничній станції Ново-Українка треба було сподіватися присутности бойової формації значної сили; далі в напрямках обох залізниць (Ново-Українка — Сміла, Ново-Українка — Єлизавет), після приписів статуту, мали бути висунені приблизно на пів денного переходу — менші охоронні відділи. Таким чином місце злуки відділів можна було вважати найбільш сприяючим намірам Командування групи.</w:t>
      </w:r>
    </w:p>
    <w:p>
      <w:pPr>
        <w:pStyle w:val="Normal"/>
        <w:ind w:firstLine="567"/>
        <w:jc w:val="both"/>
        <w:rPr/>
      </w:pPr>
      <w:r>
        <w:rPr>
          <w:rFonts w:cs="Times New Roman" w:ascii="Times New Roman" w:hAnsi="Times New Roman"/>
          <w:lang w:val="uk-UA" w:eastAsia="ru-RU"/>
        </w:rPr>
        <w:t>Після парафіяльної мапи таким місцем могло бути с. Олексіївка, біля якого за допомогою прихильного до нас населення група могла-б знайти необхідний їй вихід.</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каз, що був виданий групі, мав такі точки:</w:t>
      </w:r>
    </w:p>
    <w:p>
      <w:pPr>
        <w:pStyle w:val="Normal"/>
        <w:ind w:firstLine="567"/>
        <w:jc w:val="both"/>
        <w:rPr/>
      </w:pPr>
      <w:r>
        <w:rPr>
          <w:rFonts w:cs="Times New Roman" w:ascii="Times New Roman" w:hAnsi="Times New Roman"/>
          <w:smallCaps/>
          <w:lang w:val="uk-UA" w:eastAsia="ru-RU"/>
        </w:rPr>
        <w:t xml:space="preserve">м. </w:t>
      </w:r>
      <w:r>
        <w:rPr>
          <w:rFonts w:cs="Times New Roman" w:ascii="Times New Roman" w:hAnsi="Times New Roman"/>
          <w:lang w:val="uk-UA" w:eastAsia="ru-RU"/>
        </w:rPr>
        <w:t>Хмелеве, 23 лютого, 14 год.</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1. В ніч з 23 на 24 лютого штаб армії, Запорожська дивізія і 3-ій Кінний полк повинні сфорсувати фронт Добровольчої армії на участку поміж с. Мала-Виська і Плетений-Ташлик (с. Олексіївка лежить між двома залізничими лініями: Ново-Українка — Сміла, Ново-Україпиа — Єлизавет).</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2. Всі частини групи поділяються на дві маршові колони: першу —кінні і всі більш рухливі частини, а саме: 3-ій Кінний полк, кінно-гірний дивізіон і инші окремі кінні сотні — всі під керуванням полковника Стефанова, — і другу, менш рухливу, — всі піші частини та обози, — всі під командою полковника Ткачука; штаб при першій колон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3. Послідовність в акції: а) до смерку обидві колони мали пересунутись від м. Хмелеве до збірного пункту — в хутори Олександрів-ка, що були за 10 верстов на південний захід від Малої-Виськи; з цих хуторів повинно було бути, як стемніє, переведене форсування залізниці Ново-Українка — Сміла і потім виконано марш далі з таким розрахунком, щоб завидна вся група зосередилася в хуторах (вихідний пункт для акцій на прорив), що були за 5 верстов на південь від села Олексіївки (див. схем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б) малося на увазі, що перша колона, як рухливіша, прибуде до вихідного пункту значно раніш, перед світанком і, доки надійде друга колона, спроможеться зясувати обстанову і заняти певний пляцдарм для проривчої акц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 колонам підчас руху наказувалося використувати манівці та глухі переїзди через залізниці й на вихідному пункті чекати наказу на прорив ворожих фронт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4. З огляду на серйозність становища всіх відповідальних начальників було повідомлено про збірне місце Армії У. Н. Р. на 15 лютог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реба зауважити, що в той таки самий день (23 січня) групи вже зробили до 25-ти верстов, та треба було ще зробити вночі та по манівцях від З0 до 40 верстов, тому дрібна помилка в маршруті могла повести за собою великі наслідк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Марш до збірного пункту (хут. Олександрівка) колони виконали без усяких перешкод, не вважаючи на те, що вони проходили завидна через смугу, що була під доглядом розїздів Добровольчої армії; були тільки поодинокі зустрічі наших розїздів з розїздами добровольчими. Заздалегідь виставлені по висотах, вздовж нашого шляху, нерухомі бекети добре виправдали себе — колони йшли по фарватеру, що був відзначений маяка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оло 20-ої години перша колона розпочала свій рух від збірного пункту; ніч була дуже темна, треба було добре триматися передніх; з другої години пішов рясний сніг. Провідниками, що були взяті за порукою місцевих діячів, перша колона ще удосвіта була доведена гаразд до наміченого наказом вихідного пункту (цеб-то — до хуторів на південь від с. Олексіївк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е буде помилкою сказати, що колони наші зробили цей марш майже на ворожих очах; доходило до смішного, до анекдотичного: в час, коли колони машерували через залізничий переїзд, коло 5-ти верстов від Малої-Виськи, до переїзду підїхав добровольчий розїзд, якому і на думку не могло впасти, що ті тіни, які йшли повз нього добрих пів години, були ці самі українці, що спричинилися в значній мірі до загальної поразки добровольців. Драґуни, що стояли на переїзді, допомагали візникам, напучували їх, кажучи — „дєржісь больше вправо, влєво" і т.и. Тільки нарешті, коли вже зазначився хвіст колони, драгуни звернулися до останнього возу з будою, справедливо міркуючи, що позаду мусів їхати хтось з начальників, — "Ґаспадін палковнік, какая ето часть? — питає драгун. А з буди йому на це: — Спрасіте, пажалуйста, впереді. Драгон подався наперед і на цей раз натрапив на якогось чергового візника, до якого і звернувся з тим-же запитанням.</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мерзлий, захоплений увесь своїм ділом візник-козак відказав: "Запорожн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Далі зрозуміло: драґони зникли в пітьмі, але було пізно — колони були вже далеко.                                         </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Гріх було б тут не сказати пару слів про провідників, бо стільки разів було наше життя в їхніх руках.</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вичайний малюнок: колона, на чолі штаб; далі маячить прапор, а ще зпереду кроків на 5-10 — провідник, звичайно дядько, а як коли, то й парубок; з провідником поруч їде козак.</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Так було завжди при всякому пересуванню. Як спочинок — то провідники міняються; попередній дуже радіє — дякує, бажає щасливої дороги; новий заступає його місце в колоні.              </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І так завжди — без мап, без компасів.                     </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чікуючи світанку, перша колона стала на спочинок в хуторах. Негайно на Олексіївку (вона-ж Лутівка) була вислана наша кінна розвідка; по всіх розрахунках колона полковника Ткачука могла прибути не раніше як о 8-ій годині ранку. І можна собі уявити загальне здивування всіх, коли трохи не слідом за нами стала підтягатися і друга наша колона з своїми чималими обоза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ядько-провідник повів колону полковника Ткачука повз саме с. Олексіївку, де перебував старшинський відділ Добровольччої армії. Селяне дуже просили полковника Ткачука, щоб він наказав всіх їх забрати, — і ніяк не могли зрозуміти, чому полковник відмовився виконати їхнє прохан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Як приклад доброзичливого відношення населення до наших козаків можна навести те, що один наш невеликий відділ, який спізнився стати на марш, мав в с. Ташлику, занятому частинами Добрармії, добрий відпочинок. (Схема ч. 4).</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23 січня бій під Олексіївхою був короткотривалий; почався добре, а скінчився нашим поділом на дві групи та втратою частини обоз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Село Олексіївка лежить в глибокому яру; зі сходу до села підходить велика балка, а далі на південь, в бік Плетеного-Ташлика, починаються окремі переліски, котрі по-троху переходять в досить густий ліс. Взагалі місцевість трохи погорблена та по-де-куд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ерерізана глибокими балка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есподіваним для добровольців нападом 3-й кінний полк під керуванням полковника Стефанова о 8-ій годині ранку захопив с. Олексіївку, розігнав залогу і захопив чималий обоз. Рештки добровольців відійшли в бік М. Виськи; часами відтіль доносилися окремі постріли. Згодом добровольці посунулися трохи наперед, і їхні кулемети почали обстрілювати західний край Олексіївки; проте влучний огонь гармат Алмазовців примусив їх знову відійт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 9-ій годині вся дивізія була введена до села, щоб хоч годину дати частинам спочити й зогрітися. О 10-й годині Командування зорієнтувалося і вирішило продовжувати марш далі на північ, для чого було видано такого наказ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лексіївка, 24 січня, 10 годин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1. Група має продовжувати свій марш далі на північ в напрямку с. Девята-Рота задля виходу в запілля червоних.</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2. 3-ій Кінний полк негайно вирушає на північ в напрямкові с. Арсенівка і має зясувати найзручніші шляхи задля дальшого руху ґрупи, забезпечивши його надійно охоронними бекетами і стежа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3. Відділові полковника Ткачука в складі: пішої бригади полковника Дубового і гарматного дивізіону полковника Алмазова — утримувати далі с. Олексіївку, особливо доглядаючи за північно-західнім напрямком.</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4. Після зясування 3-м Кінним полком вільного шляху — частинам групи буде визначений порядок і час вимарш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5. Штаб групи при відділі полковника Ткачука (в хаті біля церкв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а годину становище виглядало так:</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3-ій Кінний полк вирушив для виконання свого завдання і був вже верстов за 4, коли з лівого крила надійшли звістки, що лави добровольців в південно-східному напрямку значно згустилися, і що ворог виявляє нахил до контр-наступу; — був виданий наказ про перехід відділу полковника Ткачука в контр-наступ; однак фізичні, а тому й моральні сили Запорожців були вичерпані; замерзлі після 70 верстового маршу, майже не ївши, Запорожці не могли виявити своєї звичайної маневрової здібности; після короткого бою почався частинний відступ нашого лівого крила, який, під сильним натиском ворога, перейшов потім у загальний.</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Я хотів кинути невелику (коней з 30) Гайдамацьку сотню і свій конвой (коней з 20) у фланговий контр-наступ, щоб полегшити становище нашої піхоти, для чого персонально повів сотню і свій конвой на наше праве крило до вихідного до атаки пункту, біля млина; однак з цієї моєї спроби нічого не вийшло через надзвичайно рясний кулеметний вогонь — частини почали загальний відворот на південь під захистом влучного огню полковника Алмазов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тже в той час, коли штаб з конвоєм і гайдамацька сотня відходили на нашому правому крилі в напрямкові поблизького невеличкого ліска, ми побачили, що цей лісок поспішає заняти також якась инша кавалерійська частина коней в 100 з кулеметами на тачанках.</w:t>
      </w:r>
    </w:p>
    <w:p>
      <w:pPr>
        <w:pStyle w:val="Normal"/>
        <w:ind w:firstLine="567"/>
        <w:jc w:val="both"/>
        <w:rPr/>
      </w:pPr>
      <w:r>
        <w:rPr>
          <w:rFonts w:cs="Times New Roman" w:ascii="Times New Roman" w:hAnsi="Times New Roman"/>
          <w:lang w:val="uk-UA" w:eastAsia="ru-RU"/>
        </w:rPr>
        <w:t>Дистанція поміж нами хутко зменшувалася; була непевна гадка, чи не частина це нашого 3-го Кінного полку, що не спромоглася продертися через фронт; ще проминув якийсь час, поки розїзди наші та ворожі розпізналися й почали поміж себе бій і, раніш ніж ми змогли</w:t>
      </w:r>
      <w:r>
        <w:rPr>
          <w:rFonts w:cs="Times New Roman" w:ascii="Times New Roman" w:hAnsi="Times New Roman"/>
          <w:smallCaps/>
          <w:lang w:val="uk-UA" w:eastAsia="ru-RU"/>
        </w:rPr>
        <w:t xml:space="preserve"> </w:t>
      </w:r>
      <w:r>
        <w:rPr>
          <w:rFonts w:cs="Times New Roman" w:ascii="Times New Roman" w:hAnsi="Times New Roman"/>
          <w:lang w:val="uk-UA" w:eastAsia="ru-RU"/>
        </w:rPr>
        <w:t>щось вдіяти, три кулемети та 100 рушниць розпочали по нас шалену стрілянин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Без особливих страт, під захистом одного свого кулемета ми відійшли в поблизьку балку; правда, козак-кулеметчик з мого конвою, котрий з власного почину своїм влучним вогнем прикривав наш відступ, був смертельно поранений і незабаром помер.</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ак сталося нове, вже не з власного нашого бажання, розєднання Запорожців на два загони. Даремно тут шукати винних; не витримали людські сили; найбільша вина, можливо, лежала на мені, бо було помилкою давати спочинок тяжко стомленому козацтву в таких виключних обставинах; крім того лишень в безупинному рухові можна було знайти вихід з цієї ситуації, бо, як вказує дійсність, напрямок для прориву був обібраний цілком правильн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3-ій Кінний полк, як виявилося пізніше, теж бачив цю кінну ворожу частину, проте гадав, що це були Алмазовці, і помаршував далі; без сумніву, це була дуже значна помилка з боку командування 3-го Кінного полку. Як обозники-дядьки не силкувалися, як вони не маневрували із своїми важкими возами, але обоз ми в більшості розгубили — частину добровольці забрали, а частину селяне переховали.</w:t>
      </w:r>
    </w:p>
    <w:p>
      <w:pPr>
        <w:pStyle w:val="Normal"/>
        <w:ind w:firstLine="567"/>
        <w:jc w:val="both"/>
        <w:rPr/>
      </w:pPr>
      <w:r>
        <w:rPr>
          <w:rFonts w:cs="Times New Roman" w:ascii="Times New Roman" w:hAnsi="Times New Roman"/>
          <w:lang w:val="uk-UA" w:eastAsia="ru-RU"/>
        </w:rPr>
        <w:t>Над вечір в с. Арсенівці, де зібралися всі</w:t>
      </w:r>
      <w:r>
        <w:rPr>
          <w:rFonts w:cs="Times New Roman" w:ascii="Times New Roman" w:hAnsi="Times New Roman"/>
          <w:smallCaps/>
          <w:lang w:val="uk-UA" w:eastAsia="ru-RU"/>
        </w:rPr>
        <w:t xml:space="preserve">, </w:t>
      </w:r>
      <w:r>
        <w:rPr>
          <w:rFonts w:cs="Times New Roman" w:ascii="Times New Roman" w:hAnsi="Times New Roman"/>
          <w:lang w:val="uk-UA" w:eastAsia="ru-RU"/>
        </w:rPr>
        <w:t>кому повелося</w:t>
      </w:r>
      <w:r>
        <w:rPr>
          <w:rFonts w:cs="Times New Roman" w:ascii="Times New Roman" w:hAnsi="Times New Roman"/>
          <w:smallCaps/>
          <w:lang w:val="uk-UA" w:eastAsia="ru-RU"/>
        </w:rPr>
        <w:t xml:space="preserve"> </w:t>
      </w:r>
      <w:r>
        <w:rPr>
          <w:rFonts w:cs="Times New Roman" w:ascii="Times New Roman" w:hAnsi="Times New Roman"/>
          <w:lang w:val="uk-UA" w:eastAsia="ru-RU"/>
        </w:rPr>
        <w:t>продертися через добровольчий фронт, ми вже мали повідомлення, що зясували нашу ситуацію: Добровольчий фронт поділів тепер Запорожців на дві групи; приблизно через добровольчий фронт продерлося до 350 верхівців із штабом дивізії та частиною обоз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крема Гайдамацька сотня та кінні команди, що продерлися із штабом Запорожців та 3-м Кінним полком, з мойого наказу були зведені в одну частину, і таким чином в Арсенівці було покладено початок формування 2-го Кінно-Запорожського полку; пізніше до нього було прилучено ще сотню полку кошового отамана Костя Гордієнка, що тимчасом перебувала при кіннім полку Чорних Запорожц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ершим командиром цього нового кінного полку було призначено полковника Волощенка, що користувався у Запорожців доброю славою, як старшина й гарматчик.</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сля цієї реорганізації наша група прибрала характер кінної бригади; при колоні був штаб, через те при дальшому оповіданню я буду її називати штабовою колоною, південну-ж групу — за назвищем її командира — колоною полковника Дубовог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ругий день (24 січня) був для нас не більш щасливим. Цей день було вирішено перебути на селі для того, щоб отримати будь-які відомості про напрямок руху частин, що від нас відірвалися, а крім того могли ще надійти поодинокі наші люде; Добровольці нас не турбували, але за те ми були вже в близькому сусідстві від якоїсь большевицької частини, що займала „Пяту Роту" (приблизно 5—6 верстов на південній захід).</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ійсно, на протязі дня де-хто підїхав, а де-хто ледви приліз, і нарешті о півдня ми вже мали певні інформації що-до другої частини Запорожців: — під командуванням полковника Дубового вони рушили через залізницю Ново-Українка — Єлизавет на південну Херсонщину.</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Події під Олексіївкою тільки зміцнювали моє попереднє рішення шукати злуки з отаманом Гулим-Гуленком, і на 25 січня були видані відповідні зарядження. О 4-ій годині в день ми ховали ко-зака-кулеметчика, після чого я повернувся до хати священик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Раптом увійшла паніматка — біла як крейда, сіла і ледви спромоглася вимовити: — „большевики"; прислухалися — дійсно кулемет —бій у самому селі... </w:t>
      </w:r>
    </w:p>
    <w:p>
      <w:pPr>
        <w:pStyle w:val="Normal"/>
        <w:ind w:firstLine="567"/>
        <w:jc w:val="both"/>
        <w:rPr/>
      </w:pPr>
      <w:r>
        <w:rPr>
          <w:rFonts w:cs="Times New Roman" w:ascii="Times New Roman" w:hAnsi="Times New Roman"/>
          <w:lang w:val="uk-UA" w:eastAsia="ru-RU"/>
        </w:rPr>
        <w:t xml:space="preserve">Спочатку було зовсім погано... Врятував метод — ніколи не розташовуватися в одному селі. Коли стався сполох в нашому селі, то 3-ій Кінний полк встиг стати в поготівлю. Я з командиром Немирівського куріня і конвоєм почали охоплювати большевиків з-ліва, а 3-ій Кінний полк тимчасом, під командою полковника Вишневського, славно розвернувся з правого боку від большевиків і по висотах; незабаром ми примусили большевнків тікати в повному розумінню цього слова, скидаючи навіть для швидкости руху </w:t>
      </w:r>
      <w:r>
        <w:rPr>
          <w:rFonts w:cs="Times New Roman" w:ascii="Times New Roman" w:hAnsi="Times New Roman"/>
          <w:smallCaps/>
          <w:lang w:val="uk-UA" w:eastAsia="ru-RU"/>
        </w:rPr>
        <w:t xml:space="preserve">нові </w:t>
      </w:r>
      <w:r>
        <w:rPr>
          <w:rFonts w:cs="Times New Roman" w:ascii="Times New Roman" w:hAnsi="Times New Roman"/>
          <w:lang w:val="uk-UA" w:eastAsia="ru-RU"/>
        </w:rPr>
        <w:t>кожушки Добровольчої армії. Таким чином ці кожушки, порівнюючи за короткий час, перейшли вже в треті руки — від добровольців до большевиків, а звідти до нас.</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Цей епізод з большевиками нас підбадьорив, тим більш, що 3-му Кінному полкові пощастило вивезти відбитий у добровольців обоз, а він був чималий і досить коштовний; річі були переважно англійських фірм.</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А в той-же самий час добровольці використовували наш обоз!</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устріч з отаманом Гулим-Гуленком сталася незабаром і майже випадков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дається, на перший (25 січня) день маршу в напрямку залізничої станції Знаменка наша кінна бригада о півдня підходила до великого села Володимировки (22 верстов на північний захід від Єлизавета), де думала стати на довший спочинок, коли від передньої розвідки було отримано звістку, що в селі перебувають Гулівц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днак здивування наше ще збільшилося, коли в першій частині села на варті ми побачили здорових, дужих, одягнутих у військову уніформу вояків, у яких на грудях були великі чорні бинди; — це були Махнівці, які, як вони самі казали, були в союзі з Гулівця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Ця зустріч з отаманом Гулим через свою несподіваність стала ще більш любою та сердечною. Отаман Гулий, через своїх агентів, — знав про наш рух і сам шукав з нами злуки; ця злука двох національних сил — одних, що являлися войовниками на місці, і Других — нас з регулярної армії, відбилася на обох сторонах дуже добре; хата, де відбулася ця зустріч, нагадувала шумливий вулик — тут все гуло від розмов та вигуків, бо зустрілись старі товариші по зброї, по сучасній боротьбі, а навіть знайшлися й рідні.</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Вражіння від організованости Гулівців було надзвичайне; партизани мали бравий козацький вигляд: в доброму військовому убранні зо всіма національними відзнаками — шликами, стрічками і т.и. Озброєнню партизанів теж можна було позаздрити, бо воно було першорядне. Сміливо можна сказати, що це була справжня „Національна Гварді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 вечірній нараді в штабі отамана Гулого, після моїх інформацій, отаман Гулий намалював нам досить цікаву ситуацію, в якій він перебував, і в якій тепер і ми опинилис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таман Гулий, що мав міцну повстанчу організацію на Херсонщині, Катеринославщині, а потім вище по Дніпру аж до Холодного Яру, мав також значні відділи партизанів, — відограв не малу ролю в дезорганізації запілля Добровольчої армії, надто з того часу, як добровольці розпочали ворожі акції супроти Української арм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ідомі вже події в Київі, після яких наші війська залишили столицю, були гаслом для всіх повстанців і партизанів: наміри добровольців зробилися для них ясними, і все національно-свідоме розпочало активну боротьбу в запіллю Добровольчої армії; наслідки цієї боротьби відомі. Залізнича дільниця Катеринослав — Знаменка — Павлик опинилась в руках повстанців; повстанці хутко очистили повіти Верхнедніпровський, Олександрівський й частину Кременчуцького; значні склади перейшли до їхнього розпоряджен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Через зазначені вище обставини большевики не могли не рахуватися з повстанцями — скрізь був поширений наказ Троцького про те, що Червона армія йде на Вкраїну, як визвольниця, що Вкраїна має сама встановити свої відносини до Росії; наказ цей зупинив, правда тимчасово, повстанців, й вони були на роздоріжж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зніше, в січні, коли для большевиків "білої небезпеки" вже не істнувало, вони різко змінюють свою тактику що-до повстанців, дякують їм за допомогу й запропоновують або „самораспуститься", або вступати до червоних частин.</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таман Гулий-Гуленко рішучо відмовився виконати домагання комуністів, що-до прилучення його партизанів до Червоної армії, і на цьому тлі почалися загострення, що з кожним днем, з кожним новим питанням побільшувалися і явно вели до конфлікт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сля обміркування становища на нараді було ухвален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1) Отаманові Гулому продовжувати і надалі свої зносини з большевиками, силкуючись зволікати їх, як мога довше.</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2) Запорожці далі підуть часово під назвою „Гулівців"; всі непорозуміння між ними та большевиками мав розвязувати отаман Гулий.</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3) Отаман Гулий з партизанськими відділами має приєднатись до Армії, та, використовуючи свої звязки, мусить полегшити групі полковника Дубового й Алмазова увійти з нами в звязок.</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4) Потім були обмірковані й ухвалені деталі майбутнього маршу, економічні та організаційні питання (так, наприклад, від отамана Гулого нам пощастило дістати чимало патронів до рушниць).</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аким чином, далі мала мандрувати по Правобережжю досить цікава група: частини Армії У.Н.Р., відділи партизанів, що тимчасово були під Радянським прапором, та Махнівці. Що правда останні не прийшлися до смаку нашим козакам — їхній нігілізм, їхня брутальність у стосунках між собою, вульгарне відношення до начальників, анархічна лоґіка — все це було не до вподоби нашому козацтву, і незабаром Махнівців, за винятком кінної сотні, було відпущен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альший наш похід з початку лютого і до 15-го, коли ми, згідно з попереднім наказом по Армії, мали сполучитися з двома иншими дивізіями, а також похід дивізії Київської і Волинської відбувся в смузі, яку зорганізували повстанці, що й спричинилося до того, що незабаром нам пощастило зєднатися з групою полковників Дубового та Алмазова, вийти з ближнього запілля Червоної армії, порівнюючи добре, й нарешті в зазначений час і в зазначеному пункті прийти до обєднання всіх частин Арм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д час цього руху слід звернути увагу на: 1) зустріч нашу з Лотишами, 2) оточення мого і отамана Гулого штабів кінною дивізією Червоної армії, 3) злуку нашу з колоною полковника Дубового і нарешті 4) несподіваний напад радянця Коцура на 3-ій Кінний полк і 5) дуже щасливий похід Київської і Волинської дивізії по маршруту Звенигородка—Канів—Черкас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ерш ніж розказувати про хід цих подій, слід докладніше сказати про повстанців та партизан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numPr>
          <w:ilvl w:val="0"/>
          <w:numId w:val="0"/>
        </w:numPr>
        <w:ind w:firstLine="567"/>
        <w:jc w:val="center"/>
        <w:outlineLvl w:val="0"/>
        <w:rPr>
          <w:rFonts w:ascii="Times New Roman" w:hAnsi="Times New Roman" w:cs="Times New Roman"/>
          <w:sz w:val="28"/>
          <w:lang w:val="uk-UA" w:eastAsia="ru-RU"/>
        </w:rPr>
      </w:pPr>
      <w:r>
        <w:rPr>
          <w:rFonts w:cs="Times New Roman" w:ascii="Times New Roman" w:hAnsi="Times New Roman"/>
          <w:sz w:val="28"/>
          <w:lang w:val="uk-UA" w:eastAsia="ru-RU"/>
        </w:rPr>
        <w:t>III.</w:t>
      </w:r>
    </w:p>
    <w:p>
      <w:pPr>
        <w:pStyle w:val="Normal"/>
        <w:ind w:firstLine="567"/>
        <w:jc w:val="center"/>
        <w:rPr>
          <w:rFonts w:ascii="Times New Roman" w:hAnsi="Times New Roman" w:cs="Times New Roman"/>
          <w:sz w:val="28"/>
          <w:lang w:val="uk-UA" w:eastAsia="ru-RU"/>
        </w:rPr>
      </w:pPr>
      <w:r>
        <w:rPr>
          <w:rFonts w:cs="Times New Roman" w:ascii="Times New Roman" w:hAnsi="Times New Roman"/>
          <w:sz w:val="28"/>
          <w:lang w:val="uk-UA" w:eastAsia="ru-RU"/>
        </w:rPr>
        <w:t>Повстанчий рух і партизани. — Ідеологія, типові угруповання, організація і роля партизаиів в загальній боротьбі Українського народу за Державність Українську.</w:t>
      </w:r>
    </w:p>
    <w:p>
      <w:pPr>
        <w:pStyle w:val="Normal"/>
        <w:ind w:firstLine="567"/>
        <w:jc w:val="both"/>
        <w:rPr>
          <w:rFonts w:ascii="Times New Roman" w:hAnsi="Times New Roman" w:cs="Times New Roman"/>
          <w:sz w:val="28"/>
          <w:lang w:val="uk-UA" w:eastAsia="ru-RU"/>
        </w:rPr>
      </w:pPr>
      <w:r>
        <w:rPr>
          <w:rFonts w:cs="Times New Roman" w:ascii="Times New Roman" w:hAnsi="Times New Roman"/>
          <w:sz w:val="28"/>
          <w:lang w:val="uk-UA" w:eastAsia="ru-RU"/>
        </w:rPr>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Як еволюціонувала політична думка української інтелігенції, що від домагання автономії дійшла в переважній більшості до вимоги повної державної незалежности, так і селянська маса поступово зміняла свій світогляд.</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есподівано захоплений революційними подіями, не підготований для самостійного політичного життя — народ наш примушений був самотужки вирішувати проблеми свого майбутньог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Цікаво прослідкувати еволюцію народнього думан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 першому селянському зїзді повстають два напрямки, які відтоді не сходять уже зі сцен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ерший — домагатися здійснення національно-територіяльної автоном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ругий — домагатися вирішення земельного питання українським сеймом".</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Всеукраїнський Національний Конгрес, що відбувся між 4 до 8 квітня, стверджує ці напрямки і розвиває їх в загально-державному напрямкові. „Федерацією з иншими народами Сходу й забезпечення прав меншостей у себе" Український народ мовби закінчує цикл революційних придбань.</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5—8 травня на зїзді заступників майже мільйонового вояцтва маніфестується його непохитна воля, стати на сторожі української справи.                           </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Чим-же відповідає на це все Москва? — Проволіканням, нещирістю, обіцянками, уступками в часи власної руїни та озброєним опором в години більшої організованости й сили.</w:t>
      </w:r>
    </w:p>
    <w:p>
      <w:pPr>
        <w:pStyle w:val="Normal"/>
        <w:ind w:firstLine="567"/>
        <w:jc w:val="both"/>
        <w:rPr/>
      </w:pPr>
      <w:r>
        <w:rPr>
          <w:rFonts w:cs="Times New Roman" w:ascii="Times New Roman" w:hAnsi="Times New Roman"/>
          <w:lang w:val="uk-UA" w:eastAsia="ru-RU"/>
        </w:rPr>
        <w:t>Революційний маятник пішов далі — 3-м, а пізніш 4-м Універсалом Український народ ставить себе в новий стан — Незалежної Держави; в наслідок-же цього розпочалася довга і кривава боротьба з червоними, потім з білими, а далі знов</w:t>
      </w:r>
      <w:r>
        <w:rPr>
          <w:rFonts w:cs="Times New Roman" w:ascii="Times New Roman" w:hAnsi="Times New Roman"/>
          <w:smallCaps/>
          <w:lang w:val="uk-UA" w:eastAsia="ru-RU"/>
        </w:rPr>
        <w:t xml:space="preserve"> </w:t>
      </w:r>
      <w:r>
        <w:rPr>
          <w:rFonts w:cs="Times New Roman" w:ascii="Times New Roman" w:hAnsi="Times New Roman"/>
          <w:lang w:val="uk-UA" w:eastAsia="ru-RU"/>
        </w:rPr>
        <w:t>з червони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исунутий під час цієї боротьби на авансцену спільний „катєлок" та „окопна воша" довгий час непокоїли наше селянство, про те з часом в дальшому перебігові подій „дядько" сам побачив, яка роля належала йому у всій цій байці і ступнево, після тяжких вагань, ідеологія народніх мас в 1919 році набуває сталої державної форми: Цю ідеологію можна вповні обняти пророчим висловом "В своїй хаті — своя правда, і сила, і воля", в наслідок чого боротьба на сході все більше й більше переходить в площу національної боротьб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 цій боротьбі, яка з кожним днем ставала все більш запеклою, поруч з урядовою боротьбою за допомогою військових формацій, стає й Український народ, засоби й форма боротьби якого набрали своїх властивостей.</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овстанчий рух почав вже виявлятися ще за часів Центральної Ради, коли у перше організувалися загони, щоб забезпечити лад і спокій у тих повітах, через котрі проходили вояки, що поверталися додому з загального російського фронт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ридивляючись до цих повстанчих організацій, мусимо ствердити, що особа отамана відограє у них значну ролю. На отамана вибирають не тільки військовиків, а часто-густо й людей инших професій — учителів, лікарів, громадських діячів, а часом бували й священики, бо отаман був політик-вождь, що відбивав у своїй особі національні й соціяльні бажання даної округи. Отаман повинен був бути добрим організатором й адміністратором; він має судову й адміністративну повновласть у своїй окруз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таманові співробітничає Начальник Штабу, при чому часто інстинктивно у повстанців панує здорова думка, що Начальник Штабу має бути обовязково фаховець — кадровий старшина; прикладом, на протязі 8 місяців Начальником Штабу у Махна був штабс-капітан Григорович, до речи в данному разі це був один з видів експропріяції.</w:t>
      </w:r>
    </w:p>
    <w:p>
      <w:pPr>
        <w:pStyle w:val="Normal"/>
        <w:ind w:firstLine="567"/>
        <w:jc w:val="both"/>
        <w:rPr/>
      </w:pPr>
      <w:r>
        <w:rPr>
          <w:rFonts w:cs="Times New Roman" w:ascii="Times New Roman" w:hAnsi="Times New Roman"/>
          <w:lang w:val="uk-UA" w:eastAsia="ru-RU"/>
        </w:rPr>
        <w:t>Повстанці ніколи ні від кого нічого для свого озброєння не одержували, все вони мусили добувати самі, та при тому часто шляхом бою; кожний відступ ворожої армії був для них періодом особливої діяльности, що-до придбання вогнеприпасу та иншого</w:t>
      </w:r>
      <w:r>
        <w:rPr>
          <w:rFonts w:cs="Times New Roman" w:ascii="Times New Roman" w:hAnsi="Times New Roman"/>
          <w:lang w:val="uk-UA"/>
        </w:rPr>
        <w:t xml:space="preserve"> </w:t>
      </w:r>
      <w:r>
        <w:rPr>
          <w:rFonts w:cs="Times New Roman" w:ascii="Times New Roman" w:hAnsi="Times New Roman"/>
          <w:lang w:val="uk-UA" w:eastAsia="ru-RU"/>
        </w:rPr>
        <w:t>військового знаряддя, все придбане повстанці й партизани, звичайно, заховували в потаємних місцях з такою обережністю, що мабуть чимало з таких запасів, після смерти їх хазяїв, будуть довший час ще перебувати по своїх схованках.</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артизанські загони звичайно невеликі, до них вступає все найбільш загартоване, спритне — з природним хистом до військової справи. При своїх акціях вони спіраються на повстанців та прихильну їм людність на місцях, уявляючи собою з своїм отаманом моральний та фаховий осередок.</w:t>
      </w:r>
    </w:p>
    <w:p>
      <w:pPr>
        <w:pStyle w:val="Normal"/>
        <w:ind w:firstLine="567"/>
        <w:jc w:val="both"/>
        <w:rPr/>
      </w:pPr>
      <w:r>
        <w:rPr>
          <w:rFonts w:cs="Times New Roman" w:ascii="Times New Roman" w:hAnsi="Times New Roman"/>
          <w:lang w:val="uk-UA" w:eastAsia="ru-RU"/>
        </w:rPr>
        <w:t>Доктрину, що керує повстанцями й партизанами, можно укласти в такі рамця: все, що стоїть на дорозі до наших визвольних домагань, є наш ворог. В боротьбі компромісів не знаємо, наша поява несе ворогові смерть, передбачити її не можна, бо ми є всюди й ніде</w:t>
      </w:r>
      <w:r>
        <w:rPr>
          <w:rFonts w:cs="Times New Roman" w:ascii="Times New Roman" w:hAnsi="Times New Roman"/>
          <w:i/>
          <w:lang w:val="uk-UA" w:eastAsia="ru-RU"/>
        </w:rPr>
        <w:t>*(*Відродилася старо-українська традиція: Де крак — там козак, а де байрак — там сто козаків. — Редакція.)</w:t>
      </w: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Методи боротьби. Найудосконалена розвідка, націлення удару в найболючішу точку — в ворожий штаб, склад вогнеприпасу, військову стайню... і приголомшення ворога. Деморалізація його шляхом розповсюдження неправдивих чуток, перерва сполучень, знищення всякого, хто насмілився відійти від команди і т.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улемет, граната, кінний наскок є головними засобами повстанців, а ніч, туман, негода, якась особливо несприятлива для руху регулярного війська місцевість, — це найкращі співробітники партизанів. В своїй тактиці партизани вживають також таких засобів, які мають робити вражіння на психіку ворога й уводити його в блуд, — так, наприклад, цілі села демонструють піші лави, кількість кінноти збільшується дядьками на конях; про зброю для таких „статистів" не дбають — коси та вила, а то й просто добрий дрючок.</w:t>
      </w:r>
    </w:p>
    <w:p>
      <w:pPr>
        <w:pStyle w:val="Normal"/>
        <w:ind w:firstLine="567"/>
        <w:jc w:val="both"/>
        <w:rPr/>
      </w:pPr>
      <w:r>
        <w:rPr>
          <w:rFonts w:cs="Times New Roman" w:ascii="Times New Roman" w:hAnsi="Times New Roman"/>
          <w:lang w:val="uk-UA" w:eastAsia="ru-RU"/>
        </w:rPr>
        <w:t>От-же звідки вибухала та сила, що робила повстанський рух таким дужим, трівким і відпорним супроти розкладових змагань його ворогів? Звідки прийшли всі ці проводирі, які вже й сьогодня подекуди повиті</w:t>
      </w:r>
      <w:r>
        <w:rPr>
          <w:rFonts w:cs="Times New Roman" w:ascii="Times New Roman" w:hAnsi="Times New Roman"/>
          <w:smallCaps/>
          <w:lang w:val="uk-UA" w:eastAsia="ru-RU"/>
        </w:rPr>
        <w:t xml:space="preserve"> </w:t>
      </w:r>
      <w:r>
        <w:rPr>
          <w:rFonts w:cs="Times New Roman" w:ascii="Times New Roman" w:hAnsi="Times New Roman"/>
          <w:lang w:val="uk-UA" w:eastAsia="ru-RU"/>
        </w:rPr>
        <w:t>легендарною славою, звідки й вони брали собі сили для проводу помсти й власної самопожертв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 хуторів, з селянських дворів, цих самих чистеньких затишних хаток — звідти безпосередньо виходила ця сила, що робила звичайні постаті велетенськими; вони-ж видавали й проводирів, що в більшості мали освіту загальну — сельські школи, а військову — N-ої учебної команд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е було села на Україні, що не мало свого „штабу", десь в потаємній бальці, чи у велетенського дуба „Мазепи" повстанці мали збірне місце. Там розряжалася накоплена в хаті енергія — там ватажки-отамани прищеплювали масі — спільну думку й волю й виковували апарат боротьби.</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По боях... нові могили на цвинтарищах, правда не такі високі як старі козацькі, на вид яких виховалося не одне молодече серце.</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Сила партизанів полягала в їхній одностайності й товариській вірності, поки ці традиції були міцні, поки ворогам не вдалося вляти в лави повстанців своїх людей — це був найвитриваліший із усіх фронтів, що Українська Нація протиставила своїм ворогам.</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 Україні під ту пору визначаються найбільш яскраво чотири політичні напрямки в революційних масах, відповідно чому були й повстанські угруповання; з прихильників У.Н.Р., Радянців, хліборобів і так званих „Махнівців" (Ангел — Черніговщина, Романенко — Прилуки, Зелений — Київщина, родина Соколовських — Київщина, Шепель — Хмельннк, Волинець — Гайсин, Заболотний — Балта, Пятненко, Шуба, Левченко, Любченко — Полтавщина) й т. п.</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озицію повстанців, що відстоювали У.Н.Р., я вже освітлив вище, спинюся більш докладно на иншнх.</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оруч із розвитком большевизму з Центральній Росії збільшується радянський рух і на Вкраїні. Спочатку слабий, зденаціолізований, той рух потім за часів гетьманщини набуває більшої сили і навіть до нього пристає купка отаманів з табору У.Н.Р. як, наприклад, Шинкар, Григорїв та инші зі своїми прихильниками. З того часу радянський рух починає прибирати теж, що-раз то більшу національну фарбу, появляються націоналісти проводарі отамани-радянц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Слушно запримічено, що народня революційна творчість дуже вірізняла большевиків від комуністів, або, як в народі говорилося — комун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Большевики в народній свідомості були ті, які хотіли „більше волі", „більше землі", а лише політична чуйність і гнучкість Лєніна скористала з цих слів, щоб сполучити два революційні напрямки в один, по суті річі ріжні (партія большевиків-комуністів), наші радянці були — большевик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д час Зимового походу з одним із таких радянців отаманів Коцуром ми зустрілися біля Чигирина. Полковник Стефанів, що вів із ним персонально переговори, так малював тодішнього володаря Чигиринщини: років з 28, в національному, що переходило в оперетове, убранню, з парою пістолів за червоним поясом, фізично добре розвинений, він хотів робити вражіння на опонента своєю зовнішністю. Саме місто Чигирин, де він отаманував, робило вражіння вмерлого міста. Влада Коцура поширювалася на 4 околишніх великих селища, з котрих одно було його рідним, решта околиці його не визнавала і ставилася до нього одверто вороже. Було чутно ще про двох-трьох радянців, але всі вони були зовсім невизначні.</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В кінці 1919 року і на початку 1920 р. партія Укр. комуністів (т. з. боротьбисти) пробували зорганізувати свою власну військову силу. Для своїх цілей боротьбисти думали використувати радянських отаманів, як Коцур, Волох та инш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йоригінальнішим явищем на українському грунті в повстанській боротьбі є Махно та його організаці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Махно в своїй особі сконцентрував неясні бунтарські домагання маси, умів її зорганізувати в бойову формацію, виробити специфічну для Махнівців дисципліну і навіть власні тактичні способи. Цей із зовнішнього боку непоказний чоловік стає диктатором і провідником маси під лозунга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w:t>
      </w:r>
      <w:r>
        <w:rPr>
          <w:rFonts w:cs="Times New Roman" w:ascii="Times New Roman" w:hAnsi="Times New Roman"/>
          <w:lang w:val="uk-UA" w:eastAsia="ru-RU"/>
        </w:rPr>
        <w:t>Фабрики — рабочим, земля — крестьянам, геть капіталізм, праця в наймах, державне пригнічен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 революцію 1905 року за Махна було чути не багато. „Тарани" та „Махнівці" були в опінії загалу на Катеринославщині звичайнісінькі розбійник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Час від першого большевицького наступу до опанування німцями всієї території України — характеризується як час найбільшого безвластя, у взаємній боротьбі, і большевики, й українці сильно позбавили себе в організаційних можливостях. Влада, звичайно, ледві жевріла в Губерніяльних містах, а вже в повітових містах володіли ріжноманітні політичні груп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 Херсонщині, а особливо в її східньо-південній частині життя теж не стояло. В місті Олександрівську господарювала Маруся Нікіфорова, відділ якої часом доходив до 1,500 чоловік, в селі Дібрівці — Брова, українець. Коли Брову в одній сутичці забито (куля влучила в брів), його заступив Щусь, теж свідомий українець, старший унтер-офіцер; при ньому відділ Брови значно збільшився. Відділ мав на озброєнню — рушниці, ручні гранати й кулемети систему Люїса, й нарешті до Гуляй-Поля повернув з Москви Нестір Махно, анархіст-комуніст, діяльність якого на перших часах не виходила за межі його родинного міста й лише зрідка поширювалася на сусідні залізничі колії. Всі ці відділи переслідували лише цілі крайнього напрямку, які в малоосвіченій людності відбилися в формах більш простих: „За волю й землю, за бідноту, бери все, що бачиш, бо все по праву належить тоб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Геть всяку владу людську. Помста, помста без краю всім, хто обмежує волю. Чорний кольор на прапорах та биндах вибирається як зовнішня ознака Махнівців. Репресія окупаційної влади та звірства нащадків дідичів кидають в обійми Махна широкі маси селянства, надаючи подіям значіння народнього здвиг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вколо Махна начинають кружляти легенди, там він обдарував вдову, там допоміг селянам покарати поміщика, то поширюються оповідання про те, як Махно в офіцерському вбранню, з золотими погонами зробив особисту розвідку в Добровольчому Штабі, а потім зробив напад на добровольців, то переодягнений за парубка він розїжджає по ворожому таборі, сіє переполох та паніку і т.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аким чином росте постать Махна-месника, він раптово стає найпопулярнішою особою на цілому півдні.</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Анархісти, які на Катеринославщині мали свою базу, негайно пристали до Махнівщини й намагалися надати цьому рухові свої форми.</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pPr>
      <w:r>
        <w:rPr>
          <w:rFonts w:cs="Times New Roman" w:ascii="Times New Roman" w:hAnsi="Times New Roman"/>
          <w:lang w:val="uk-UA" w:eastAsia="ru-RU"/>
        </w:rPr>
        <w:t>Відомі анархісти Аршинов і Волін (останній перебував у Махна від серпня 19 до січня 20 року) зорганізували йому революційну, повітову раду, налагодили видання двох часописів ”Известия”</w:t>
      </w:r>
      <w:r>
        <w:rPr>
          <w:rFonts w:cs="Times New Roman" w:ascii="Times New Roman" w:hAnsi="Times New Roman"/>
          <w:smallCaps/>
          <w:lang w:val="uk-UA" w:eastAsia="ru-RU"/>
        </w:rPr>
        <w:t xml:space="preserve"> </w:t>
      </w:r>
      <w:r>
        <w:rPr>
          <w:rFonts w:cs="Times New Roman" w:ascii="Times New Roman" w:hAnsi="Times New Roman"/>
          <w:lang w:val="uk-UA" w:eastAsia="ru-RU"/>
        </w:rPr>
        <w:t>й „Набат", заведено було свої гроші, в святочні моменти виспівувався свій власний гімн і т.и. Здібний військовий організатор старшина Васільєв в товаристві вахмістра Довженка, матроса Лященка й ще де-яких инших осіб надали Махнівським ватагам вигляд партизанських загонів; систематизується боротьба на значних просторах.</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ійськові акції Махна набувають певних партизанських форм, далеких від його попередніх ушкуйницьких походів. Яскравим зразком яких може служити напад його пятнадцяти тисячної банди в грудні (26—31. XII) 1918 р. на місто Катеринослав, який боронила горстка козаків Катеринославського Кошу, і який врешті для Махна скінчився дуже й дуже трагічно (з нашого боку були козацькі старшини Самокіш, Савка, Рукін, Білоус-Савченко й инші). Сам Нестор Махно пізніше оповідав, що ніколи ні раніш, ні пізніш не мав такої поразки, якої завдали йому Запорожц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 протилежність вказаним формаціям на тій-же самій площі з інтелігенської молоди зорганізувався відділ в 150 шабель старшини Яковлева, який стояв на сторожі порядку й національних домагань. Взаємовідносини поміж Яковлевим та переліченими вище відділами характеризує записана телеграфічна розмова поміж Махном і Марусею Нікіфоровою. „Буржуазія лікує (тоб-то Яковлів), прикриваючись українським прапором; надішли людей та авто, ми покажемо їм „Кузькину Мать"... (з оповідання К. Григорьєв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д натиском німецько-австрійських частин Маруся Нікіфорова скоро залишила Україну й відійшла на Ростов. Щусь був побитий і з рештками розпорошився, а Махна оточено в Гуляй-Полі, звідки йому пощастило не лише вирваться, а й добре побити німців; ця перемога виводить Махна з Гуляй-Поля на широкі шляхи — він стає обєктом, до якого починають горнутися всі ті, не виключаючи селянства, яким так чи инакше загрожувала небезпека від нового політичного курс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 першого району — Лозова — Бердянськ — Маріуполь — Таганрог — Луганськ — Катеринослав — коло діяльности Махна-месника переходить на всю південну Україну. Махно одержує назвище „батька", яке за ним живе і по цей день. До Махна приєднуються відділи Щуся, Петренка, Платонова.</w:t>
      </w:r>
    </w:p>
    <w:p>
      <w:pPr>
        <w:pStyle w:val="Normal"/>
        <w:ind w:firstLine="567"/>
        <w:jc w:val="both"/>
        <w:rPr/>
      </w:pPr>
      <w:r>
        <w:rPr>
          <w:rFonts w:cs="Times New Roman" w:ascii="Times New Roman" w:hAnsi="Times New Roman"/>
          <w:lang w:val="uk-UA" w:eastAsia="ru-RU"/>
        </w:rPr>
        <w:t xml:space="preserve">Махно, як та гідра стоголова — тут його розібють, навіть радіють, що зловили самого „батька", але незабаром він </w:t>
      </w:r>
      <w:r>
        <w:rPr>
          <w:rFonts w:cs="Times New Roman" w:ascii="Times New Roman" w:hAnsi="Times New Roman"/>
          <w:smallCaps/>
          <w:lang w:val="uk-UA" w:eastAsia="ru-RU"/>
        </w:rPr>
        <w:t xml:space="preserve">зявляється </w:t>
      </w:r>
      <w:r>
        <w:rPr>
          <w:rFonts w:cs="Times New Roman" w:ascii="Times New Roman" w:hAnsi="Times New Roman"/>
          <w:lang w:val="uk-UA" w:eastAsia="ru-RU"/>
        </w:rPr>
        <w:t>в иншому місці; сьогодня Махно загрожує Катеринославу, завтра облягає Миколаїв.</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Махно часто міняв своїх „союзників": сьогодня з червоними, завтра з білими, потім проти обох з українським національним рухом (25 вересня 1919 р. на Уманщині він здав до війська У.Н.Р. 4,000 ранених і хорих партизанів). Проте у всіх цих союзах була провідна думка; зі слабшим на дужчог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а часів Директорії був час, коли Махно надумав взяти під своє керування цілу округу разом з відомим на півдні отаманом Григорьєвим, й тим самим перевести своє діло в більш конкретну фазу. Територія від Катеринослава до Вознесенська повинна була бути проклямована землею вільного люд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w:t>
      </w:r>
      <w:r>
        <w:rPr>
          <w:rFonts w:cs="Times New Roman" w:ascii="Times New Roman" w:hAnsi="Times New Roman"/>
          <w:lang w:val="uk-UA" w:eastAsia="ru-RU"/>
        </w:rPr>
        <w:t>Батько" не любив конкурентів, й коли Каменів в імені совітської влади оголосив зраду революції отаманом Григорьєвим (телеграма Каменева від 5.19 ч. 272 на ймення „батька Махна"), Махно це використав і на зїзді революційної повстанчої армії (27 липня 1919 р. в селі Сентове, Олександрівського повіту), в товаристві Чубенка, на очах всього зїзду застрелив Григорьєв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 часом ситуація ще більше міняється — національні українські елементи в боротьбі з добровольцями та большевиками з Правобережжя йдуть до Армії У.Н.Р., тіж самі елементи Лівобережжя мусили собі шукати виходу — і такий для тих, що бачили в Деникіні реакцію, був один — іти до Махна. І теж в міру того, як міняються кадри Махновців, міняється також їхня ідеологія, що поволі набуває національної барви, чим порушається цільність організації Махн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д упливом українських домагань восени 1919 р. Махно був примушений увійти в переговори з Головним Командуванням У.Н.Р., а під час походу на Київщину координував свою діяльність з українськими військами. Під час Зимового походу 1919/20 р. ми бачили чимало Махнівців у повстанчих лавах; були вони частинно й у складі Галицької армії*(*Обидві сторони мали звязкових відпоручників (Волинська дивізія, станція Кодима).</w:t>
      </w:r>
    </w:p>
    <w:p>
      <w:pPr>
        <w:pStyle w:val="Normal"/>
        <w:ind w:firstLine="567"/>
        <w:jc w:val="both"/>
        <w:rPr/>
      </w:pPr>
      <w:r>
        <w:rPr>
          <w:rFonts w:cs="Times New Roman" w:ascii="Times New Roman" w:hAnsi="Times New Roman"/>
          <w:lang w:val="uk-UA" w:eastAsia="ru-RU"/>
        </w:rPr>
        <w:t xml:space="preserve">Тепер ми знаємо; що з грудня 1920 р., коли Українська й Мо-сковсько-Добровольча армія Врангеля відійшли на чужі землі — Махно залишився на самоті супроти ворога переможця. Проте не лише в цьому лежить причина його наступних невдач — її треба </w:t>
      </w:r>
      <w:r>
        <w:rPr>
          <w:rFonts w:cs="Times New Roman" w:ascii="Times New Roman" w:hAnsi="Times New Roman"/>
          <w:smallCaps/>
          <w:lang w:val="uk-UA" w:eastAsia="ru-RU"/>
        </w:rPr>
        <w:t>шу</w:t>
      </w:r>
      <w:r>
        <w:rPr>
          <w:rFonts w:cs="Times New Roman" w:ascii="Times New Roman" w:hAnsi="Times New Roman"/>
          <w:lang w:val="uk-UA" w:eastAsia="ru-RU"/>
        </w:rPr>
        <w:t>кати глибше. Махнівські „ракли" й „братва" своїм безцеремонним поводженням і постійними бешкетами сприкрилися селянству. До цього прилучився також неврожай на Україні, який взагалі ослабив енергію мас. В 1921 р. мусив Махно зі жменею людей тікати з України. Проста „філософія" Махна — „багатий бійся, бідний смійся" — вже не могла задовольнити селянських мас.</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Бсзперестанні перекидання Махна від одного союзника до другого зменшили до нього симпатії населення й похитнули віру в політичний розум цього типового „козака Мама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вколо питання про Махнівщину вже тепер зібралася чимала література, в якій воно розглядається під ріжними кутами від організованого бандитизму, що межує з садизмом (Герасименка), до найбільш яскраво виявленого хотіння перевести в життя форму після доктрин анархістів-комуністів.</w:t>
      </w:r>
    </w:p>
    <w:p>
      <w:pPr>
        <w:pStyle w:val="Normal"/>
        <w:ind w:firstLine="567"/>
        <w:jc w:val="both"/>
        <w:rPr/>
      </w:pPr>
      <w:r>
        <w:rPr>
          <w:rFonts w:cs="Times New Roman" w:ascii="Times New Roman" w:hAnsi="Times New Roman"/>
          <w:lang w:val="uk-UA" w:eastAsia="ru-RU"/>
        </w:rPr>
        <w:t xml:space="preserve">В книжці анархіста П. Аршинова („История Махновского движения", видання анархістів-комуністів, 1929 р., Берлін), постійного співробітника Махна, автор провадить певну думку, і його праця вражає зібраним матеріялом, як по біографічним даним про самого Махна, так і взагалі всього, що стосувалося до цього народнього </w:t>
      </w:r>
      <w:r>
        <w:rPr>
          <w:rFonts w:cs="Times New Roman" w:ascii="Times New Roman" w:hAnsi="Times New Roman"/>
          <w:smallCaps/>
          <w:lang w:val="uk-UA" w:eastAsia="ru-RU"/>
        </w:rPr>
        <w:t>рух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Махно, „талановитий організатор і партизан-геній", виступає в оповіданнях Аршинова спочатку в ролі местника за себе й свою родинну округу й лише потроху виростає в імпозантну постать народнього борця й провідника доктрини анархістів-комуністів на Україн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Автор жаліє, що не всі анархісти підтримали Махнівщину, в наслідок чого рух мав свої відхилення і не досяг тих розмірів, яких він-би міг собі здобут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 ріжноманітні „союзи" Махна автор дивиться, як на тактичні кроки, не більше, на шляху визволення народу від всіляких „порабощень" — релігійних, національних і соціяльно-політичних.</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йупертішу боротьбу Махно перевів з реакційним білим рухом та з комуністами, і особливо з останніми, які замісць „хозяїна-капіталіста" підсували народові — „хозяїна-державу", тоді, як нарід ішов до „громадянського й господарчого самоврядуван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Большевики свою компанію супроти Махна провадили не лише зброєю, а й агітацією, бо надавали „Махнівщині" значіння народнього руху (часопис „Путь к свободе"). В квітні 1919 р. Каменів, в імені Ц.К., ревізує Махнівщину; на Катеринославщину призначається Дибенко; робляться спроби вбити Махна і так покінчити з ділом.</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 наслідок переслідувань Махно вирішує тимчасово здати командування повстанчою армією, проте незабаром повертається знов до праці і спільно з большевиками виступає проти Врангеля (15 лютого 1920 р.). Це була лебедина пісня Махнівського війська: большевики мали вже певне рішення для ліквідації свого спільника. (Наказ з дня 23.X. 1920 р., число 149). 7-го грудня 1920 р. Марченко привів до м. Керменчика, Маріупільського повіту, лише 250 верхівців — рештку, якій пощастило пробитися крізь частини Червоної армії, що оточили Махнівц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Свій доклад Махнові Марченко закінчив характерним висловом: „От тепер ми знаємо, що таке комуніст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оли ми читаємо цю книжку, то не можемо не зупинити своєї уваги над тим, хто-ж були співробітники Махна; я кажу про тих, що несли своє життя за „Махнівщину". Це були: Петренко, Маслов, Шпорта, Пархоменко, Щусь, Іванюк, Матросенко, Вдовиченко, Брова, Куриленко, Кожин; не обійшлося й без Середи й Богуна... Через те є цілком зрозумілим, що Махнівці на еміграції опинилися в Українському таборі.</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Яко анархіст П. Аршинов не міг не одкидати в Махнівщині національної барви, про те дійсність суперечить цьому; Махнівщина, вірна собі до кінця в питаннях соціяльних, зробила рішуче зміни в бік національного рух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Ще кілька місяців боротьби, „петель" по всій Україні й нарешті 28 серпня 1921 р. Махно з зазначеним уже „товариством" залишив Україну й перейшов до Румунії, а пізніше всі вони опинюються в таборі інтернованих в Польщі, і не в якому иншому, а в таборі для інтернованих українців (Стрілкові). Там від Махна не раз чули: „На цій проклятій каторзі зовсім забув рідну мову", або — „треба-ж нарешті вчитися рідної мови". Що-ж до його жінки — то вона стає членом таборової спілки учительок українок.</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сінь 1919 р. була дуже критичним моментом для української справи. Але Національна армія вирушає в 5-ти місячний похід у вороже запілля і тим самим знов підсилює імпульс та енергію в повстанчих організаціях. З цього часу повстанчий рух, переважно на Правобережжю, дістає кращу організованість і в повному звязку й контакті з Армією провадить боротьбу супроти всіх тих, що шкодили визвольному національному рухов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супереч з опінією Ю. Тютюнника (див. його твір: „Зимовий похід", часть І), командування Армією за час походу ставилося уважно до повстанського руху і ставило собі завданням упорядкувати йог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Ставши з самого початку свого маршу на точку погляду не допускати окремих виступів, воно вважало необхідним дати всім керовникам інструкцію таку, яка-б направила весь повстанчий рух в одно загальне річише. Одинадцять пунктів відозви отамана Ю. Тютюнника до селян та Чарторійська відозва Уряду на думку Командування вповні відповідало потребі й абсолютно було зайвим видавати ще якісь нові директиви, тим більше, що воно було видано за підпісами Ю. Тютюнника, як заступника командарма; згідно з моїм наказом, її поширювали всі частини Армії: — лишалася технічна частина — організаційні форми і керування.</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Що-до форми, то вона виливалася ступнево. В Таращанському повіті Командування (20—25 грудня 1919 р.) знайшло людей у пригніченому стані і дуже перевтомленими, і тому порадило повстанцям, як маску, придбати собі форму Січи. Було призначено загальне керування (під час походу на Київ ця Група виставила загони до 2,000 чоловіка й відзначилася дуже активною діяльністю). На Уманщині Командування знайшло більш жвавий настрій і більшу організованність, а в особі полковника Д. — доброго керовннка. Штабом Армії полковникові Д. було видано уповноваження на цілу округу. Ще далі на південний схід в особі отамана Гулого-Гуленка Командування знайшло людину, якій воно довірило зверхнє загальне керування всіма повстанцями Херсонщини, Катеринославщинн й далі вгору по Дніпру до Чигирина. Ще пізніше отаман Тютюнник і Загродський зорганізували повстанців на Київщині (принаймні мені було так докладено при першій зустріч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д час перебування в Холодному Яру Командування Армією мало кілька конференцій з популярним в тій окрузі отаманом Чучупакою і дало йому вповні конкретні інструкції що-до можливої рол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Холодного Яру в загально-повстанчому рухов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 Балті Командування навязало звязки з отаманом Заболотним і дало йому директиви по службі звязку поміж Армією і повстанцями Правобережж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овстанці Волини горнулися коло Галицьких частин і через них тримали звязок з Українським Урядом.</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рім того були й окремі завдання, прикладом завдання доручене полковникові Трутенков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Що-до загального керування, то Командування вирішило тримати його за собою, бо непохитно стояло на тому, що поодинокі вибухи, не скоординовані з загальними обставинами й намірами Уряду, довели-б до безцільних кровопролить.</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д час походу Начальник Штабу Армії, полковник Долуд, взяв цю справу на себе, в формальній її частині, й проводив її по моїх вказівках; коли-ж Армія У.Н.Р. стала знов під проводом Головного Українського Командування, всі матеріяли було передано до цієї інституції.</w:t>
      </w:r>
    </w:p>
    <w:p>
      <w:pPr>
        <w:pStyle w:val="Normal"/>
        <w:ind w:firstLine="567"/>
        <w:jc w:val="both"/>
        <w:rPr/>
      </w:pPr>
      <w:r>
        <w:rPr>
          <w:rFonts w:cs="Times New Roman" w:ascii="Times New Roman" w:hAnsi="Times New Roman"/>
          <w:lang w:val="uk-UA" w:eastAsia="ru-RU"/>
        </w:rPr>
        <w:t>Я не подаю тут численних розпоряджень до инших отаманів, зазначу тільки, що їх було досить, і що крім всяких</w:t>
      </w:r>
      <w:r>
        <w:rPr>
          <w:rFonts w:cs="Times New Roman" w:ascii="Times New Roman" w:hAnsi="Times New Roman"/>
          <w:smallCaps/>
          <w:lang w:val="uk-UA" w:eastAsia="ru-RU"/>
        </w:rPr>
        <w:t xml:space="preserve"> </w:t>
      </w:r>
      <w:r>
        <w:rPr>
          <w:rFonts w:cs="Times New Roman" w:ascii="Times New Roman" w:hAnsi="Times New Roman"/>
          <w:lang w:val="uk-UA" w:eastAsia="ru-RU"/>
        </w:rPr>
        <w:t>розпоряджень отамани отримували „районні" уповноваження і право використовування громадського майна (цукру, спірту) в зазначеній приписом кількост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ижче наводиться відозва до селян, що була з мойого наказу розіслана всім частинам Армії для поширен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С е л я н е!</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І. Ми воюємо за те, за що й спершу воювали — за право Українського Народу порядкувати на своїй землі, за Народню Влад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II. Йде весна. Гуртуйтеся! Будемо випроваджувати непроханих гостей. Рушниці мусять бути прочищені й змазан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ІІІ. Не піднімайте самі дрібних повстань. Організуйтеся і чекайте наказу. Наказ буде дано скоро Головним Отаманом Петлюро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IV. Під час повстань ні один ворог не повинен утікти з України. Вся зброя, однята у ворогів, мусить бути в руках Українського Народ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V. Не вірьте, що Українського війська немає, що ніби то Головний Отаман Петлюра пристав до ворогів Українського Народу. Брехня і провокаці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брої не буде положено, поки хоч один ворог буде на шиї Українського селянин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VI. Міняйте хліб тільки за сукно, мануфактуру, сіль, цукор. Не беріть совітських грошей, за які нічого не купите тому, що вони скасовані Урядом Української Народньої Республік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VII. Земля тому, хто на ній працює. Геть дармоїдів! За хліб, який здобуваєте працею, вимагайте від наших ворогів товари, а не паперові грош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VIII. Ні з добровольцями, ні з комуністами, ні з поляками не помиримося до того часу, поки вони не визнають нашого права на вільне життя.</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IX. Всі держави світу визнали Самостійну Україну, тільки москвини — добровольці та комуністи — проти нас.</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X. Засівайте землю! Хліб збере той, хто засіє. XI. Вся влада мусить бути в руках Українського трудящого люду. Геть від влади чужинців, спекулянтів та самозванців! Україною будуть правити люде, яких вибере народ.</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 наказу Головного Отамана й Уряду Української Народньої Республік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Заступник Командуючого військом Української Народньої Республіки </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таман Ю. Тютюнник.</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загалі силкування зменшити значіння повстанського руху даремні, бо діло само за себе промовляє. Цей рух грандіозний і могутній, як той весняний струмок, при зміні ситуації, як по чарівному наказу, стихає або й зовсім припиняється, і де вчора все клекотіло, сьогодня спостерігаємо спокій та нормальне житт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сі армії, що оперували на Вкраїні з початку революції, які-б вони ні були численні та організовані, з увагою ставилися до повстанського руху і намагалися перетягти повстанців на свій бік, щоб використати цю силу, як помічну в своїх загальних військових операціях.</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овстанчий рух — це витвір народньої думки та народньої волі, це та оружна сила, що отримує мандат від самої людности на переведення в життя чи забезпечення її інтерес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часть широких мас Українського народу в повстанському русі має те значіння, що на практиці поставила ці маси до вирішення своїх національних та соціяльних проблем. Повстання проти окупантів — це ті муки, в яких народилася сучасна політична й національна свідомість Українського народу. Я не ідеалізую повстань. Розуміється, в хаосі цієї боротьби відбувалися жахливі події. Але чи повстанці винні за те, що діється на Україні? Чи не лягає вина на тих, що прийшли на Україну оружною силою і ґвалтом намагаються панувати над Українським народом.</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авро „бандитизму", яким намагаються зганьбити український повстанчий рух усі ворожі українській національній справі елементи, вони мають краще залишити для самих себе, бо вони вдираються в чужу хату непрошеними гостями й хазяйнують в ній наперекір усім існуючим дійсним духовим і матеріяльним потребам Українського народ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овстанчі організації мають під собою серьозний грунт; тисячі жертв принесено вже повстанцями за свої переконання, і ці жертви не зменшують і не деморалізують ні їх, а ні селянської маси загалом; навпаки, загартовують, роблять їх тільки більш розважливими й упертими в досягненню своєї мети, й наколи цей рух не досяг ще своєї остаточної мети, то вина в цьому лежить не на рядових його елементах.</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Характерним є цей рух, як красивий своєю глибиною прояв національної душі, стверджений тисячами вчинків, з числа яких опис одного я тут вважаю необхідним подат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 листа на імя сотника Новикова, що вмер від сухіт в Будапешті 15 лютого 1922 р.):</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w:t>
      </w:r>
      <w:r>
        <w:rPr>
          <w:rFonts w:cs="Times New Roman" w:ascii="Times New Roman" w:hAnsi="Times New Roman"/>
          <w:lang w:val="uk-UA" w:eastAsia="ru-RU"/>
        </w:rPr>
        <w:t>Я Тобі й першому листі писав, що чуть було не одружився. І Надя цього дуже хотіла. Діло були так: Як мене звільнили з Чека, то зараз же прийшов до менн пан N. і каже — "моя донька, дружина і вся семя хочуть, щоб чоловіком Олі був Ти". Я попрохав на два дні відкласти відповідь. На другий день балакав з Олею. Вона сказала, що дуже любить мене і ні за кого не піде, крім як за мене. Я не хтів дурити і сказав одверто, що зараз женитися не буду, бо собою розпоряжатимусь тільки тоді, коли буде збудована Українська Держава. Як-же вона згодна ділити зі мною усе те, що може зустрінутись на мойому тернистому шляху здобуття волі для свого краю, то повинна відріктися від батька й матери та йти зі мною. Ну. звичайно, як жінці, я казав, що це буде їй не по силах. Вона розплакавшися, пішла додому, нічого не відповівши, а я на другий день пішов до ліс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numPr>
          <w:ilvl w:val="0"/>
          <w:numId w:val="0"/>
        </w:numPr>
        <w:ind w:firstLine="567"/>
        <w:jc w:val="center"/>
        <w:outlineLvl w:val="0"/>
        <w:rPr>
          <w:rFonts w:ascii="Times New Roman" w:hAnsi="Times New Roman" w:cs="Times New Roman"/>
          <w:sz w:val="28"/>
          <w:lang w:val="uk-UA" w:eastAsia="ru-RU"/>
        </w:rPr>
      </w:pPr>
      <w:r>
        <w:rPr>
          <w:rFonts w:cs="Times New Roman" w:ascii="Times New Roman" w:hAnsi="Times New Roman"/>
          <w:sz w:val="28"/>
          <w:lang w:val="uk-UA" w:eastAsia="ru-RU"/>
        </w:rPr>
        <w:t>IV.</w:t>
      </w:r>
    </w:p>
    <w:p>
      <w:pPr>
        <w:pStyle w:val="Normal"/>
        <w:ind w:firstLine="567"/>
        <w:jc w:val="center"/>
        <w:rPr>
          <w:rFonts w:ascii="Times New Roman" w:hAnsi="Times New Roman" w:cs="Times New Roman"/>
          <w:sz w:val="28"/>
          <w:lang w:val="uk-UA" w:eastAsia="ru-RU"/>
        </w:rPr>
      </w:pPr>
      <w:r>
        <w:rPr>
          <w:rFonts w:cs="Times New Roman" w:ascii="Times New Roman" w:hAnsi="Times New Roman"/>
          <w:sz w:val="28"/>
          <w:lang w:val="uk-UA" w:eastAsia="ru-RU"/>
        </w:rPr>
        <w:t>Марш Київської й Волинської дивізії. — Зустріч штабової колони з бригадою червоних лотишів. — Напад червоної кінноти на наші штаби. — Марш колони полк. Дубового.— Напад Коцури на 3-й кінний полк. (Схема ч. 3).</w:t>
      </w:r>
    </w:p>
    <w:p>
      <w:pPr>
        <w:pStyle w:val="Normal"/>
        <w:ind w:firstLine="567"/>
        <w:jc w:val="both"/>
        <w:rPr>
          <w:rFonts w:ascii="Times New Roman" w:hAnsi="Times New Roman" w:cs="Times New Roman"/>
          <w:sz w:val="28"/>
          <w:lang w:val="uk-UA" w:eastAsia="ru-RU"/>
        </w:rPr>
      </w:pPr>
      <w:r>
        <w:rPr>
          <w:rFonts w:cs="Times New Roman" w:ascii="Times New Roman" w:hAnsi="Times New Roman"/>
          <w:sz w:val="28"/>
          <w:lang w:val="uk-UA" w:eastAsia="ru-RU"/>
        </w:rPr>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Як особливість подій в першій половині  лютого треба підкреслити, що це була доба, коли частини нашої Армії були найбільш розєднані, але завдяки міцним повстанчим організаціям, в районі яких відбувалося маневрування, через загальну прихильність людности, а також завдяки досвідченості начальників колон, план, який 22 січня накреслило Командування Армії, військо уміло виконат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Я не маю при собі матеріялів що-до ру-ху Північної групи отаманів Ю. Тютюнника й О. Загродського, більш докладних за ті, що вміщено в брошурі П. Певного „За волю та державність", — тому, для повности навожу тут уступ „Марш Київської дивізії", в редакції зазначеної вище брошури, при чому до тексту й дат внесені поправки після статті п. Феденка — „Фермент нації" й звітів полковника Крата, підполков</w:t>
        <w:softHyphen/>
        <w:t>ника Сухоручко-Хословського та сотника Новикова*):(*</w:t>
      </w:r>
      <w:r>
        <w:rPr>
          <w:rFonts w:cs="Times New Roman" w:ascii="Times New Roman" w:hAnsi="Times New Roman"/>
          <w:i/>
          <w:lang w:val="uk-UA" w:eastAsia="ru-RU"/>
        </w:rPr>
        <w:t>П.п. Феденко й Певний, підполковник Сухоручко-Хословський (командир куріня) й сотник Новиків (командир кінного полку) — всі були при цій колон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w:t>
      </w:r>
      <w:r>
        <w:rPr>
          <w:rFonts w:cs="Times New Roman" w:ascii="Times New Roman" w:hAnsi="Times New Roman"/>
          <w:lang w:val="uk-UA" w:eastAsia="ru-RU"/>
        </w:rPr>
        <w:t>Київська дивізія разом з Волинською, під командою отамана Ю. Тютюнника; взяла напрямок через Київщину, Звенигородщину, Канівщину й Черкаси.</w:t>
      </w:r>
    </w:p>
    <w:p>
      <w:pPr>
        <w:pStyle w:val="21"/>
        <w:ind w:firstLine="567"/>
        <w:rPr/>
      </w:pPr>
      <w:r>
        <w:rPr/>
        <w:t>23 січня в большевицькому фронті, біля містечка Іванівки (17 верстов на захід від Новомиргорода) було знайдено прохід, й без єдиного пострілу обидві дивізії пройшли через Мокру-Калигірку, Шполу й Топільно на Звенигородщину, де спинилися в районі Віль</w:t>
        <w:softHyphen/>
        <w:t>шана — Кирилівк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 великою радістю зустріло населення своє рідне військ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27 січня в Кирилівці, Звенигородського повіту, 12 верстов на південь від Звенигородки (примітка підполковника Сухоручка, уча-сника Зимового Походу в складі Київської дивізії), де виріс наш великий поет Тарас Шевченко, урочисто було освячено прапор Мазепинського полку, який входив до складу Волинської дивіз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ористуючись добрим відношенням населення до Українського війська, дивізії в цьому районі мали відпочинок. В частинах остаточно була переведена організація, і вже після виходу з цього району обидві дивізії виявляли серьозну бойову сил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Большевики звернули пильну увагу на рух дивізій, і в Київі почалася метушня. Черезвичайки поставлені були на ноги — їм наказано було відкрити слід „банд Тютюнника". Але не так то легко було натрапити на слід Українського війська. При ворожому настрою селян до большевиків і, навпаки, доброму відношенню до Українського війська, при повній руйнації телеграфу, большевики не в стані були простежити рух отамана Тютюнника й безсило кидали свої частини то в один, то в другий бік Звенигородщини. Врешті большевики вирішили оточити військо Тютюнника й кинули 60 совітську дивізію при великій кількості кінноти. А в той час селяне вивели манівцями дивізії якраз у протилежний бік — на Вільшан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 Вільшані (20 верстов на північний схід від Звенигородки) 28 січня 1920 року дивізії догнала уповноважена делегація Добровольчої армії, яка документально визнавала, що симпатії населення на боці Української армії і що, коли не буде досягнено згоди з Українським військом, то їм самим із комуністами не справитися, і просила обєднатися з добровольцями для спільних акцій проти большевиків. Отаман Тютюнник, не маючи уповноваження від усієї Армії У.Н.Р. вести які-б то не було переговори, заявив делегатам, що вважає Добровольчу армію розбитою і не загрожуючою операціям Українського війська і тому вже залишив боротьбу з добровольцями і повернув багнети на большевиків. Тут-же делегації було зясовано, чому не може бути досягнене порозуміння між Українською армією та добровольцями, а також і большевиками: в той час, як добровольці й большевики ведуть боротьбу соціяльну, Українська армія бореться за національні ідеали й для неї немає ріжниці, яка Москва загарбає під себе Україну — чи червона, чи чорна. Пропозицію добровольців що-до спільних акцій проти большевиків отаман Тютюнник обіцяв при першій можливості передати Командуючому Українською армією, отаманові Омеляновичу-Павленкові, й додав, що на його думку вище командування може говорити з добровольцями лише тоді, коли вони визнають самостійність Української Народньої Республіки й безумовну підлеглість усіх добровольчих частин, які перебувають на території України, українському командуванню. На заяву добровольців українське командування теж дало аналогічну відповідь. З тим делегація й відїхала.</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Вирушивши з Вільшани, Київська дивізія в перший день зустрілася в селі Сухинах (30 січня) з кінним большевицьким загоном, у числі до 100 шабель, обеззброїла його й рушила на Черкащину, в район Шелепуської волости, звідки 3 лютого провадила спільні акції з Волинською дивізією на Канів і демонстрацію на бік Переяслава.</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pPr>
      <w:r>
        <w:rPr>
          <w:rFonts w:cs="Times New Roman" w:ascii="Times New Roman" w:hAnsi="Times New Roman"/>
          <w:lang w:val="uk-UA" w:eastAsia="ru-RU"/>
        </w:rPr>
        <w:t xml:space="preserve">30 січня в районі Шелепуської волости, в с. Байбузах, дивізії догнав полк Чорних Запорожців </w:t>
      </w:r>
      <w:r>
        <w:rPr>
          <w:rFonts w:cs="Times New Roman" w:ascii="Times New Roman" w:hAnsi="Times New Roman"/>
          <w:i/>
          <w:lang w:val="uk-UA" w:eastAsia="ru-RU"/>
        </w:rPr>
        <w:t>*(*Марш полку Чорних Запорожців (після звіту полковника Крата).</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t>З 6 по 15 січня полк знаходився в Голованівську. 15-го провадив демонстрацію на Гайворон — Бершадь. 17-го, повертаючи з Бершади, полк йде на хвості колони Добрармії. Переднівка до 20-го січня й шукання звязку з Українською армією. (Наказа не одержано). Діставши відомості, що армія пішла на Синюху, полк теж переправляється біля села Тернівка; 20 січня полк в Пилявці. Добровеличка занята Добрармією. 24-го марш на Якимівку по слідах Тютюнника. Звязок знов загублено. Хуртовина. 25 січня — Петроострів. 26 січня форсований марш через залізницю коло ст. Іскрино під загрозою большевиків до містечка Вільшани, 30 січня в районі Корсуня зустріч із Соколовським і Грозним. В Байбузах зустріч із 5-м Кінним полком.</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t>Про цей „марш-нальот" Чорних — п. С. оповідає: „З тим полком вирушив і я, як політичний референт Уряду У.Н.Р. для звязку з повстанцями Балтського повіту, з якими я минулим літом працював проти комуністів. Голованівськ був захоплений 24 грудня по ст.ст. Ворог відступав дальше на Богопіль — Голту. Не зважаючи на велике болото, коли не тільки возом було неможливо їхати, а навіть верхи на конях, полковник Дяченко з двома сотнями кинувся переслідувати ворога. Третю сотню він кинув на станцію Голованівськ, аби знищити залізницю, яка функціонувала. Здогнано ворога біля села Пушкова. Забрано у нього велику кількість обозів і ріжного військового технічного майна, а головне набоїв та кулеметів і до 100 полонених. Відпочивши в селі Липовечки, на другий день Різдвяних свят полк атакував села Богопіль, Голту й Орлик. Тут довелося нам зустрічати досить великі ворожі сили, але персональна хоробрість і відвага полковника Дяченка, а також хоробрість козаків, не зупиняли провадження дальшої операції. Застави ворожі, які були висунені перед селом Богопіль, були порубані дощенту — до одного чоловіка, і ворог утік із міста Богополя зовсім дезорганізовано через Буг у Голту, а з Голти на Вознесенськ. Дорога на Вознесенськ була відрізана, бо там повстали селяне, і ворог тричі вертався до Голти, силкуючись пробити шлях на Вознесенськ. В Богополі багато було захоплено військового майна, головно награбованих речей, ріжних речей домашнього вжитку; межи речами находили річі з жіночого туалету, що, правдоподібно, належали співачкам шантану, яких, очевидно, пограбовано. Паніка у ворога була така сильна, що старшини, з яких головно складалася армія, забули всі приписи пристійности та звичайности, лишали своїх жінок і дітей, перерізували посторонки від запряжених коней, сідали на них та утікали верхи. Підводчики були в більшості селяне, які не давали офіцерам коней, за що дуже часто переплачували життям. Розігнавши ворога полковник Дяченко зі своїм загоном вернувся до Богополя, підібравши по дорозі все майно й полонених. Поміж полоненими було майже 50% жінок. По відомостях полонених бракувало тільки губернаторші. Втрат людьми з нашого боку не було, були лише ранені коні. Відважний нальот на Богопіль навів паніку і на Добровольчу армію, і на ті ворожі загони, що стояли в Кривому Озері, але шлях відступу був їм відрізаний.</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t>Місцеве населення Богополя, Голти й Орлика, довідавшись про присутність Армії У.Н.Р., прислало делегацію, яка сказала, що населення цих місцевостей, особливо жиди, готові прийняти на повне утримання яку вгодно кількість полків Армії У.Н.Р., аби цей полк заняв місто і визволив його від гніту Добровольчої армії. Добровольці страшенно знущались над населенням, головно над жидами. Кожний день вішали й розстрілювали біля 10 жидів. Вулиці жидівських кварталів уявляли з себе кладовище. Такі самі картини можна було бачити й у Кривому Озері. Загонами Добровольчої армії командував князь Голицин і полковник Попов. Добровольчі загони складалися зі старшин Терського козацтва і чеченців. В цім районі полк Чорних Запорожців поповнився новими силами.</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t>В часі цього маршу доводилося нам стрічатися з невеличкими комуністичними відділами, які все держались ніяково. Очищали нам дорогу, не вступаючи з нами до бою. Ми їх не переслідували, але, як-що попадали до нас в руки, обезброювали і виряжали на Московщину, як непотрібний на Україні елемент. В короткому часі дивізія осягнула зазначених точок. Тимчасом большевики зачали свою головну роботу — агітувати проти українських військ між населенням, говорячи, що ніби-то вони разом із нами і на Україну ідуть тільки з метою, щоби помогти повстанцям у боротьбі з Деникінцями, знищити Добровольчу армію, після чого вернуться в Московщину, не втручатимуться в справи України, визнають самостійну Україну і т.д. Нашими агентами було установлено, що вони розповсюджують офіціяльний наказ Троцького про визнання самостійности України і повне невтручання в діла Українського народу.</w:t>
      </w:r>
    </w:p>
    <w:p>
      <w:pPr>
        <w:pStyle w:val="Normal"/>
        <w:ind w:firstLine="567"/>
        <w:jc w:val="both"/>
        <w:rPr/>
      </w:pPr>
      <w:r>
        <w:rPr>
          <w:rFonts w:cs="Times New Roman" w:ascii="Times New Roman" w:hAnsi="Times New Roman"/>
          <w:i/>
          <w:lang w:val="uk-UA" w:eastAsia="ru-RU"/>
        </w:rPr>
        <w:t xml:space="preserve">Контр-агітація з нашого боку мала великий успіх, і комуністи не мали впливу на населення. Їм спочатку селяне недвозначно говорили, що </w:t>
      </w:r>
      <w:r>
        <w:rPr>
          <w:rFonts w:cs="Times New Roman" w:ascii="Times New Roman" w:hAnsi="Times New Roman"/>
          <w:i/>
          <w:smallCaps/>
          <w:lang w:val="uk-UA" w:eastAsia="ru-RU"/>
        </w:rPr>
        <w:t xml:space="preserve">вони </w:t>
      </w:r>
      <w:r>
        <w:rPr>
          <w:rFonts w:cs="Times New Roman" w:ascii="Times New Roman" w:hAnsi="Times New Roman"/>
          <w:i/>
          <w:lang w:val="uk-UA" w:eastAsia="ru-RU"/>
        </w:rPr>
        <w:t>їх не визнають. Разом із тим довелося нам знову мати до діла з добровольчим загоном. Бували часи, коли ми продиралися коридором, з одного і з другого боку маючи ворога, але завдяки умілому маневруванню нашого командування проходили щасливо, без жадних втрат. Київська й Волинська дивізія вийшли в район Ольшани; Запорожська і Залізна дивізії — в район Медведівки, Чигиринського повіту. Був визначений відпочинок, бо холод не давав далі провадити маршу.</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t xml:space="preserve">Розвідка встановила, що в Черкасах, Смілій та Бобринській розположено комуністичні бази. У Смілій до всього і штаб 65 дивізії. Наші дивізії повели наступ на ці міста і в результаті була захоплена Сміла і Бобринська, при чому у Смілій пощастило захопити всі обози й технічний курінь із усім його майном, а в Бобринській — набої. Потім кінний полк Київської дивізії захопив місто Черкаси, а кіннота Волинської дивізії — місто Канів. Ворог, який виступав активно проти нас, був перерубаний, а частину було полонено: у Смілій до 500 чоловіка і так само було полонено в Черкасах та Каневі. З допиту полонених виявилось, що вони насильно були мобілізовані в центральних губер-нях Московщини і під загрозою перевезені на Україну. Просили допомогти, щоб відправити їх по домах. Просьбу було задоволено, і партіями по 300—400 чоловіка їх відпущено. Комуністи панічно втікали в ріжних напрямках, а по-встанці-селяне їх по дорозі ловили і нищили. З нашого боку втрати: двох із полку Чорних Запорожців досталось до полону, з рештою обійшлось щасливо. Після переведення всіх операцій вся Північна Група пішла на обєднання з рештою дивізій Армії. Обєдналися в районі села Медведівка.). </w:t>
      </w:r>
    </w:p>
    <w:p>
      <w:pPr>
        <w:pStyle w:val="Normal"/>
        <w:ind w:firstLine="567"/>
        <w:jc w:val="both"/>
        <w:rPr>
          <w:rFonts w:ascii="Times New Roman" w:hAnsi="Times New Roman" w:cs="Times New Roman"/>
          <w:i/>
          <w:i/>
          <w:lang w:val="uk-UA" w:eastAsia="ru-RU"/>
        </w:rPr>
      </w:pPr>
      <w:r>
        <w:rPr>
          <w:rFonts w:cs="Times New Roman" w:ascii="Times New Roman" w:hAnsi="Times New Roman"/>
          <w:i/>
          <w:lang w:val="uk-UA" w:eastAsia="ru-RU"/>
        </w:rPr>
      </w:r>
    </w:p>
    <w:p>
      <w:pPr>
        <w:pStyle w:val="TextBody"/>
        <w:ind w:firstLine="567"/>
        <w:rPr/>
      </w:pPr>
      <w:r>
        <w:rPr/>
        <w:t>, який відірвався від Запорожської дивізії. Командир Чорних Запорожців, полковник Дяченко, повідомив отамана Тютюнника, що він від селян одержав інформації, що ніби-то в районі Єлизавету дивізія мала бої і втратила частину обоз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5 лютого, після операції в районі Канева обидві дивізії, скупчивши кінноту під керуванням отамана Тютюнника, переправилися в район Сміла — Бобринська. Піхотою й обозом керував отаман Загродський. Піші частини дивізії через Руську-Поляну (повз Черкаси) були перекинуті в село Вергуни. Під час походу був такий мороз що було чимало обморожених, а один козак замерз.</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же в цей час у дивізіях бракувало набоїв. Гадалося, що з захопленням Сміли буде можливість достати там набої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перація, яку повела кіннота в районі Сміла — Бобринська, вдалася не цілком. Причиною до того був надзвичайно трудний для кінноти марш через ліси з Байбуз до Білазірря, чому атака замісць ранку була переведена в день, а з другого — через, як передає отаман Тютюнник, неточне виконання наказа полком Чорних Запорожців, який повинен був іти в обхід Сміли на Бобринської, а в дійсності на Смілу не пішов, і тим самим дав можливість ворогові оправитися й перейти до контрнаступ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Смілу після 3-ох годин по захопленню довелося залишити. Дивізії примушені були, таким чином, змінити маршрут.</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сля вироблення плану дальшого маршу, дивізії рушили на Черкащину й на початку лютого Київська й Волинська дивізія зосередилися на південь від Черкас (в районі с.с. Ломовате — Солонківці — Худоліївк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7 лютого 5-ий Кінний полк Київської дивізії захопив Черкаси і, не зважаючи на контрнаступ ворога, тримав його три доби, після чого, згідно з наказом, залишив міст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 Черкасах було видруковано багато агітаційної літератур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 цьому районі дивізії перебували аж до 11 лютого, коли дійшло до обєднання Запорожської дивізії з иншими.</w:t>
      </w:r>
    </w:p>
    <w:p>
      <w:pPr>
        <w:pStyle w:val="Normal"/>
        <w:ind w:firstLine="567"/>
        <w:jc w:val="both"/>
        <w:rPr/>
      </w:pPr>
      <w:r>
        <w:rPr>
          <w:rFonts w:cs="Times New Roman" w:ascii="Times New Roman" w:hAnsi="Times New Roman"/>
          <w:lang w:val="uk-UA" w:eastAsia="ru-RU"/>
        </w:rPr>
        <w:t xml:space="preserve">До цього слід додати, що похід Північної групи був добре задуманий її командуванням і вміло та щасливо виконаний; він зміцнив на всій Київщині, а почасти й Чернигівщині думку про існування нашої Армії; знайшов він відгук і в столиці України, </w:t>
      </w:r>
      <w:r>
        <w:rPr>
          <w:rFonts w:cs="Times New Roman" w:ascii="Times New Roman" w:hAnsi="Times New Roman"/>
          <w:smallCaps/>
          <w:lang w:val="uk-UA" w:eastAsia="ru-RU"/>
        </w:rPr>
        <w:t xml:space="preserve">київі, </w:t>
      </w:r>
      <w:r>
        <w:rPr>
          <w:rFonts w:cs="Times New Roman" w:ascii="Times New Roman" w:hAnsi="Times New Roman"/>
          <w:lang w:val="uk-UA" w:eastAsia="ru-RU"/>
        </w:rPr>
        <w:t>а що головніше — сприяв заходам: привести до ладу повстанчі організації в цілій зазначеній окруз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Маршрут групи — схема 5-а; там-же маршрут Чорного кінного полк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устріч штабової колони з бригадою червоних лотишів сталася на одному з перших наших маршів після зустрічи з отаманом Гулим-Гуленком. Вже зовсім смеркло, коли наша кіннота входила в село; я їхав на чолі відділу; проїхали ми вже майже третину села, як підїхав до мене старшина-квартирієр і тихо доповів, що в селі перебувають чоловіка 5—7 червоних лотишів, які намагаються взяти з села до 100 підвід. „Добре — кажу я — побачимо". Дійсно, недалеко стояла група червоних жовнірів; одягнутих у стару російську форму з причепленими до грудей червоними стрічка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дин із них, трохи на підпитку, підійшов просто до мене й запитав: „Ви, товаріщ-командир, вєдь наш?" На запитання я відповів йому запитанням: „А ви тут что дєлаєтє?" Так завязалася розмова, і я довідався від нього, що недалеко, верстов 6—7 від нас, розташувалася бригада лотишів понад 6,000 багнетів, яка на другий день мала вирушити на Єлизавет. Ця бригада пересувалася весь час на хурманках, і через те, після розрахунку, з цього села їм припадало було взяти до 100 підвід.</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w:t>
      </w:r>
      <w:r>
        <w:rPr>
          <w:rFonts w:cs="Times New Roman" w:ascii="Times New Roman" w:hAnsi="Times New Roman"/>
          <w:lang w:val="uk-UA" w:eastAsia="ru-RU"/>
        </w:rPr>
        <w:t>Нєт, уж, товаріщі, как хатітє — відповів я — а подвод я вам столько нє дам; нам самім оні будут нужни, бєрітє 25, больше нє дам".</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ак я з ними і полагоди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се було добре, але один із цих лотишів — "комісар" (жид по національності) побігав трохи між козаками і зник.</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Ранком другого дня я почув грюкіт у двері — „увійдіть", відповіда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війшов військовий без жадних відзнак, але по всій постаті було видно людину інтелігентну, років тридцят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Рекомендується: „Товаріщ-помошнік командіра N-ой латишской брігади", — показує мені свої документ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ривіталися, я попрохав „товариша-помішника" сісти й запитав, в чому полягає його справа. Глянувши на свого адютанта, сотника Миколаєнка, я спостеріг його велике занепокоєн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Спочатку „товариш-помішниік" націлявся, як йому підійти до розмови, а нарешті сказав, що „комбріг" дуже стурбований присутністю міцної групи кінноти в близькому запіллі Червоної армії, яка, видимо не належить до Червоної армії", а через те він прохав-би дати йому відповідні пояснення для переказу „комбрігов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Я підійшов до діла просто й рішуче.</w:t>
      </w:r>
    </w:p>
    <w:p>
      <w:pPr>
        <w:pStyle w:val="Normal"/>
        <w:ind w:firstLine="567"/>
        <w:jc w:val="both"/>
        <w:rPr/>
      </w:pPr>
      <w:r>
        <w:rPr>
          <w:rFonts w:cs="Times New Roman" w:ascii="Times New Roman" w:hAnsi="Times New Roman"/>
          <w:lang w:val="uk-UA" w:eastAsia="ru-RU"/>
        </w:rPr>
        <w:t>Я зясував йому, що про присутність бригади лотишів я знав ще вчора й, коли-б у мене були які-небудь ворожі заміри проти них, то ми напевно були б напали на них ще вчора, або відійшли в иншому</w:t>
      </w:r>
      <w:r>
        <w:rPr>
          <w:rFonts w:cs="Times New Roman" w:ascii="Times New Roman" w:hAnsi="Times New Roman"/>
          <w:smallCaps/>
          <w:lang w:val="uk-UA" w:eastAsia="ru-RU"/>
        </w:rPr>
        <w:t xml:space="preserve"> </w:t>
      </w:r>
      <w:r>
        <w:rPr>
          <w:rFonts w:cs="Times New Roman" w:ascii="Times New Roman" w:hAnsi="Times New Roman"/>
          <w:lang w:val="uk-UA" w:eastAsia="ru-RU"/>
        </w:rPr>
        <w:t>напрямі, на що ми мали досить час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Ця аргументація остільки докладно зясувала наше поступовання, що помішник комбрига цілком з неї задовольнився; але щоб додати остаточну належну форму цій справі, я йому порадив звернутися до повстанчих загонів отамана Гулого-Гуленк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алі вже наша розмова перейшла на тему дня в ширшому значінню, при чому в першу чергу дісталося „золотопогонникам", як звали звичайно большевики добровольців; я вихваляв лотишів, а той не був у боргу і вихваляв наших партизанів; побалакали, посміялися; помішник комбрига уклонився, дзенькнув острогами і, цілком задоволений, поїхав додом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А в той час, треба зазначити, лотиська бригада була на поготові: гармати її були звернені на нас.</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рийшлося витримати характер до кінця дня і залишатися на місці своєї стоянки; а скоро смеркло, налагодивши попереду все, як слід, для походу, ми вирушили й крутими манівцями перейшли до Старообрядської колонії, що була верстов за 30 від неприємних сусід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6 лютого в великому селі Цибулеві (10 верстов на півн. захід від ст. Знаменка) штабова колона наша робила денний відпочинок. Отаман Гулий ждав підходу своїх партизанів і взагалі мав полагодити де-які організаційні справи, відносно настроїв околишнього селянства він був цілком певний.</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 самому містечку, крім невеликого відділу чоловіка в 120 партизанів Гулого, стояв ще мій штаб; кінні ж частини наші були розміщені по присілках, — верстов на 4—6 (Шутівк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7 лютого, так приблизно в 11 чи 12 годині почувся перший гарматній стріл. Вибігаємо з хат, дивимося, а на небі ще не розійшлася біла хмарка, від шрапнельного вибуху; за першим вибухом — другий, третій, та все з боку залізниці... З усіх боків збігаються люде, та все гукають — червона кіннот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Цибулів лежить у глибокій балці; з південного боку до села прилягає чималий ліс, що тягнеться аж до самих присілків, де перебували наші кінні частин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 складі штабу було всього, мабуть, чоловіка з 30, з одним кулеметом, і через те значної допомоги партизанам цей малий відділ, більшість якого була з нестройових, не міг дати, тому я вирішив хутчій продертися до своїх частин і подати допомогу партизанам.</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Хоч випоготовилися ми до чину феноменально скоро, та всеж таки спізнилися, бо вже на всіх горбках навкруги села манячила червона кіннот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Розїзд, якого ми висунули вперед по дорозі в напрямку присілків де перебували наші кінні полки, був обстріляний і скоро повернувся назад. Тоді ми кинулися просто вправо під гору і знов, наскочивши на відділ червоних, примушені були повернутися й шукати иншого виходу — отже саме тоді почулися голоси селян: „По балці до лісу, бо там ще комуністів немає".</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Майже на очах у червоних нам пощастило продертися до лісу, а потім цілиною по гущавині лісній, більш вояцьким нюхом, як свідомо, ми добилися до своїх частин, що вже були на сторож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Гулому-Гуленкові пощастило менше. На початку наступу було вирішено дати „червоним" бій та йти в протинаступ; дійсно, бій провадився де-який час героїчно, і тільки через зраду Гулівців-кіннотчиків, що лишилися від Махнівців, комуністи зайшли в тил із боку Знаменки, і тоді довелося прориватися штабові отамана Гулого. Дорогу до лісу йому довелося брати з боєм, але він мав до десятка добрих ручних кулеметів і, хоч із великими втратами, а проте всеж продерся до лісу, а потім подався слідом за на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 зізнань полонених — це була червона дивізія, що отримала наказ ліквідувати партизанів Гулого, в числі яких опинилися й наші частини, бо большевики вирішили остаточно з нами покінчити; тільки наше сполучення й марш до Дніпра перешкодили їхнім замірам.</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алі сталася „кадрилля": червоні шукали нас, ми ходили слідом за ними. Частина штабного обозу не встигла виїхати й опинилася в руках червоних; потім оповідали, що червоні дуже раділи, що захопили мої власні пакунки, особливо тішив їх український мундур зі старшинськими відзнака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Через с. Красносілля кінна колона наша вирушила на північний схід.</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Червоні задовольнилися з цієї зустрічи з партизанами й через короткий час повернули до Єлизавету; в місцевій червоній пресі було оголошено про „розбиття банд Гулого Гуленка".</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center"/>
        <w:rPr>
          <w:rFonts w:ascii="Times New Roman" w:hAnsi="Times New Roman" w:cs="Times New Roman"/>
          <w:lang w:val="uk-UA"/>
        </w:rPr>
      </w:pPr>
      <w:r>
        <w:rPr>
          <w:rFonts w:cs="Times New Roman" w:ascii="Times New Roman" w:hAnsi="Times New Roman"/>
          <w:lang w:val="uk-UA"/>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Марш пішої бригади полковника Дубового та кінно-гірного дивізіону полковника Алмазова в найближчому запіллі Добровольчої армії відбувся в особливо трудних обставинах, і його треба вважати за особливо визначний.</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еречекавши в Аниківському лісі до смерку колона під командою полковника Дубового вночі перейшла залізничу лінію Ново-Українка — Єлизавет, на ранок (23 січня) зосередилася в с. Іванівці і рушила по Херсонщині, маючи на думці обійти Єлизавет з півдня і знайти зручніший маршрут на Чигиринщин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24 січня Запорожці пересунулися до с. Семенастого (що на 7—8 верстов на південь від Іванівки), а в ближчому сусідстві їхньому, в с. Семенівці (5 верстов на схід) ночував відділ Дроздовців, у складі 6 ескадронів та 6 гармат.</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аким чином Запорожці опинилися в самому осередкові Добровольчої армії й вишли з такого становища тільки завдяки умілому маневруванню колони манівцями та балками і приязним відносинам населення, яке фактично становило для них оборону і виконувало розвідчу службу; але цілковито уникнути зустрічи з добровольчими відділами не вдалося. Запорожці примушені були цілу добу пересидіти по хатах, при чому коні були заховані по стодолах, гармати розібрані на частини й заховані по стіжках, а військове знаряддя та зброя — по коморах, бо повз вікна цілий день проходили добровольчі колон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24 січня вранці зустріч із Дроздовцями сталася на самому марші; на одній дорозі зустрілися — наш загін і добровольча кавалерійська дивізія. Коли колони розкинулися, то до полковника Дубового підїхав офіцер-ординарець і з доручення свого штабу запитав: чи не „малоросійський" це полк*(*Є відомость, що в Київі отаман Струк зформував такий малоросійський полк; цим, очевидно, й пояснюється задоволення деникінського офіцера.) і, одержавши позитивну відповідь від адютанта полковника Дубового, повернув із докладом до своїх.</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зніше, правда, добровольці слідом за нашою колоною вислали кавалерійську частину, але балки, а потім ніч допомогли Запорожцям уникнути переслідування й продовжувати спокійно свій марш.</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 селі Білівці колона перебула ніч на 24 і до ранку 26 січня. Завдяки повстанським звязкам, полковник Дубовий незабаром достав звістку про обєднання штабу Запорожців і кінноти з партизанами отамана Гулого і, за допомогою партизанів, колона його хутко стала на певний шлях.</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26 січня. (Бій під Роздольним і геройський вчинок командира кінної сотні Кінно-гірного дивізіону, сотника Севастянова). Після виробленого маршруту колона полковника Дубового рушила через с. Климці (27 січня) на с. Покровське (28 січня), вийшла з запілля добровольців і вперше тут зустрілася з большевицькими розїздами. Двома ночними маршами (через Митрофанівку 28—29 січня) колона 31 січня зосередилася в с. Понтаївці, що на залізничій колії між Знаменкою та Олександрією; 31 січня перейшла далі на північ до с. Ясноватки й після цього опинилася в большевицькому запілл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 районі Знаменки в той час зосередилася червона кінна дивізія зі спеціяльним завданням догнати й роззброїти наші колон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олона полковника Дубового рушила далі на північ до с. Янова, де перебула від 1 до 3 лютого, маючи звязки зі штабом Арм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 цей час до маршу наших колон на північ відноситься рух значних сил Червоної армії через Кременецьку й Катеринославську переправи на Дніпрі в район Знаменка — Єлизавет, і через те колона, не затримуючися далі, перейшла до села Іванківця, перебула там 4, 5 та 6 лютого і 7-го рушила на Цвітн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Червона колона з-під Знаменки йшла слідом за колоною полковника Дубового, але селяне направили її на Цибулів (тобто, де перебували тоді штаб Армії й партизани Гулог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8 лютого колона полковника Дубового приєдналася до штабної колон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аким чином 8 лютого в с. Цвітній обєдналися за винятком Чорного полку, всі частини Південної групи; також було відомо, що слідом за нами йшов отаман Гулий. Належало виконати останнє завдання й стати в угруповання, з якого було-б зручніше навязати звязки з нашими північними дивізія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 цією метою на 9 лютого командування групи намічає перехід у район с.с. Янівка — Матвіївка — Головківка — Яніш; штаб Армії — с. Янівка (округа повстанця Чучупаки, прихильника У.Н.Р.).</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омандуванню було відомо про те, що село Яніш знаходиться підо впливом радянського отамана Коцура — через те 3-му Кінному полкові було це застережено. Коцурівці з видимою охотою приняли полк на постій, а потім вночі, по наказу з Чигирина розброїл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Напад Коцура на 3-й Кінний полк показав наочно вороже відношення до нас радянців </w:t>
      </w:r>
      <w:r>
        <w:rPr>
          <w:rFonts w:cs="Times New Roman" w:ascii="Times New Roman" w:hAnsi="Times New Roman"/>
          <w:i/>
          <w:lang w:val="uk-UA" w:eastAsia="ru-RU"/>
        </w:rPr>
        <w:t>*(*В оповіданню полковника Чижевсьного про цей випадок зазначено детальніше.</w:t>
      </w:r>
      <w:r>
        <w:rPr>
          <w:rFonts w:cs="Times New Roman" w:ascii="Times New Roman" w:hAnsi="Times New Roman"/>
          <w:i/>
          <w:lang w:val="uk-UA"/>
        </w:rPr>
        <w:t>)</w:t>
      </w:r>
      <w:r>
        <w:rPr>
          <w:rFonts w:cs="Times New Roman" w:ascii="Times New Roman" w:hAnsi="Times New Roman"/>
          <w:i/>
          <w:lang w:val="uk-UA" w:eastAsia="ru-RU"/>
        </w:rPr>
        <w:t>.</w:t>
      </w:r>
    </w:p>
    <w:p>
      <w:pPr>
        <w:pStyle w:val="21"/>
        <w:ind w:firstLine="567"/>
        <w:rPr/>
      </w:pPr>
      <w:r>
        <w:rPr/>
        <w:t>Завдяки старанням і впливам отамана Гулого, після довгих переговорів, всіх наших бранців Коцур випустив на волю, але що-до коней і зброї, то тут було якесь навмисне проволікання. Через це було наказано всі відділи Коцура вважати за ворожі до нас і при нагоді роззброювати. В короткому часі така нагода зявилася: отаман Гулий із Запорожцями при співділанню відділа полковника Стефанова роззброїв досить сильний загін Коцурівців у м. Камянці (коло ст. Камянка на залізничій колії Знаменка — Сміла) і тим самим, до певної міри, компенсував себе за дезорганізацію нашого 3-го Кінного полку. Цей випадок викликав більшу ворожнечу між партизанами Чучупаки та Коцурівцями.</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numPr>
          <w:ilvl w:val="0"/>
          <w:numId w:val="0"/>
        </w:numPr>
        <w:ind w:firstLine="567"/>
        <w:jc w:val="center"/>
        <w:outlineLvl w:val="0"/>
        <w:rPr>
          <w:rFonts w:ascii="Times New Roman" w:hAnsi="Times New Roman" w:cs="Times New Roman"/>
          <w:sz w:val="28"/>
          <w:lang w:val="uk-UA" w:eastAsia="ru-RU"/>
        </w:rPr>
      </w:pPr>
      <w:r>
        <w:rPr>
          <w:rFonts w:cs="Times New Roman" w:ascii="Times New Roman" w:hAnsi="Times New Roman"/>
          <w:sz w:val="28"/>
          <w:lang w:val="uk-UA" w:eastAsia="ru-RU"/>
        </w:rPr>
        <w:t>V.</w:t>
      </w:r>
    </w:p>
    <w:p>
      <w:pPr>
        <w:pStyle w:val="Normal"/>
        <w:ind w:firstLine="567"/>
        <w:jc w:val="center"/>
        <w:rPr>
          <w:rFonts w:ascii="Times New Roman" w:hAnsi="Times New Roman" w:cs="Times New Roman"/>
          <w:sz w:val="28"/>
          <w:lang w:val="uk-UA" w:eastAsia="ru-RU"/>
        </w:rPr>
      </w:pPr>
      <w:r>
        <w:rPr>
          <w:rFonts w:cs="Times New Roman" w:ascii="Times New Roman" w:hAnsi="Times New Roman"/>
          <w:sz w:val="28"/>
          <w:lang w:val="uk-UA" w:eastAsia="ru-RU"/>
        </w:rPr>
        <w:t>Нове обєднання всіх частин Армії У.Н.Р. на березі Дніпра в половині лютого 1920 р.— Марш на Полтавщину. — Поворот на Правобережжя. — в Холодному Яру (Схема ч. 4).</w:t>
      </w:r>
    </w:p>
    <w:p>
      <w:pPr>
        <w:pStyle w:val="Normal"/>
        <w:ind w:firstLine="567"/>
        <w:jc w:val="both"/>
        <w:rPr>
          <w:rFonts w:ascii="Times New Roman" w:hAnsi="Times New Roman" w:cs="Times New Roman"/>
          <w:sz w:val="28"/>
          <w:lang w:val="uk-UA" w:eastAsia="ru-RU"/>
        </w:rPr>
      </w:pPr>
      <w:r>
        <w:rPr>
          <w:rFonts w:cs="Times New Roman" w:ascii="Times New Roman" w:hAnsi="Times New Roman"/>
          <w:sz w:val="28"/>
          <w:lang w:val="uk-UA" w:eastAsia="ru-RU"/>
        </w:rPr>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Ще раніш зазначеного наказом речинця 11 лютого розїзди всіх колон дивізій зустрілися в околиці с. Медведівки, що лежить між Черкасами й Чигирином.</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ерша зустріч командного складу була дуже щира й сердечна. Байдуже було, що одним більш пощастило в їхніх попередніх операціях, а другим менш, проте всі були задоволені тим, що знову зійшлися разом, а присутність у нашому товаристві отамана партизанів Гулого ще більш зміцняла загальний добрий настрій, бо цим мовби зазначувалася солідарність і єдність між регулярними військами та партизана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таман Юрко Тютюнник предложив, між иншим, листа полковника Добровольчої армії Попова, з пропозицією спільного провадження дальшої боротьби проти большевик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стання третина 1919 р., коли військові кризи йшли одна за другою по черзі для кожної з ворожих сторін, була одночасно періодом, коли воєнні обставини примушували як добровольців, так і большевиків перетрактовувати з нами та шукати порозуміння з Українським Урядом.</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агрожені з боку Деникіна російські большевики йшли на переговори з українським демократичним урядом в-осени 1919 рок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 той-же час у чаду від своїх перемог Деникінське командування почало ще війну проти Української армії, бо було переконане, що з нами, „бандітамі" і „большевікамі другого сорту", нема про що й говорити.</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По трьох місяцях, у грудні 1919 року, ситуація змінилася; командування Добровольчої армії починає вживати всіх заходів, аби знайти порозуміння з Українським Урядом і його військом. Офіціяльним документом до цього є лист полковника Попова, який звернувся до командування військ У.Н.Р. в імені Добровольчого командування Ново-Російської области*(*орівняти "1920 р." В. Шульгин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реба надто піднести й підкреслити заяву автора листа: „У нас є те, чого Вам бракує — зброя, але Ви маєте те, чого у нас немає — довірря населення".</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Крім того посвідчено („Фермент нації" т. Феденка), що добровольці намагалися увійти з нами в переговори за посередництвом Начальної Команди Галицьких військ, і нарешті наше командування мало повідомлення, що по залізничій лінії Одеса—Жмеринка виїхав між 15—20 грудня на бронепотягові „Генерал Шифнер-Маркевич" з уповноваження генерала С. поручник С-о в справі переговорів із нами й повстанця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оручник С-о, виконуючи своє завдання, вступив до Ананієва але з огляду на те, що від начальника Добровольчої залоги полковника Ковальського одержав відомості, що ні в Ананієві, ні по його околицях повстанців нема, поручник С-о повернув до свого командування через наближення большевик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е можна не звернути уваги на поводження ворогів українського руху під ту пору — вони дуже помірковані підчас власної кволости й кризи і немилосердні, коли їм щастить у боєвих акціях.</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дчас нашої зустрічи, після подачі загальних інформацій, що зясували як політичну, так і військову ситуацію, Командування постановил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а) Для поширення агітації за Українську армію на лівому березі — маємо хоча-б короткий час пробути за Дніпром.</w:t>
      </w:r>
    </w:p>
    <w:p>
      <w:pPr>
        <w:pStyle w:val="Normal"/>
        <w:ind w:firstLine="567"/>
        <w:jc w:val="both"/>
        <w:rPr/>
      </w:pPr>
      <w:r>
        <w:rPr>
          <w:rFonts w:cs="Times New Roman" w:ascii="Times New Roman" w:hAnsi="Times New Roman"/>
          <w:lang w:val="uk-UA" w:eastAsia="ru-RU"/>
        </w:rPr>
        <w:t xml:space="preserve">б) Перехід армії через Дніпро зробити в одному місці в день 13 лютого біля с. Топанівки (зазначався порядок переходу). Після переходу зосередити Армію в с. Москаленці (недалеко </w:t>
      </w:r>
      <w:r>
        <w:rPr>
          <w:rFonts w:cs="Times New Roman" w:ascii="Times New Roman" w:hAnsi="Times New Roman"/>
          <w:smallCaps/>
          <w:lang w:val="uk-UA" w:eastAsia="ru-RU"/>
        </w:rPr>
        <w:t xml:space="preserve">від </w:t>
      </w:r>
      <w:r>
        <w:rPr>
          <w:rFonts w:cs="Times New Roman" w:ascii="Times New Roman" w:hAnsi="Times New Roman"/>
          <w:lang w:val="uk-UA" w:eastAsia="ru-RU"/>
        </w:rPr>
        <w:t>Дніпра) та його околицях.</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 3 метою звернення уваги комуністів до пунктів, що лежали значно на боці і поперед нашого розпологу, зараз-же по переході, кінна бригада Запорожців (полк Чорних Запорожців та 2-й кінний Запорожський полк) мали захопити Золотоношу, а инші дивізії задемонструвати в напрямках: Дубни — Хорол — (Київська дивізія) і Гребінка (Волинська дивізі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г) Отаман Гулий-Гуленко з цього часу мав обняти посаду командира Запорожської дивізії, а свої партизанські відділи зачислити до лав Запорожців; з цього часу особисто за собою я залишив тільки загальне керування Арміє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й Кінний полк мав і надалі залишитися як окрема організаційна й бойова одиниц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Рік, як старшина й козацтво не бачили Дніпра, що в зрозумінні українців звязується не тільки з подіями з глибокої старовини, але й епізодами з останньої фази боротьби Українського народу за волю й державність.</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13 лютого через Худоліївку й Топилине Армія наша рушила до Дніпр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оли перед очима козацтва заблисла ця славна, могутня ріка, в богатьох частинах Армії залунав національний гимн „Ще не вмерла Україна" та сердечні привітання до старого Дніпра-Славути.</w:t>
      </w:r>
    </w:p>
    <w:p>
      <w:pPr>
        <w:pStyle w:val="Normal"/>
        <w:ind w:firstLine="567"/>
        <w:jc w:val="both"/>
        <w:rPr/>
      </w:pPr>
      <w:r>
        <w:rPr>
          <w:rFonts w:cs="Times New Roman" w:ascii="Times New Roman" w:hAnsi="Times New Roman"/>
          <w:lang w:val="uk-UA" w:eastAsia="ru-RU"/>
        </w:rPr>
        <w:t>Дніпро замерз, але не всюди був приступний для переправи, а місцями траплялися широкі навіть ополонки. Переправа війська (Топилине—Погоріле) пройшла успішно, хоча поруч із самим місцем нашої переправи була велика вода. По переправі, без усяких перешкод із боку ворога, частини наші обсадили призначений для</w:t>
      </w:r>
      <w:r>
        <w:rPr>
          <w:rFonts w:cs="Times New Roman" w:ascii="Times New Roman" w:hAnsi="Times New Roman"/>
          <w:lang w:val="uk-UA"/>
        </w:rPr>
        <w:t xml:space="preserve"> </w:t>
      </w:r>
      <w:r>
        <w:rPr>
          <w:rFonts w:cs="Times New Roman" w:ascii="Times New Roman" w:hAnsi="Times New Roman"/>
          <w:lang w:val="uk-UA" w:eastAsia="ru-RU"/>
        </w:rPr>
        <w:t>постою район: Єреміївка (Волинська дивізія), Москаленка (штаб Армії й Запорожська дивізія) та Василики (Київська дивізі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олтавщина зробила на всіх надзвичайно добре вражіння — перш за все кидалася в очі хозяйновитість населення: двори заповнені стіжками сіна та збіжжя; з усіх закутків виглядали спокійні голови круторогих волів; хатки надзвичайно привабні, а з них всюди прикрашені рушниками образи, портрети Тараса Шевченка і майже всюди — Кобзар.</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Що-до відношення населення до нас, то воно було якесь загадкове: ворожнечі не було, але не було й щирої відвертости — можна було сказати, що людність придивлялася до нас, щоб пізнати, як слід.</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Людність не була прихильною ні до червоних, ні до добровольців. Деникінська жандармерія залишила по собі дуже ганебну слав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ри нашому відмаршу людність Полтавщини виявила свої почуття більш яскраво — прихильно, а з місцевими повстанцями був усталений живий контакт.</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еребування наше за Дніпром відзначилося серьозними боями 13, 14 і 15 лютого нашої кінноти: Запорожців (полковник Дяченко) за місто Золотоношу, яке переходило кілька разів із рук до рук, і кінноти Волинців, що з боєм заняли м. Жовнин. Поява наших розїздів майже коло Лубень і Кременчука, де була велика гарматня база, стурбували большевицьку адміністрацію та командування; стали надходити вістки про рух большевицьких частин із ріжних сторін, що подібне було до бажання червоних притиснути нас до Дніпра, а через те, пробувши на Лівобережжі лише кілька днів, ми знову перейшли Дніпро (17 лютого) в тому-ж самому місці й зосередилися в околицях Холодного Яр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ут Командування стало перед необхідністю приняти таке рішення, яке відповідало-б не тільки обставинам часу та безпосереднім інтересам Армії — її цілості, моральній та фізичній справі, а також відповідало-б загально-державним інтересам.</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 постанову того або иншого рішення мало вплинути:</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1) Над Дніпром, після довгої перерви, до нас зявився урядовий післанець, що прибув навпростець із Камянця-Подільського з листом від Голови Ради Міністрів І. Мазепи. В цьому листі нічого певного не подавалося, й видно було, що все ще було тільки в стадії пертрактацій і міркувань, проте було видно, що Уряд і наша еміграція в Польщі жили думками про Армію й шукали для неї виходу на надходячу весну. Ширші інформації Командуванню подав сам післанець, який не скупився на підбадьорюючі звістки. По його інформаціях майбутні перспективи для нашої справи й Армії могли бути на весну дуже сприятлив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2) Також було відомо, що Галицька Армія не пішла з добровольцями до Криму, а залишилася на заході України, в Забужжі. Отже, через це ми могли сподіватися на фактичне обєднання з не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3) В червоній пресі почувалося занепокоєння небезпекою поновлення війни: невідомо було тільки з ким — чи з Румунією, чи з Польще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4) По всій обстановці, по сумі всіх даних, що ми мали до розпорядимости, можна було заключити, що майбутні операції могли розпочатися тільки на заході, а через це зосередження нашої Армії на весну біля Буга могло відіграти поважну ролю й відбитися на ворожому запіллі; в кожному разі зосередження Армії в Забужжі творило добре вихідне становище і для инших можливих акцій.</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5) Маршрут наш у загальних рисах повинен був залишитися попередній, бо підчас маршу обовязком Армії було зібрати всіх своїх недужих старшин і козаків, серед яких були такі визначні для Армії особи, як отаман Загродський (командир Волинської дивізії), полковник Долуд (начальник штабу і панотець Пащевськнй (армійський архіпресвітер).</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сі вищезазначені дані привели Командування до рішення: розпочати 17 березня, поволі, похід Армії до Буга, через Уманщину, для зосередження її ще в березні в районі Гайворонської переправи; приблизний маршрут накреслювався такий: м. Камянка, між Новомиргородом та Єлизаветом, с. Добрянка (Синюха), Уманщина, Гайворон.</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Це своє рішення Командування Армією передало війську в наказі ч. 39 від 16 березня (с. Москаленк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w:t>
      </w:r>
      <w:r>
        <w:rPr>
          <w:rFonts w:cs="Times New Roman" w:ascii="Times New Roman" w:hAnsi="Times New Roman"/>
          <w:lang w:val="uk-UA" w:eastAsia="ru-RU"/>
        </w:rPr>
        <w:t>Наша Армія перейшла на лівий беріг Дніпра, де перебула 4 доби. За цей час нами були заняті Черкаси й Золотоноша та зроблено велику агітаційну роботу: селянство побачило, що наша Армія існує.</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сля цього Армія повинна перекинутися на правий берег Дніпра. Нашій Армії прийдеться знов відбути великий похід, котрий може протягнутися до місяця, а за цей час справа нашої Армії повинна стати на державний шлях".</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 Холоднім Ярі Армія могла спокійно перебути кілька днів для своєї організаційної справи та порозуміння з місцевими повстанцями що-до можливих майбутніх весняних акцій. Холодний Яр тоді був одним із форпостів партизанщини, бо тут усе сприяло розвиткові в людности вільного національного руху: тут ще добре жили минувшина і спогади про Козаччину, святі памятники — Чигирин і Суботів, манастирі — Онуфрієвський та Мотронівський, де колись святилися гайдамацькі ножі, Канівська могила і т.д.; нарешті сама природа — Дніпро, балки, кручі й великі ще й по цей день ліси; — все це сприяло вихованню національної свідомости та вільного козацького духу.</w:t>
      </w:r>
    </w:p>
    <w:p>
      <w:pPr>
        <w:pStyle w:val="Normal"/>
        <w:ind w:firstLine="567"/>
        <w:jc w:val="both"/>
        <w:rPr/>
      </w:pPr>
      <w:r>
        <w:rPr>
          <w:rFonts w:cs="Times New Roman" w:ascii="Times New Roman" w:hAnsi="Times New Roman"/>
          <w:lang w:val="uk-UA" w:eastAsia="ru-RU"/>
        </w:rPr>
        <w:t>Холодноярці не були позаду инших — вони дали не мало правдивих лицарів для українського війська; побачивши розпад-розруху в державному будуванні, вони зуміли створити в себе на диво стійку</w:t>
      </w:r>
      <w:r>
        <w:rPr>
          <w:rFonts w:cs="Times New Roman" w:ascii="Times New Roman" w:hAnsi="Times New Roman"/>
          <w:lang w:val="uk-UA"/>
        </w:rPr>
        <w:t xml:space="preserve"> </w:t>
      </w:r>
      <w:r>
        <w:rPr>
          <w:rFonts w:cs="Times New Roman" w:ascii="Times New Roman" w:hAnsi="Times New Roman"/>
          <w:lang w:val="uk-UA" w:eastAsia="ru-RU"/>
        </w:rPr>
        <w:t>військову організацію, подібну до часів старої Козаччини. В той час, як ми залишили Наддніпрянщину, вперто поширювалися чутки про те, що большевики концентрують до Холодного Яру значні сили (називали навіть № армії) з тим, щоб обсадити неспокійне кубло, що стояло на шляхах зі Слободжанщини на Київщин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ри відвідуванні старих козацьких манастирів — Митрофанівського й Мотронівського — братія, на наше прохання, відправила службу Божу, й дивно було слухати в тих надзвичайних обставинах, як лунали святі слова молитви за Українську Державність, за народ і його проводирів; молилася братія, молилися й співали разом із нею старшина й козацтв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стоятель і братія сердечно привітали нас і благословили на дальший похід не тільки, як люде, що віддавали свою молитву за страждучих і поневолених, але і як сини одної країни, одної Батьківщини, бо більшість із братії були також українця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д голосний згук великого манастирського дзвона ми знов посідали на коней і поволі виїхали з манастирських брам, а згуки дзвона ще довго лунали в просторі, поки їх не перемогли козацькі пісні конвою штабу, що оповідали про Наливайка, Сагайдачного й Дорошенка, про Гайдамаччину, руйнування Січи Запорожсько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21 лютого Українська армія була вже в новій дорозі — через Уманщину до Буга — і перевела цей похід по нижче поданому маршруту (дивись загальні маршрути Запорожської та Волинської дивіз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 приводу першої половини Зимового Походу треба сказат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1. З виходом у запілля добровольців і потім большевиків, наша Армія опинилася в центрі народнього руху й морально зміцнилас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2. У тактичних прийомах, що їх вживала Армія, бачимо такі провідні думк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а) Удалення від зустрічів із великими й напади на малі ворожі обєднання, нищення комунікацій, звязку й тилових устано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б) Розполог групами, не тільки як засіб, що виходив із оперативних міркувань, а також і супроти несподіваних нападів; заходи до швидкої поготівлі конечн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 Марші манівцями й кількома колонами, користування місцевими провідниками, зосередження здаля від головних комунікацій та великих селищ, у критичний момент — вночішні й форсовані марш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г) Постійна без перерви навкруги розвідка, військова і надто агентурна, остання за допомогою селянства; секрети на старих ночівлях.</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д) Охорона на походах лише розїздами; на місці — приєднання до цієї справи селянств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е) В керуванню — самодіяльність начальників; періодичні наради командирів дивізій при колоні Арм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3. З організаційно-матеріяльного боку відзначим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а) Поступ в переорганізації: частини набувають характеру кінних частин.</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б) Поповнення кінського складу Арм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 Армія забезпечується теплим одягом, взуттям; харчування — виключно місцевими засобами; використовування для господарських потреб місцевих запасів цукру і спирт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4. Армії бракує зброї, набоїв, грошових знаків, медичних засобів.</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5. Комплектування охочими; дезертирства — жадного; значна кількість старшин й козацтва — на лікуванню у селянства.</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numPr>
          <w:ilvl w:val="0"/>
          <w:numId w:val="0"/>
        </w:numPr>
        <w:ind w:firstLine="567"/>
        <w:jc w:val="center"/>
        <w:outlineLvl w:val="0"/>
        <w:rPr>
          <w:rFonts w:ascii="Times New Roman" w:hAnsi="Times New Roman" w:cs="Times New Roman"/>
          <w:sz w:val="28"/>
          <w:lang w:val="uk-UA" w:eastAsia="ru-RU"/>
        </w:rPr>
      </w:pPr>
      <w:r>
        <w:rPr>
          <w:rFonts w:cs="Times New Roman" w:ascii="Times New Roman" w:hAnsi="Times New Roman"/>
          <w:sz w:val="28"/>
          <w:lang w:val="uk-UA" w:eastAsia="ru-RU"/>
        </w:rPr>
        <w:t>ЧАСТЬ III.</w:t>
      </w:r>
    </w:p>
    <w:p>
      <w:pPr>
        <w:pStyle w:val="Normal"/>
        <w:numPr>
          <w:ilvl w:val="0"/>
          <w:numId w:val="0"/>
        </w:numPr>
        <w:ind w:firstLine="567"/>
        <w:jc w:val="center"/>
        <w:outlineLvl w:val="0"/>
        <w:rPr>
          <w:rFonts w:ascii="Times New Roman" w:hAnsi="Times New Roman" w:cs="Times New Roman"/>
          <w:sz w:val="28"/>
          <w:lang w:val="uk-UA" w:eastAsia="ru-RU"/>
        </w:rPr>
      </w:pPr>
      <w:r>
        <w:rPr>
          <w:rFonts w:cs="Times New Roman" w:ascii="Times New Roman" w:hAnsi="Times New Roman"/>
          <w:sz w:val="28"/>
          <w:lang w:val="uk-UA" w:eastAsia="ru-RU"/>
        </w:rPr>
        <w:t>І.</w:t>
      </w:r>
    </w:p>
    <w:p>
      <w:pPr>
        <w:pStyle w:val="Normal"/>
        <w:ind w:firstLine="567"/>
        <w:jc w:val="center"/>
        <w:rPr>
          <w:rFonts w:ascii="Times New Roman" w:hAnsi="Times New Roman" w:cs="Times New Roman"/>
          <w:sz w:val="28"/>
          <w:lang w:val="uk-UA" w:eastAsia="ru-RU"/>
        </w:rPr>
      </w:pPr>
      <w:r>
        <w:rPr>
          <w:rFonts w:cs="Times New Roman" w:ascii="Times New Roman" w:hAnsi="Times New Roman"/>
          <w:sz w:val="28"/>
          <w:lang w:val="uk-UA" w:eastAsia="ru-RU"/>
        </w:rPr>
        <w:t>Нова зустріч із Га лицькою армією. — Спроба переправи через Буг. — Приняття рішення щодо де монстративних акцій і маршів.—Ситуація на початку квітня в районі розміщення Галицьких військ. (Схема ч. 5).</w:t>
      </w:r>
    </w:p>
    <w:p>
      <w:pPr>
        <w:pStyle w:val="Normal"/>
        <w:ind w:firstLine="567"/>
        <w:jc w:val="both"/>
        <w:rPr>
          <w:rFonts w:ascii="Times New Roman" w:hAnsi="Times New Roman" w:cs="Times New Roman"/>
          <w:sz w:val="28"/>
          <w:lang w:val="uk-UA" w:eastAsia="ru-RU"/>
        </w:rPr>
      </w:pPr>
      <w:r>
        <w:rPr>
          <w:rFonts w:cs="Times New Roman" w:ascii="Times New Roman" w:hAnsi="Times New Roman"/>
          <w:sz w:val="28"/>
          <w:lang w:val="uk-UA" w:eastAsia="ru-RU"/>
        </w:rPr>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 першій половині березня 1920 р. армія наша, згідно з пляном, який було вироблено ще на березі Дніпра недалеко від Черкас, підійшла до Бугу в районі Гайворона —Джулинка — Мащоная і Саврань, маючи на думці дійти до порозуміння з Галицьким військовим Командуванням та за його допомогою форсувати Буг.</w:t>
      </w:r>
    </w:p>
    <w:p>
      <w:pPr>
        <w:pStyle w:val="Normal"/>
        <w:ind w:firstLine="567"/>
        <w:jc w:val="both"/>
        <w:rPr/>
      </w:pPr>
      <w:r>
        <w:rPr>
          <w:rFonts w:cs="Times New Roman" w:ascii="Times New Roman" w:hAnsi="Times New Roman"/>
          <w:lang w:val="uk-UA" w:eastAsia="ru-RU"/>
        </w:rPr>
        <w:t>Після переходу Бугу малося на увазі разом із галичанами йти далі на прорив фронту „червоних" з конечною метою — приєднатися до решти армії, яка, за чутками, перебувала в районі Новї</w:t>
      </w:r>
      <w:r>
        <w:rPr>
          <w:rFonts w:cs="Times New Roman" w:ascii="Times New Roman" w:hAnsi="Times New Roman"/>
          <w:smallCaps/>
          <w:lang w:val="uk-UA" w:eastAsia="ru-RU"/>
        </w:rPr>
        <w:t xml:space="preserve"> </w:t>
      </w:r>
      <w:r>
        <w:rPr>
          <w:rFonts w:cs="Times New Roman" w:ascii="Times New Roman" w:hAnsi="Times New Roman"/>
          <w:lang w:val="uk-UA" w:eastAsia="ru-RU"/>
        </w:rPr>
        <w:t>Ушиці — Могилів. 8 березня Волинці захопили переправу у Саврані, що була занята відділом Котовського, а 11 березня несподіваним нападом полку Чорних Запорожців удалося перейти в кінному ладу Гайворонський залізничий міст, зняти варту й захопити в полон чотиригарматну батарею галичан у повному її склад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Через «полонених", які негайно стали в наші ряди, Командуванню вдалося навязати офіціяльні й неофіціяльні переговори з Галицьким Командуванням.</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иявилося, що Галицька армія була під гострим доглядом червоних комісарів, та що настрій старшинства і більшости стрілецької маси був цілком на нашому боці. Район, що посідали галицькі частини, був Бершадь — Балта — Вапнярка — Роздільна — Тираспіль, але ж окремі відділи були розкидані і на південь майже до Одеси.</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Армія числилася в стані „ретаблірку" і все ще не могла налагодитися після тої страшної епідемії тифу, яку вона перенесла у Винницькому районі минулої осен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рім галичан нам удалося ще увійти в звязок із місцевими нашими організаціями в Забужжі. Після перших підсумків складалося таке вражіння: фактично все було ще в стадії чуток (із заходу), але ж нічого певног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ільки з большевицької преси та агітації, що розпочали большевики серед Галицького війська та місцевого населення, можна було судити про загрозу російсько-польської війн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риїжджали комуністи Порайко, Затонський та Михайлик з інформаціями про небезпеку нової „польської авантюри", а, власне кажучи, не маючи жадної певности в галицьких частинах, вони намагалися внести розбрат між козацтвом та старшино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йхарактернішу і повну промову виголосив Затонський:</w:t>
      </w:r>
    </w:p>
    <w:p>
      <w:pPr>
        <w:pStyle w:val="Normal"/>
        <w:ind w:firstLine="567"/>
        <w:jc w:val="both"/>
        <w:rPr/>
      </w:pPr>
      <w:r>
        <w:rPr>
          <w:rFonts w:cs="Times New Roman" w:ascii="Times New Roman" w:hAnsi="Times New Roman"/>
          <w:lang w:val="uk-UA" w:eastAsia="ru-RU"/>
        </w:rPr>
        <w:t>„</w:t>
      </w:r>
      <w:r>
        <w:rPr>
          <w:rFonts w:cs="Times New Roman" w:ascii="Times New Roman" w:hAnsi="Times New Roman"/>
          <w:lang w:val="uk-UA" w:eastAsia="ru-RU"/>
        </w:rPr>
        <w:t>Багато ви про мене вже чули. Ви чули, що я жид, поляк, що ненавиджу галичан і т.і. Я однак дуже тішуся, що можу особисто з вами побалакати. Сам я ваш сусід, із Камянця Подільського, і, як чуєте, по-українському говорю не гірше від кожного з вас. Який я ваш ворог—це розсудіть самі. Коли розійшлася чутка, що Галицька армія переходить на нашу сторону, всі відвічальні наші чинники порішили вас відразу знищити й розділити поодиноко всіх вас по всіх частинах Совітської армії. Я, однак, як секретар комуністичної партії большевиків України, взяв на себе відвічальність перед Радою народніх комісарів і зобовязався вас, як цілість, зреорганізувати у три червоні галицькі бриґади. Ми, як комуністи, вашої військової сили не потрібували й не потрібуємо. Ми ніколи не воювали силою і нікого силою не завойовували. 100-тисячна, середнє зорганізована армія може нас легко оружно поконати. Але ми, пролетарі, маємо в собі щось таке, що розкладає й найсильнішу армію. Перед тим „чимсь", перед тією нашою розкладовою силою розтають найсильніші армії, як розломилася царська армія, німецька, австрійська, а тепер і ваша армія. Той вогонь, перед котрим дрижить буржуазія цілого світу, і ви мусите собі присвоїти. Присвоїте ж це собі ви тоді, коли між вами не стане тих офіцерів, за котрих ви стільки крови пролляли. Галичину я, як сусід, знаю дуже добре. Я знаю, що в Галичині нема властивої української буржуазії, але є українська інтелігенція, ті прихвосні буржуазії, котрих я більш ненавиджу, ніж саму буржуазію. Я сам професор вищого технічного „училища" і маю, може, більше від багатьох інших галицьких інтелігентів права назвати себе інтелігентом, однак зі всіх кляс суспільних я найбільше ненавиджу інтелігенцію і вважаю конечним в інтересах всесвітньої революції, в інтересах комунізму її винищити з корінням. Я ненавиджу інтелігенцію за те, що вона думає по-дрібно-міщанському, стає все по боці сильнішого й немає ніякого розмаху. Не має також розмаху й селянство, на яке ми теж не спираємося. Одиноким чинником, що високо підніс прапор всесвітньої революції, є фабричний пролетаріят, який узяв у нас диктатуру в свої руки. Він розколює всі інші кляси й прилучає до себе підходячі для нього елементи, все ж інше безжалісно нищить. Ми знаємо, що хоч всі ви до нас прилучилися, ви ще однак далекі до большевиків-комуністів. У вас є ще багато елементу нам непотрібного й ворожого;</w:t>
      </w:r>
      <w:r>
        <w:rPr>
          <w:rFonts w:cs="Times New Roman" w:ascii="Times New Roman" w:hAnsi="Times New Roman"/>
          <w:lang w:val="uk-UA"/>
        </w:rPr>
        <w:t xml:space="preserve"> </w:t>
      </w:r>
      <w:r>
        <w:rPr>
          <w:rFonts w:cs="Times New Roman" w:ascii="Times New Roman" w:hAnsi="Times New Roman"/>
          <w:lang w:val="uk-UA" w:eastAsia="ru-RU"/>
        </w:rPr>
        <w:t xml:space="preserve">однак, беручи перед партією відвічальність за реорганізацію Галицької армії, я взиваю до вас, товариші, щоб ви самі розкололися. Ви самі мусите нищити ту інтелігенцію, що вас водила по такій тернистій дорозі. Ви самі мусите зреволюціонізуватися, щоби стати достойними товаришами червоно-армейців російської совітської республіки". Закінчив словами: „Доволі крови галицького стрільця. Хай живе зреволюціонізоване, зреорганізоване червоне галицьке стрілецтво". (В редакції таборового журналу „Скиталець"). </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Інші промовці казали більш-менш подібне. Промовці в галицькому війську успіху не мали, і їм правдиво й щиро відповів член Української Національної Ради, посол З.У.Н.Р. Михайло Петрицький:</w:t>
      </w:r>
    </w:p>
    <w:p>
      <w:pPr>
        <w:pStyle w:val="Normal"/>
        <w:ind w:firstLine="567"/>
        <w:jc w:val="both"/>
        <w:rPr/>
      </w:pPr>
      <w:r>
        <w:rPr>
          <w:rFonts w:cs="Times New Roman" w:ascii="Times New Roman" w:hAnsi="Times New Roman"/>
          <w:lang w:val="uk-UA" w:eastAsia="ru-RU"/>
        </w:rPr>
        <w:t>— „</w:t>
      </w:r>
      <w:r>
        <w:rPr>
          <w:rFonts w:cs="Times New Roman" w:ascii="Times New Roman" w:hAnsi="Times New Roman"/>
          <w:lang w:val="uk-UA" w:eastAsia="ru-RU"/>
        </w:rPr>
        <w:t xml:space="preserve">Я між вами найстарший. Я найбільш із вас жив і вважаю своїм обовязком звернути увагу тим молодим людям (Порайкові, Затонському і Михайликові), що на таке трактування ми собі не заслужили. Хоч би мені прийшлося платити життям, мушу звернути їх увагу, що </w:t>
      </w:r>
      <w:r>
        <w:rPr>
          <w:rFonts w:cs="Times New Roman" w:ascii="Times New Roman" w:hAnsi="Times New Roman"/>
          <w:smallCaps/>
          <w:lang w:val="uk-UA" w:eastAsia="ru-RU"/>
        </w:rPr>
        <w:t xml:space="preserve">вони </w:t>
      </w:r>
      <w:r>
        <w:rPr>
          <w:rFonts w:cs="Times New Roman" w:ascii="Times New Roman" w:hAnsi="Times New Roman"/>
          <w:lang w:val="uk-UA" w:eastAsia="ru-RU"/>
        </w:rPr>
        <w:t>йдуть до нас неправдивою дорогою і, замість ідеї, сіють лише бурю". А пізніш на вечірній нараді п. Петрицький кинув большевикам просто в обличчя: „Неправда — не — є просвіт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ереказували також, що Затонський, знаючи мої добрі відносини з галичанами, не забув і по моїй адресі набалакати порядну кількість „компліментів". Про Гулого ж, Тютюнника тощо й казати не приходиться, бо вони виставлялися як справжні бандити. Заходи Затонського на цей раз були ліквідовані, — стрільці лишилися вірні своїй старшині. Затонському прийшлося чимдуж накивати пятами, бо інакше він був би порубаний кіннотою отамана Шепарович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Мій офіціяльний наказ, що був таємно переданий до рук Галицького Командування, про негайне приєднання частин Галицької армії до нашої, як і слід було сподіватися, все ж не мав жадних позитивних наслідк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Я вважав, що мав моральне й юридичне право так зробити на підставі умови злуки обох армій під загальну мою команду, що було підписано відпоручниками як політичними, так і військовими 25 грудня 1919 р. в м. Винниц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О. Начальника Штабу Галицької армії полковник Шаманек відповів, що галицькі бриґади підлягають штабові 12-ої совітської армії, місцем постою якого є Київ, куди й належить відправити відпоручників Української армії для пертрактацій; далі полковник Шаманек просив, в ознаку наших добрих відносин, повернути йому батарею, захоплену Чорними Запорожцями.</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Перехід Галицької армії в короткий порівнюючи термін від нас до добровольців, від добровольців до комуністів безперечно не міг не відбитися на моральному стані Галицької армії, і без сумніву кожний із цих моментів уносив із собою частину її духового „я". Здається мені, що ледви яка інша озброєна сила під ту добу змогла б знести таку часту зміну орієнтації, хоч би навіть цілком формальн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д час цих розмов, ми, маскуючи свої сили й розташування, вели спішні приготовлення щодо переправи на правий берег. Діло це я доручив отаманові Гулому, командирові Запорожців, які стояли в самому Гайвороні. (Було видано з цього приводу наказ ч.ч. 52, 53).</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е спали й червоні комісари, вони енергійно готувалися до відпору. Поміж галичанами були зроблені деякі перегруповання, а саме містечко Бершадь було обнесено дротяними загорода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 доповнення до обстанови зазначимо, що Христинівка, Умань, Гайсин, Саврань і Голта були заняті відділами червоних, силу яких до 12 березня досконально виявити розвідці армії не вдалося; проте найсильнішої залоги можна було сподіватися в районі Голт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агальний висновок на 13 березня: За Бугом нічого певного; переправитися — треба буде битися з рідним для нас Галицьким військом, що могло тільки бути на руку нашим ворогам. Тому на нараді, що відбулася в місті Гайвороні (місце постою штабу Запорожців), я затвердив таке рішен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а) Переправу й марш на зєднання з наново-організованими республіканськими військами в районі Могилева відкласти приблизно на один місяць;</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б) за цей час зробити ряд демонстративних акцій і маршів у глиб України, а потім знову вернутися до Бугу з метою захоплення міста Вознесенського, збройної бази та переправи через Буг;</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 звернути особливу увагу, щоби поворот назад не відбився деморалізуюче на козацьких масах.</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 розвиток поставлених армії завдань було вирішено заняттям важливих військово-адміністративних пунктів, у площі між середнім Бугом і річкою Синюхою, задемонструвати там присутність нашої армії, а потім перекинутися за річку Синюху для дальшого маршу в південно-східньому напрямков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емонстративні напади на цій території мали розвинутися за такою схемо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13 березня, м. Гайворон.</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1. Київська дивізія захоплює м. Гайсин: окремим відділом демонструє на північ (Винниця), а потім через Христинівку дивізія маширує до р. Синюхи й на 24 березня захоплює переправу біля Новоархангельськог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апорозька дивізія захоплює місто і залізничу станцію Ґолту, а потім 24 березня займає переправу через Синюху в с. Добринці; одним кінним полком у той же час Запорожці демонструватимуть рух наших частин через Гайворонський міст і далі на Саврань — Криве Озеро — Богопіль.</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олинська дивізія захоплює місто Умань, а потім на 24 березня зосереджується, як резервова група, в районі Семидуби — Вербки — Покотил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Штаб армії знаходиться в районі діяльности Волинської дивізії і постійно в безпосередньому звязку з її польовим штабом.</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3-ій Кінний полк на час цієї акції приділюється до Київської дивіз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2. Під час своїх маршів дивізії повинні будуть послуговуватися допомогою місцевих повстанчих груп, а по залізницях уживати імпровізованих бронепотяг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3. Звязок поміж північними дивізіями — Київською та Волинською — через Христинівку (зал. станція), а звязковий пост від Конвою Штабу армії в міст. Голованівському має улегшити звязок Командування армії з Запорожця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4. В залежності від обстанови над вечір 24 березня, ранком 25-го Командування армії мало на меті скористати одну з призначених для захоплення переправ через р. Синюху й переправити армію за р. Синюх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одатковими демонстративними випадами на Винницю й на південь — Саврань — Криве Озеро досягалося поширення зони нашої демонстрації і тим самим відтягувало увагу большевиків від району майбутньої переправи Новоархангельське — Добринк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осередження армійської резервної групи в районі Семидуби — Вербка — Покотилів давало змогу Командуванню на 25 березня розпочати, при потребі, здобуття переправи через Синюху боєм.</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альша схема намічалася така: переправа через Синюху, форсування залізниць па північ від Ново-Українського залізничого вузла і далі рух у район Єлисавет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оли розглядатимемо навіть звичайну мапу, то побачимо, наскільки сама площа цього району була несприятлива нашому маневруванню, бо кожний неправдивий крок міг повести за собою притиснення нас до якої-небудь водної артерії, або привести до необхідности битися з ворогом у районі одної з залізничних ліній. Тоді большевики, вживаючи бронепотяги та кінноту, мали б над нами значну перевагу. Але природа віщувала недалеку весну і вливала нові сили в козацтво, певність себе; кипуча енергія старшин і козаків, підбадьорених веселими піснями; співчуття всього населення краю і переконання, що нас оточують свої люди, — були запорукою успіху принятих нами плян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ідїжджаючи о третій годині з м. Гайворона, я бачив вже і наш імпровізований бронепотяг „Запорожець" з одною гарматою та кулеметами, що сміливо рушив у напрямку Голти нести розвідочно-сторожеву служб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Ми відійшли, однак звязок із Галицькою армією був встановлений. У розмові з одним із відпоручників Галицької армії, що мав мандат від політичного відділу Ч.У.Г.А. (Червона Українська Галицька Армія) і який давав мені й полковникові Долудові зрозуміти, що він радий би був почути від мене пораду, я категорично сказав: „Передайте галичанам мою думку: вони будуть потім дуже жалкувати, що не використали цього щасливого випадку, бо ледви чи коли будемо мати ми таку зручну ситуацію для спільних акцій".</w:t>
      </w:r>
    </w:p>
    <w:p>
      <w:pPr>
        <w:pStyle w:val="Normal"/>
        <w:numPr>
          <w:ilvl w:val="0"/>
          <w:numId w:val="0"/>
        </w:numPr>
        <w:ind w:firstLine="567"/>
        <w:jc w:val="both"/>
        <w:outlineLvl w:val="0"/>
        <w:rPr>
          <w:rFonts w:ascii="Times New Roman" w:hAnsi="Times New Roman" w:cs="Times New Roman"/>
          <w:lang w:val="uk-UA" w:eastAsia="ru-RU"/>
        </w:rPr>
      </w:pPr>
      <w:r>
        <w:rPr>
          <w:rFonts w:cs="Times New Roman" w:ascii="Times New Roman" w:hAnsi="Times New Roman"/>
          <w:lang w:val="uk-UA" w:eastAsia="ru-RU"/>
        </w:rPr>
        <w:t>Пертрактації не минули даремно — іскра жевріла і нарешті обняла полумям цілий галицький табор.</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ведений нижче звіт сотника Гнатевича (старшини оперативного відділу У.Г.А.) говорить:</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1. Бойові невдачі взагалі, втрата Києва й Козятина зокрема, розложили Добрармію дорешти. Вона починає при кінці грудня відступати в повному розкладі на південь, полишаючи Укр. Гал. Армії багато всякого добр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2. І У.Г.А., хоч зовсім неспосібна до походу, була змушена опустити свій район і піти за своєю „союзницею", полишаючи з огляду на непоборимі трудності транспорту тисячі знеможених тифом у теперішньому районі. Так остались лічниці: 1-го корпусу в Хмельнику, одна того ж корпусу у Винниці, там же одна другого корпусу, потім у Жмеринці, Барі, Тульчині, Гайсині та Брацлаві. Багато старшин і стрільців осталось у цьому районі на приватних квартирах і по дорозі в Балтський повіт.</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3. Ця обставина приневолила У.Г.А. припинити свій дальший похід у невідоме та почати переговори з большевиками, які радо згодилися на них. Умови з Добрармією перестали обовязувати У.Г.А. через відірвання від неї і її розклад. Спроба навязання контакту та переговорів з большевиками почалась у Винниці в перших днях січня 1920 року з ініціятиви так званого Галицького Ревкому, який зорганізувався в той час і який однак працював в порозумінню з Начальною Командою. (Др. Гірняк, сот. Пенерик, пор. Давид, пор. Галкевич). Ці особи зостались у Винниці і переняли опіку над лічницями та хори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 другій половині січня заключено офіціяльний договір із большевицьким командуванням (12 Сов. армія). Він бренів приблизно так: 1) Г.А. припиняє свій дальший похід на південь і залишається в теперішньому районі перебування. 2) Г.А. підлягає наказам большевицького командування. 3) Задержує свою організаційну окремішність. 4) Буде вжита лише для боротьби проти поляк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4. Тоді була армія в такому районі: Нач. К-да в Балті, 1-й корпус — Балта й околиці, 2-й — Бершадь — Чечельник, 3-й — Роздільна — Штрасбурґ.</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5. У першій половині лютого прислано большевицьким командуванням 12-ої армії (Київ): на к-та — Порайка, на його помішника — т. Сологуба, як нач. булави призначено бувшого генерала російської армії та інспектора 12-ої сов. армії Іванова, експозитуру „особого отделения" (чека), комісарів до корпусних та бригадних команд і до бойових частин та комісарів до інтендантських установ армії й корпус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6. Армія розташовується в районі: Нач. К-да залишається в Балті; 1-й корпус переходить у район Чечельника, Команда також; 2-й корпус в район Бершаді — Команда в Бершаді і 3-й залишається в німецьких колоніях у районі Роздільна — Штрасбурґ, Команда в Штрасбурзі. Багато установ армії та окремих частин залишається поза її районом. В Одесі, Рибниці, Камянці, Ямполі, Мо-гилеві, Тульчині, Брацлаві, Гайсині, Винниці, Жмеринці, Барі (головні лічниці) — звязок із Нач. К-дою здебільшого задержаний, не періодичний. Залізничний шлях Одеса — Вапнярка перебуває під зарядом технічної влади Нач. Комад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7. До приходу большевицьких зверхників начальну владу виконує „Ревком". З приїздом т. Порайка та його штабу передав Ревком свою владу призначеним зверхникам, а його члени стали комісарами при Начальній Команді або були призначені до частин. Праця нового Командування почалась переміною назви армії на Червона Галицька Армія (Ч.Г.А.), хоч у дійсності уживано назви Червона Українська Галицька Армія (Ч.У.Г.А.), знесенням старшинських та підстаршинських ранґів та зверхніх ознак армії: переміною з жовто-блакитного на червоний прапор, пятираменна звізда. Потім почалась „культурно-освітна" робота — агітація, якої метою було „зреволюціонізувати" армію. Найважнішою переміною була реорганізація, яку покінчено було в половині березня: корпуси зведено до бриґад. Так 2-й корпус став 1-ою червоною галицькою бригадою Укр. Січ. Стр. (1-а бр. Ч.У.Г.А.), 1-й корпус — 2-ю бригадою і 3-й — 3-ою Ч.Г. бригадою. У бригадах організовано три піші полки зі скорострільними частинами, один полк кінноти, гарматний полк і одну технічну сотню та одну радіостанцію. Всі запасові частини були підчинені Польовому Штабові (Нач. Команді), а по його розвязанні мали перейти під безпосередню команду 12-ої армії. Рівночасно переведено зміну в командуванню бригадами та призначено замість старих командирів нових молодих старшин. На команданта 1-ої У.С.С. бр. (2-й корпус) назначено спочатку сот. У.С.С. Білинкевича, потім комісара Барана (прислано з Харкова), 2-ої бр. (1-й корпус) сот. Головінського, який залишився до подій 24 квіт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8. Від половини лютого починає фізичний стан армії кращати. Довший відпочинок дозволив їй придбати деякі матеріяльні засоби і заосмотрити армію у взуття, білизну та одежу. Хорі зачинають повертати з лічниць до своїх частин і там знаходять змогу відживатися по недузі й повертати до сил. Частини помагають успішно припасами й грішми (або цукром) своїм лічницям і тим установам, що залишилися поза районом армії. Переводиться реєстрація та стягання всіх приналежних до У.Г.А., які чи то з причин недуги, чи бойових випадків залишалися поза армією. Для цього утворено всюди збірні станції.</w:t>
      </w:r>
    </w:p>
    <w:p>
      <w:pPr>
        <w:pStyle w:val="Normal"/>
        <w:ind w:firstLine="567"/>
        <w:jc w:val="both"/>
        <w:rPr/>
      </w:pPr>
      <w:r>
        <w:rPr>
          <w:rFonts w:cs="Times New Roman" w:ascii="Times New Roman" w:hAnsi="Times New Roman"/>
          <w:lang w:val="uk-UA" w:eastAsia="ru-RU"/>
        </w:rPr>
        <w:t>9. З цим поправляються також настрої серед вояцтва. Загальне пригноблення по воєнних переживаннях поволі зникає, а перспективи, вправді не досить кріпкі, на дальший похід проти поляків підносять бойовий настрій. Всі спроби большевиків за допомогою часописів, агітаційних літучок, проклямацій, комячейок та праці комісарів по частинах — збольшевичити армію, розбивалися завжди о кріпкі національні почування стрільців. Стрілецтво заховало й надалі довіря до своїх старшин — провідників. Вже тоді починав</w:t>
      </w:r>
      <w:r>
        <w:rPr>
          <w:rFonts w:cs="Times New Roman" w:ascii="Times New Roman" w:hAnsi="Times New Roman"/>
          <w:lang w:val="uk-UA"/>
        </w:rPr>
        <w:t xml:space="preserve"> </w:t>
      </w:r>
      <w:r>
        <w:rPr>
          <w:rFonts w:cs="Times New Roman" w:ascii="Times New Roman" w:hAnsi="Times New Roman"/>
          <w:lang w:val="uk-UA" w:eastAsia="ru-RU"/>
        </w:rPr>
        <w:t>загальний настрій стрільців ставитися вороже до большевицького союзника, і вже тоді родилось бажання скорого зірвання з новим союзником. Замітно серед цього було ставлення большевицьких висланників, які, пізнавши краще настрій армії, її духа, організаційну та бойову вартість, брались за діло збольшевичення дуже обережно та делікатно (це зовсім проти їх революційної тактики). Я замітив не раз, як вони попадали в розрів із собою, коли їм приходилося погодити накази своїх зверхників із настроями армії та коли ходило о якийсь національний акт, — збольшевичення ніколи не вдалося їм перевести вповні. Для них У.Г.А. було щось нове, чудне, до чого не могли приложити своїх мір і приноровити своїх способів. Напевно була це порода нереволюційного характеру, вона не мала ні тих порядків, ні того духа, що червоні частини, але також не була контрреволюційною. Тому навіть у дуже важливих моментах (наближення повстанчого війська ген. Павленка, перехід кінного полку 3-го корпусу до повстанців) не посміли вони виступити рішучо проти настроїв і бажань армії. Тому дуже часто попадали в колізію зі своїми зверхниками, командуванням 12-ої Совітської армії. Експозитура Чека не знайшла ні одного контрреволюціонера, і за це її голова (інтелігентний та чесний робітник петроградський) був звільнений зі своєї посади. Так обійшлося, за виїмком вивезення ген. Микитки та полк. Ціріца в Москву та за виїмком кількох арештів тих членів У.Г.А., що опинилися поза районом армії, без кривавих жертв, якими, здавалось, треба буде заплатити за ціну союз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ро настрої в масах старшини і стрільців малює витяг з денника командира 1-ої кінної бригади Г.А. отамана Шепаровича:</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w:t>
      </w:r>
      <w:r>
        <w:rPr>
          <w:rFonts w:cs="Times New Roman" w:ascii="Times New Roman" w:hAnsi="Times New Roman"/>
          <w:lang w:val="uk-UA" w:eastAsia="ru-RU"/>
        </w:rPr>
        <w:t xml:space="preserve">В березні 1920р., коли 1-у кінну бригаду було поміщено в с. Касель (Комарівка) Херсонської губ., яко частину тоді ще червоної Г.А., не занедбувала бригада ні одної нагоди, щоби мати звязок із усіма протибольшевицькими організаціями і бути приготованою на весну. Приготовання до повстання йшло горячково. З Чорноморського полку приїздить до нас один полковник і перебирає від нас відповідні накази, щоб їх далі передати. В той же час ми були в звязку з робітниками в Одесі, які були нашими однодумцями й приобіцяли нам поміч у тій хвилі, якщо ми заняли б Одесу. З другого боку мали ми сполучення з Деникінцями, котрі обіцяли нам по заняттю Одеси приїхати трьома пароплавами і достарчити муніції, гармат і інших технічних засобів; звязковим був один старшина з чужоземних армій (французький четар), котрий перебував в Одесі і мав звязки з усіма протибольшевицькими організаціями. Окрім того вислали ми одного до ген. Павленка, який як раз тоді оперував коло Голти. Повстання, яке ми плянували, мало розтягнутися на цілу Галицьку армію, яка мала в цей спосіб заняти цілу Херсонщину та Поділля по Буг і залізничий шлях Винниця — Брацлав без </w:t>
      </w:r>
      <w:r>
        <w:rPr>
          <w:rFonts w:cs="Times New Roman" w:ascii="Times New Roman" w:hAnsi="Times New Roman"/>
          <w:smallCaps/>
          <w:lang w:val="uk-UA" w:eastAsia="ru-RU"/>
        </w:rPr>
        <w:t xml:space="preserve">усякої </w:t>
      </w:r>
      <w:r>
        <w:rPr>
          <w:rFonts w:cs="Times New Roman" w:ascii="Times New Roman" w:hAnsi="Times New Roman"/>
          <w:lang w:val="uk-UA" w:eastAsia="ru-RU"/>
        </w:rPr>
        <w:t>трудности, бо большевицька армія була ослаблен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деса мала коло 1,000 люду залоги, Тираспіль — 400, Балта —100. Помочі жадної большевики не могли вислати, бо коли б 3 Галицькі бригади були повстали, большевики, яких ліве крило було відкрите, були б примушені відступати. Армія Буденного, про котру тоді багато говорено, знаходилась ще далеко на сход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Ми зостанавлювалися над командою цілого повстання Г.А. Отаман Шепарович не міг бути командантом цілого повстання Г.А. з причин тактичних. На нашу думку, найкраще надавався генерал Кравс, який після донесень нашої контррозвідки тоді сам багато над повстанням думав. Ми віднеслися в цій справі до ген. Кравса, і він радо згодився перебрати команду та сказав, що він у справі повстання вже багато дечого приготував. У нього стрінули ми полковника Красицького, отамана Цімермана і сотн. Козака, котрі обговорювали справу повстання і першим завданням уважали за всяку ціну перешкодити проволіканням транспортуванню 3-го Галицького корпусу на фронт, що большевики хотіли до 1 березня перевести в діло. Всі ми, зібрані у генерала Кравса, постановили розпочати спільну повстанчу акцію. Ген. Кравс наказав подати йому докладний плян повстання і прохав не відвідувати його за часто, бо большевики його пильно шпіонують. По повороті від ген. Кравса скликали ми (от. Шепарович і сот. Заславський) в Тирасполі головну нараду, на якій були присутні два полковники, один сотник з Чорноморського полку, полковник ген. штабу Галкин. На нараді доручено було полк. Галкинові випрацювати плян повстання, через його звязок із українськими залізничниками спинити залізничий рух на шляху Одеса — Винниця. Рівночасно погодилися всі з тим, що ген. Кравс обійме команду повстання Г.А., і полк. Галкин мав йому 21 березня подати плян повстання. Тимчасом полк. Галкин приїхав до нас із пляном доперва 3 березня вночі. Плян полк. Галкина прочитано, але він був недостаточний, і сотник Заславський ще тої самої ночі виробив новий плян.</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испозиція нового плян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ня .... починається повстання, в котрім наказу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1) Сотник Козак має обсадити жандармерією станцію Затишшя о год. ..... перервати телефонічне й телеграфічне сполучення з Одесою і вислати звязкового до 9-го і 8-го полку в Бірзулі з жаданням одного паротягу і вагону для своєї жандармерії та чекати на дальші прикази. Дня .... год. .... має він наладити телефонічне сполучення з лінією Бірзула — Затишшя.</w:t>
      </w:r>
    </w:p>
    <w:p>
      <w:pPr>
        <w:pStyle w:val="Normal"/>
        <w:ind w:firstLine="567"/>
        <w:jc w:val="both"/>
        <w:rPr/>
      </w:pPr>
      <w:r>
        <w:rPr>
          <w:rFonts w:cs="Times New Roman" w:ascii="Times New Roman" w:hAnsi="Times New Roman"/>
          <w:lang w:val="uk-UA" w:eastAsia="ru-RU"/>
        </w:rPr>
        <w:t>2) Отаман Шльосер перебирає команду 8-го і 9-го полку, має заняти Бірзулу й Балту, знищити залізницю до Винниці, заняти броневик на станції Бірзулі і держати її аж до дальшого наказу. Післати звязкових на схід до генерала Павленка і старатися о сполучення телефонічне з ген. Кравсом. На випадок сильного напору большевиків відступати на Затишшя — Роздільна. Повідомити 1-й і 2-й Галицький корпус, що 3-й корпус робить повстання, занявши район Бірзула — Балта — Роздільна, і посувається одною частиною на південь, на Одесу. 1-й і 2-й корпус мають чимдуж прилучитися до повстання і прислати</w:t>
      </w:r>
      <w:r>
        <w:rPr>
          <w:rFonts w:cs="Times New Roman" w:ascii="Times New Roman" w:hAnsi="Times New Roman"/>
          <w:lang w:val="uk-UA"/>
        </w:rPr>
        <w:t xml:space="preserve"> </w:t>
      </w:r>
      <w:r>
        <w:rPr>
          <w:rFonts w:cs="Times New Roman" w:ascii="Times New Roman" w:hAnsi="Times New Roman"/>
          <w:lang w:val="uk-UA" w:eastAsia="ru-RU"/>
        </w:rPr>
        <w:t>звязкових до ген. Кравса по дальші накази. 1-й і 2-й корпус мають заняти район Винниця — Вапнярка і сполучитися правим крилом з от. Шльосером. 1-а кінна бригада має дня .... обсадити з поміччю Чорноморського полку місто Тираспіль, одна частина кінноти враз із першим курінем Чорноморського полку мають підійти до Роздільної і заняти її. Ген. Кравс, 2-й полк вирушать дня .... в напрямі Тираспіль — Роздільна — Одеса. В Роздільній прилучиться кінний полк 1-ої кінної бриґади і піде яко авангард у тім самім напрямкові. Один сотник Чорноморського полку має відійти дня .... год. .... до Одеси і там приготувати повстання. Артилерія пор. Конюка (в Гліксталю) має погрузитися і ждати дальших наказів. Загальна ситуація: большевицьких більших сил нігде не було близько, генерал Павленко заняв Голту і наступає на Балту, щоби з нами сполучитися. З большевицьких сил находяться: коло 1,000 люду в Одесі, 400 в Тирасполі, 100 в Балт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ака більш-менш була на перший день повстання диспозиція. Було пляновано здобути цілу полуденну Україну в найслабшім моменті для большевиків, що не мали тоді жадних резервів близько. За допомогою ген. Павленка, що оперував тоді на південь від Бугу, можна було спокійно утворити фронт проти большевиків на лінії Винниця — Немирів і вздовж Бугу. Допомоги зі сторони населення рівно ж можна було сподіватися. Далі німці-колоністи обіцяли ген. Кравсові всяку поміч, як рушниці, муніцію, а навіть власного, ними зорганізованого й узброєного кілька тисяч контингенту рекрута. Взагалі, так зі зглядів стратегічних, як і політичних можна було сподіватися великого успіх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 наслідок цілого ряду перешкод технічної натури, а головно із-за конечного відїзду ген. Кравса до Румунії перед арештуванням його большевиками, плян повстання цілої Г.А. залишився невиконаним; натомість 1-а кінна бриґада не здержалася вже раз взятого наміру і дня 6 квітня в селі свого постою Касель Тираспільського повіту здерла червоний прапор, вивісила український і оголосила на власну руку повстан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Серед великого одушевлення поміж козацтвом, як і поміж населенням рушила 1-а бриґада під командою от. Шепаровича того ж дня на Тираспіль, заняла місто, забрала дещо здобичі в конях і муніції, сполучилася з Чорноморським полком, а що нас було за мало, постановили сполучитися з генералом Павленком".</w:t>
      </w:r>
    </w:p>
    <w:p>
      <w:pPr>
        <w:pStyle w:val="Normal"/>
        <w:numPr>
          <w:ilvl w:val="0"/>
          <w:numId w:val="0"/>
        </w:numPr>
        <w:ind w:firstLine="567"/>
        <w:jc w:val="both"/>
        <w:outlineLvl w:val="0"/>
        <w:rPr>
          <w:rFonts w:ascii="Times New Roman" w:hAnsi="Times New Roman" w:cs="Times New Roman"/>
          <w:lang w:val="uk-UA" w:eastAsia="ru-RU"/>
        </w:rPr>
      </w:pPr>
      <w:r>
        <w:rPr>
          <w:rFonts w:cs="Times New Roman" w:ascii="Times New Roman" w:hAnsi="Times New Roman"/>
          <w:lang w:val="uk-UA" w:eastAsia="ru-RU"/>
        </w:rPr>
      </w:r>
    </w:p>
    <w:p>
      <w:pPr>
        <w:pStyle w:val="Normal"/>
        <w:numPr>
          <w:ilvl w:val="0"/>
          <w:numId w:val="0"/>
        </w:numPr>
        <w:ind w:firstLine="567"/>
        <w:jc w:val="center"/>
        <w:outlineLvl w:val="0"/>
        <w:rPr>
          <w:rFonts w:ascii="Times New Roman" w:hAnsi="Times New Roman" w:cs="Times New Roman"/>
          <w:sz w:val="28"/>
          <w:lang w:val="uk-UA" w:eastAsia="ru-RU"/>
        </w:rPr>
      </w:pPr>
      <w:r>
        <w:rPr>
          <w:rFonts w:cs="Times New Roman" w:ascii="Times New Roman" w:hAnsi="Times New Roman"/>
          <w:sz w:val="28"/>
          <w:lang w:val="uk-UA" w:eastAsia="ru-RU"/>
        </w:rPr>
        <w:t>II.</w:t>
      </w:r>
    </w:p>
    <w:p>
      <w:pPr>
        <w:pStyle w:val="Normal"/>
        <w:ind w:firstLine="567"/>
        <w:jc w:val="center"/>
        <w:rPr>
          <w:rFonts w:ascii="Times New Roman" w:hAnsi="Times New Roman" w:cs="Times New Roman"/>
          <w:sz w:val="28"/>
          <w:lang w:val="uk-UA" w:eastAsia="ru-RU"/>
        </w:rPr>
      </w:pPr>
      <w:r>
        <w:rPr>
          <w:rFonts w:cs="Times New Roman" w:ascii="Times New Roman" w:hAnsi="Times New Roman"/>
          <w:sz w:val="28"/>
          <w:lang w:val="uk-UA" w:eastAsia="ru-RU"/>
        </w:rPr>
        <w:t>Демонстративні чини: захоплення Гайсина — Умані — Голти; пере-права через Синюху. (Схеми 6, 7, 8, 9).</w:t>
      </w:r>
    </w:p>
    <w:p>
      <w:pPr>
        <w:pStyle w:val="Normal"/>
        <w:ind w:firstLine="567"/>
        <w:jc w:val="both"/>
        <w:rPr>
          <w:rFonts w:ascii="Times New Roman" w:hAnsi="Times New Roman" w:cs="Times New Roman"/>
          <w:sz w:val="28"/>
          <w:lang w:val="uk-UA" w:eastAsia="ru-RU"/>
        </w:rPr>
      </w:pPr>
      <w:r>
        <w:rPr>
          <w:rFonts w:cs="Times New Roman" w:ascii="Times New Roman" w:hAnsi="Times New Roman"/>
          <w:sz w:val="28"/>
          <w:lang w:val="uk-UA" w:eastAsia="ru-RU"/>
        </w:rPr>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17 березня наші козаки втретє підходили під час Зимого походу до м. Умані. Перше перебування нашої залоги, котра була зрадницьки роззброєна отаманом Волохом, залишило в місцевого населення добрі спогади і побільшило кількість наших прихильників.</w:t>
      </w:r>
    </w:p>
    <w:p>
      <w:pPr>
        <w:pStyle w:val="Normal"/>
        <w:ind w:firstLine="567"/>
        <w:jc w:val="both"/>
        <w:rPr/>
      </w:pPr>
      <w:r>
        <w:rPr>
          <w:rFonts w:cs="Times New Roman" w:ascii="Times New Roman" w:hAnsi="Times New Roman"/>
          <w:lang w:val="uk-UA" w:eastAsia="ru-RU"/>
        </w:rPr>
        <w:t>Події коло Гайворона та побільшені чутки про нашу кількість, прихильна нам людність старанно розповсюдила, так стурбували</w:t>
      </w:r>
      <w:r>
        <w:rPr>
          <w:rFonts w:cs="Times New Roman" w:ascii="Times New Roman" w:hAnsi="Times New Roman"/>
          <w:lang w:val="uk-UA"/>
        </w:rPr>
        <w:t xml:space="preserve"> </w:t>
      </w:r>
      <w:r>
        <w:rPr>
          <w:rFonts w:cs="Times New Roman" w:ascii="Times New Roman" w:hAnsi="Times New Roman"/>
          <w:lang w:val="uk-UA" w:eastAsia="ru-RU"/>
        </w:rPr>
        <w:t>большевицьку адміністрацію (було підслухано телефонічну розмову, з якої було видно, що на всі спроби отримати допомогу з Києва або фронту Уманська адміністрація одержувала тільки пораду орієнтуватися на власні сили), що вона мусила завчасу спакуватися й вичікувати підходу наших військ на залізничій станції. Ми мали відомості, що в складі большевицької залоги був також відділ боротьбістів до 300 людей.</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сля дводенних переходів (Окна — 14 березня; Юрківка — 15 березня) від Савранської переправи (місце попереднього розташування Волинської дивізії) Волинці підступили з південного заходу до Уманського району й скупчилися в с. Томашівці (8 верст від міста). Штаб армії перейшов до с. Текуча (приблизно верст 15 від Умані). З наближенням наших частин всі висоти навколо міста були обсаджені большевика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Спроба Волинців 18 березня кінними полками — Мазепинським та Максима Залізняка — захопити залізничну станцію — не вдалася, бо кіннота натрапила на організований опір залоги міста. Після поради з повстанцями Волинці вдруге атакували Умань із південного сходу й удерлися в Звенигородське передмісто; бій протягся до півночі. Волинці не могли увійти в Умань і відійшли на південний схід до с. Степківки (8 в.) з наміром на другий день повторити наступ ще раз укупі з повстанця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зно увечері того ж дня в велику непогоду приїхав до мене в.о. Комдива Волинців полковник Никонів. Памятаю, що полковника особливо турбувало те, якби під час воєнних акцій забезпечити місто від грабунків, бо в м. Умані, як і по інших містах, було багато бандитського елемент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міцнений моїми порадами, а також добрими звістками, які через селян надійшли до нас про події коло Гайсина, полковник Никонів поїхав до свого штабу, з наміром ранком бути в Умані. Йому пощастило — в штабі дивізії його вже чекали представники від тої групи міліціонерів м. Умані, яка сама бажала здати місто українцям. Складений за новими даними плян для наступу дав добрі наслідки, і на ранок 19 березня в місті Умані маяли вже наші прапори. Большевики відійшли під захистом бронепотягів на Христинівку. Уманське населення радо вітало наших козаків і вшанувало урочистим бенкетом.</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 бою під Уманню забитими дивізія мала невелику кількість. Військова здобич Волинців була велик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сля захоплення Умані були негайно визволені з вязниць наші старшини й козаки, яких полонив Волох. Між ними був полковник Ольшевський, якого наказом по армії було призначено начальником залоги міста Уман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 цих полонених і добровольців Умані було зформовано пластунський курінь при Мазепинському кінному полку.</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Поява наших полків втретє на Уманщині відбилася на нашому ділі добре, бо людність на власні очі бачила, що військо наше не розпадається, а навпаки міцнішає в боротьбі з ворогами Україн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Лагідність відносин із місцевим населенням під час нашого попереднього перебування на Уманщині ми відчули тепер. Всяка шкода і кривда, коли б вона була заподіяна раніш, тепер мусила б виявитися у відношенню селянських мас до нас. Взагалі при повторних наших відвідинах цих місцевостей ми завжди знаходили в людності ще більшу прихильність до нас, ніж в перші рази. Урочистий похорон козаків (20 березня), що пали в бійці під м. Умань, зібрав великий натовп і був яскравою ілюстрацією до наведених мною вище рядк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еред наміченим для залишення району Умані терміном обстанова ускладнилася — появились ознаки ворожого руху, як з півночі, так і зі сходу. Через заняття 21 березня Христинівки Київцями командири Київської й Волинської дивізії спромоглися увійти між собою в звязок, і штаб армії отримав повідомлення про події в Гайсинському районі та про те, що Київська дивізія вже шляхами, що йшли на північ від м. Умані, рушила в напрямку Новоархангородської переправ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23 березня штаб армії та Волинська дивізія удосвіта стали на марш і на вечір другого дня (24 березня) були вже в районі Семидуби — Вербівка, де й розташувалися на ночліг. Штаб армії став в с. Семидуб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ро Запорожців у цьому районі ще нічого не було чути: штаб армії видає наказ Волинцям зміцнити свою розвідку в напрямках Голованівського й Добринки (на південь і південний схід).</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ого ж дня пізно ввечері Командування армії вже мало деякі інформації про Запорожців: операцію біля Голти було переведено успішн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давалося, що все виходило на добре. Проте ледви стало розвиднятися (25 березня), як всі ми прокинулися від кулеметної та гарматної стрілянини. Характер стрілянини був спочатку наглий, а потім як при дуже завзятому бою. Для Командування стало ясним, що це йде напад на Запорожців.</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З оповідань перенятих втікачів-обозників Командування дізналося, що Запорожці стояли в селах Емілівка — Наливайки — Голованівське — Межирічка — Троянка (8 верстов на південний схід від розташування Волинців). Вночі були несподівано заатаковані червоними. Трохи пізніше прибув до штабу Волинців полковник Крат — начальник штабу Запорозької дивізії, який і зясував мені дійсну ситуацію: Запорожці дуже успішно захопили були Богопіль та Ольвіопіль, при чім мали величезну військову здобич. Багато захоплених Запорожцями коней дало можливість поставити добре справу формування другого кінного полку. Виконавши своє завдання коло Голти, Запорожці в зазначений наказом по армії термін вирушили в район Покотилова — Перегонівка — Голованівське, а частину своєї кінноти направили для захоплення Добринської переправи (через р. Синюх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 дорозі (21 березня — Сухий Ташлик) штаб довідався, що в Ольвіопіль опівдні прибув Котовський з кількома карними відділами. Посунутий на південь від Емілівки кінний Запорозький полк не виявив своєчасно ворога. Командування було певне в ситуації й не передбачало активности з боку червоних; атака їх була для Запорожців цілком несподівана. Отаман Гулий та його начальник штабу ледви-ледви самі врятувалися, вони ледви встигли вискочити з хати, як були заатаковані червони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авдяки загальній прихильності людности села майже всі старшини й козаки врятувалися, але цей наскок червоних звів на нівець все те, що було придбане Запорожцями під час попередньої Голтянської операц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омандування дивізії на ранок 25 березня організувало контрнаступ, який через відсутність звязку штабу дивізії з кінно-гірним гарматним дивізіоном та курінем Низових Запорожців скінчився для дивізії новою невдачею; найтяжче відбилася ця друга невдача на пішому Запорозькому полкові. Учасник цього бою оповідає про Голтянську операцію Запорозької дивізії так:</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pPr>
      <w:r>
        <w:rPr>
          <w:rFonts w:cs="Times New Roman" w:ascii="Times New Roman" w:hAnsi="Times New Roman"/>
          <w:lang w:val="uk-UA" w:eastAsia="ru-RU"/>
        </w:rPr>
        <w:t>18 березня наскоком кіннота Чорних Запорожців захоплює Богопіль, а Низові Запорожці і одночасно полк кінно-Запорозький заатакували з південного заходу м. Голту. Вартовий батальйон і запасові частини, що боронили місто Ольвіопіль, цілком були захоплені нашою кіннотою. Більшу частину урядових установ спіткала така сама доля. Лише частям запасових частин, що були розташовані на правому боці р. Бугу, пощастило розбігтися по ближчих селах. О годині 4 дня прибув до Богополя штаб дивізії; за штабом почала підходити піхота; розташувалися: піший Запорозький полк і штаб дивізії — Богопіль, курінь Низових Запорожців—Ольвіопіль, збірний кінний Запорозький полк — Голта; кінний полк Чорних та кінно-гірний Запорозький дивізіон одержали наказ заняти одну з переправ у напрямкові села Кривого Озера (Конецпіль) з метою забезпечення дивізії з південного заходу. Командування дивізії вирішило затримати за собою занятий район на 3—4 дні, щоб закупити потрібну кількість білизни, взуття і інш., в чому в частинах відчувалась потреба. Означений термін проектувалося також використати на друкування відозв, користаючись великим запасом захопленого паперу та друкарськими приладдями міста. Над вечір 8 березня розвідка донесла про наближення з м. Балти значної кількости ешалонів з бронепотягами. Підібні відомості наспіли також із Ново-Українського напрямку. Означена ситуація примусила Командування дивізії відтягнути збірний кінний Запорозький полк з Голти на лівий бік р. Буга, а натомість зосередити в Голті цілий Наливайківський курінь. Ранком другого дня (19 березня) застави Наливайківського куріня були обстрілювані ворожими патрулями. Командування дивізії, побачивши недоцільність оборони м. Голти (відсутність мостів), наказало</w:t>
      </w:r>
      <w:r>
        <w:rPr>
          <w:rFonts w:cs="Times New Roman" w:ascii="Times New Roman" w:hAnsi="Times New Roman"/>
          <w:lang w:val="uk-UA"/>
        </w:rPr>
        <w:t xml:space="preserve"> </w:t>
      </w:r>
      <w:r>
        <w:rPr>
          <w:rFonts w:cs="Times New Roman" w:ascii="Times New Roman" w:hAnsi="Times New Roman"/>
          <w:lang w:val="uk-UA" w:eastAsia="ru-RU"/>
        </w:rPr>
        <w:t>Наливайківському куріневі переправитись на лівий беріг. Цієї ж ночі 19—20 березня ворог заняв м. Голту. (По околицях міста місцевий комуніст Рак робив невдалі спроби підняти населення проти Запорожців). О год. 1-й 21 березня командування дивізії наказало частинам опустити міст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ивізія, маючи короткий відпочинок, вночі з 21 на 22 березня спокійно прямувала в загальному напрямі на північний захід, на Уманщину, де й мала зєднатися з іншими частинами арм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очиналася рання весна. Йшли степом, минаючи маленькі хутірці, що були по балках. Раптова відхлань з дрібним дощем робили шляхи майже непрохідними. Вода проходила до тіла. Було зимно, неприємно.. Арієргардні розїзди донесли, що ворог не переслідує. Становилось зимно, сумно... Пісні переставали... Тихо посувалась колона, охоплена мрякою... Так хотілося тепла, спокою... Йшли довго... Щохвилі зупинення стомлених обозних коней; все це страшенно нервувало, стомлювало, озлоблювало. Чи скоро ж село... Нарешті спереду гомін... Що? Квартирєри?... Вмент картина змінилась. Все загомоніло, вже чути в лавах сміх, бадьору розмову... Квартирєри голосно вигукують: .Наливайківці!!! „Де Мазепинці"?... Тут... Тут... Так радісно все, весело... нарешті добралися... Колона рушає далі. Вже не так відчувається цей лютий скажений вітер, не так відчувається втома... вже не така чорна дійсність... Знову залунали козацькі пісні. Заблимали вогники... Село. Хутко посувається по вулицях колона. Це село Емілівка, тут штаб дивізії і 2-й кінно-Запорозький полк", пояснює квартирєр, Чорні стануть в Голованівському, Мазепинці, Низові й Алмазівці в Троянівці, а „Наше село — Наливайки". „Добре — Наливайківці в Наливайках", чути з лав Наливайківського куріня. Минаємо село Емілівку — ось Наливайки — через горбок. Квартирєри хутко розвели по хатах. Приємно задимилися димарі. Почали пекти-жарити... Штаб полку у панотця. Командир полку полк. Дубовий запросив до себе декого з командирів курінів на вечерю. Чекаючи вечері, напівлежачи в тепло натопленій кімнаті, почали жартівливу звичайну в цих обставинах балачку. Прийшла вечеря; отримали наказ зі штабу дивізії про призначення денного спочинку. Порозходилися. Я з комендантом штабу полку мешкали напроти. Прийшовши до хати, ми деякий час вагалися, роздягатись чи ні. Але мокра одіж, страшна стомленість, абсолютно темна ніч, оповідання селян, що „комуни" й близько не чути — все це вплинуло на рішення всієї дивізії цю ніч добре спочити. Розляглися й ми. Пройшло декілька хвилин. Раптом почувся вибух... Ми переглянулис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w:t>
      </w:r>
      <w:r>
        <w:rPr>
          <w:rFonts w:cs="Times New Roman" w:ascii="Times New Roman" w:hAnsi="Times New Roman"/>
          <w:lang w:val="uk-UA" w:eastAsia="ru-RU"/>
        </w:rPr>
        <w:t>Це або „Чорні", або Алмазівці" — подумали ми.</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Ще хвилина, і почулися знов один за одним ясно два розриви шрапнелі. Ще хвилина, і з вулиці почулося „До бою". Був алярм... Десь далеко було чути поодинокі рушничні стріли та короткі кулеметні черги. Йшов дощ, була страшна темрява. До штабу полку один за другим збігалися командири курінів. Командир полку наказує до вияснення ситуації полкові зібратися на західній околиці с. Наливайки. Сильні патрулі відійшли до штабу дивізії та в бік сусідніх частин.</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 темній мряці, місячи чорну грязюку, потяглися обози. Селяни, стривожені стрілами-алярмом, вибігали з хат, хрестячись, баби плакали.  Було надто неприємно, головним чином не знати, в чім справа, де  ворог. Згідно з наказом полк зосередився на західній околиці с. Наливайок. Минула ще година — ситуація без змін. Послано другі патрулі. Через деякий час перед нами стояли два козаки: один із кінного полку полк. Литвиненка, другий зі штабу дивізії, обидва в самій білизні. Козаки оповідали: вже все спало, як в Емілівку вскочили большевики, правдоподібно захопили штаб дивізії та весь кінний полк. За хвилину прибігло ще кілька козаків, потім то купками, то поодиноко почали збігатися до нас козаки та старшини. Певного ніхто не міг нічого подати, оповідали лише, що коли большевики вскочили в село, то стріляли просто в вікна. Прибув начальник дивізії, начальник штабу, командир кінного полку, при ньому 40—50 козаків на конях, але більшість без сідел. Отаман Гулий тут же в одній хаті збирає командирів окремих частин; всі на місці за винятком полковника Алмазова та командира куріня Низових Запорожців. Після зясування ситуації начальник дивізії дає наказ до наступу. В загальних рисах директиви були такі: Піший полк — полк. Дубовий — удосвіта атакує с. Емілівку, лівий флянг прикриває кінно-гірний дивізіон Алмазова, який піддержує наступ кінного полку вогнем своїх батарей, а кінною сотнею повинен охопити лівий флянг ворога. Курінь Низових  Запорожців атакує с. Емілівку зі сходу і має намагатися охопити правий флянґ ворога, кидаючи свою кінноту в запілля. Батарея Чорного полку займе позицію у фільварку, що на південь від с. Наливайки й піддержує атаку Запорозького полку. Резерв — кінна бриґада — кінний полк Чорних та рештки збірного кінно-Запорозького полку — зосереджуються на північ від с. Наливайки. Штаб дивізії у батареї Чорного полк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pPr>
      <w:r>
        <w:rPr>
          <w:rFonts w:cs="Times New Roman" w:ascii="Times New Roman" w:hAnsi="Times New Roman"/>
          <w:lang w:val="uk-UA" w:eastAsia="ru-RU"/>
        </w:rPr>
        <w:t>Трудно було б сказати, на чий би бік похилилася воєнна фортуна, коли б усі частини дивізії почали наступ згідно з директивами. Але справа полягала в тому, що розїзди, надіслані до кінно-гірного дивізіону Алмазова та Низових Запорожців, як виявилось потім, означених частин не знайшли — частини відійшли на місця постою за годину перед нічним сполохом і за темрявою не спромоглися установити звязок. Склад останніх частин, призначених для атаки, був занадто малий: І) У Запорозькому полку — сила хорих, частина абсолютно без зброї, частина пішла на охорону, зрештою виставлена Запорозьким полком бойова сила на пів беззбройних (по 5—10 набоїв) — приблизно 120—150 баґнетів при 6 кулеметах — була занадто мала. II) Кінно-Запорозький полк після нічного бою був абсолютно небоєздатний і в бою участи не приймав за винятком самого командира полку та купки старшин. III) Чорний кінний полк мав силу поранених коней; опріч того одна (3) сотня була призначена для охорони обозів дивізії та на ріжні розїзди, тому до бою могло стати 80 шабель, 2 гармати й 9 кулеметів. Таким чином кількість бойової</w:t>
      </w:r>
      <w:r>
        <w:rPr>
          <w:rFonts w:cs="Times New Roman" w:ascii="Times New Roman" w:hAnsi="Times New Roman"/>
          <w:lang w:val="uk-UA"/>
        </w:rPr>
        <w:t xml:space="preserve"> </w:t>
      </w:r>
      <w:r>
        <w:rPr>
          <w:rFonts w:cs="Times New Roman" w:ascii="Times New Roman" w:hAnsi="Times New Roman"/>
          <w:lang w:val="uk-UA" w:eastAsia="ru-RU"/>
        </w:rPr>
        <w:t>сили й у цьому полку була мінімальна. Вся вага бою фактично припала на долю пішого полку та на дві сотні Чорного полку. Сили ворога були незрівняно більші за наші. Але наказ було видано. Часто тепер, коли це все давно, давно минуло, я згадую ту святу покірність у виконуванню бойових наказів. Було чути лише одно — наказ. І це слово було символом, якимсь страшним гіпнотизуючим словом. Потім якось я запитав командира одного куріня: „Чого ж ви на нараді ясно не сказали, що маєте лише 12 рушниць". Він відповів мені: „Я хотів це сказати, але вже був наказ". Пригадую собі другий випадок: вже перед самим початком бою, коли піший полк заняв позицію по північно-східній околиці с. Наливайки, я став біля лави; бачу — старшина призначає розвідочні патрулі: „Ти, ти, й ти — напрям такий-то". Перед старшиною стояло троє козаків, два в свитинах, один у шинелі з глибоко насунутими на очі шапками, без рушниць. Через мою недосвідченість я сказав старшині: „П. старшино, та вони ж без рушниць". «Що ж зробиш, коли на весь курінь тільки 12 рушниць". Я бачив, як козаки, поважно вислухавши старшину, повторивши завдання, ще глибше насунули шапки на очі й хутко зникли в мокрій холодній мряці. „Бачите, вони пішли без рушниць, за те я маю резерву з рушницями". Я мусив погодитися з такою аргументаціє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Була ще ніч, як піший Запорозький полк (куріні: Республіканський, Мазепинський і Наливайківський) вирушив заняти вихідне становище для наступу на південно-східній околиці с. Наливайок. Позаду, приблизно на верству, біля фільварку установилася батарея Чорних, там же потім став штаб дивізії. Починало світати, дощ трошки зменшився, але було страшенно зимно. Підїхали тачанки з кулеметами. Подано наказа до атаки. У мряці видно було нашу лаву — крила її огортав туман. Розтягнена лава являла собою поважну силу. Десь на лівому крилі патрулі впіймали двох ворожих розвідчиків і тягли до штабу дивізії. Лава — за нею кулеметні тачанки, криючись туманом, поволі посувалися вперед. Спочатку почалися лише рідкі стріли, з часом стріли збільшувалися. Лава прискорила кроки. Батарея Чорних відкрила сильний вогонь. Стріли все збільшувалися. Раптом затарахкотів кулемет, в тумані видно було вогонь. Наші лави побігли. Десь крикнули „Слава", й у мент "Слава, Слава" залунало по всій лаві. Ворог збільшив вогонь. .... Проте раптом стріли замовкли, і густа ворожа лава зірвалась і почала втікати. ....</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ша лава залягла. Було видно чорну тікаючу масу. Раптом наша лава відкрила рушничний і кулеметний вогонь. Ще хвилина, і все стихло. Лише над головами пролітали один за одним стрільна Чорної батареї.</w:t>
      </w:r>
    </w:p>
    <w:p>
      <w:pPr>
        <w:pStyle w:val="Normal"/>
        <w:ind w:firstLine="567"/>
        <w:jc w:val="both"/>
        <w:rPr/>
      </w:pPr>
      <w:r>
        <w:rPr>
          <w:rFonts w:cs="Times New Roman" w:ascii="Times New Roman" w:hAnsi="Times New Roman"/>
          <w:lang w:val="uk-UA" w:eastAsia="ru-RU"/>
        </w:rPr>
        <w:t>Чого залягла наша лава? На це питання ніхто не міг відповісти. Можливо, комусь майнуло в голові, що відступаючого ворога треба переслідувати вогнем. Частина лягла, і всі залягли. Один стрілив, і всі почали вогонь. Найправдоподобніша психологічна</w:t>
      </w:r>
      <w:r>
        <w:rPr>
          <w:rFonts w:cs="Times New Roman" w:ascii="Times New Roman" w:hAnsi="Times New Roman"/>
          <w:lang w:val="uk-UA"/>
        </w:rPr>
        <w:t xml:space="preserve"> </w:t>
      </w:r>
      <w:r>
        <w:rPr>
          <w:rFonts w:cs="Times New Roman" w:ascii="Times New Roman" w:hAnsi="Times New Roman"/>
          <w:lang w:val="uk-UA" w:eastAsia="ru-RU"/>
        </w:rPr>
        <w:t>причина. Можливо, що страшна, чорна маса, яка зірвалася перед купкою напів озброєної лави, зробила своє вражін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Лава лежала. Було тихо, лише з ворожого боку можна було чути крики, лайку. В наших лавах — патрона ні одного. Виявилися втрати: тяжко поранений командир Наливайківського куріня полковник Зелинський, значну кількість старшин і козаків забито, багато поранених. Туман почав розходитися. Лава лежала, чекала наказу; приводилися до порядку. Нові старшини переймали команду. Майже в усіх тачанках були побиті, поранені коні. Тачанки потягли в запілля. В напрямку кінно-гірного дивізіону, як також і в бік Низових Запорожців, було тихо — стало ясним, що ті частини не взяли участи в бою.</w:t>
      </w:r>
    </w:p>
    <w:p>
      <w:pPr>
        <w:pStyle w:val="Normal"/>
        <w:ind w:firstLine="567"/>
        <w:jc w:val="both"/>
        <w:rPr/>
      </w:pPr>
      <w:r>
        <w:rPr>
          <w:rFonts w:cs="Times New Roman" w:ascii="Times New Roman" w:hAnsi="Times New Roman"/>
          <w:lang w:val="uk-UA" w:eastAsia="ru-RU"/>
        </w:rPr>
        <w:t>Піймані під час бою розвідчики, як виявилось потім, повідомили про такі сили ворога: Школа курсантів, що прибула з м. Бірзули, — до 400 багнетів, запасовий батальйон— 400—500 багнетів, кілька міських карних відділів і кінна бригада Котовського</w:t>
      </w:r>
      <w:r>
        <w:rPr>
          <w:rFonts w:cs="Times New Roman" w:ascii="Times New Roman" w:hAnsi="Times New Roman"/>
          <w:smallCaps/>
          <w:lang w:val="uk-UA" w:eastAsia="ru-RU"/>
        </w:rPr>
        <w:t xml:space="preserve">; </w:t>
      </w:r>
      <w:r>
        <w:rPr>
          <w:rFonts w:cs="Times New Roman" w:ascii="Times New Roman" w:hAnsi="Times New Roman"/>
          <w:lang w:val="uk-UA" w:eastAsia="ru-RU"/>
        </w:rPr>
        <w:t>разом до 800—1,000 багн., до 400—600 шабель і 4 гармат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ричина ворожого раптового відвороту полягала в страшній стомленості його частин з одного боку, а з другого наш занадто ранній і несподіваний наступ, якого червоні зовсім не чекал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 той час, як наша лава лежала, чекаючи дальших розпоряджень, у нашому запіллю ситуація складалася така: коло 10 години з південного заходу показалася нова лава червоних, до 300 люду, яка прямувала на праве крило нашої лави. Республіканський курінь змінив напрямок своєї лави й хутко відкинув червоних до залізниці. Командування дивізії, щоби прикрити наш лівий флянґ, вислало на сильний розїзд Чорних. Розїзд стрінув сильний кінний ворожий патруль і вступив із ним у бій. Через декілька хвилин цей флянґовий розїзд доніс про сильну ворожу кінну колону в марші на наше запілля. Командування дивізії дало наказ Чорному полкові приняти бій та здержати ворога, щоби дати можливість пішому полкові відступити. Піший полк отримав наказ про відступ, але було вже занадто пізно. Повною риссю ворожа колона наближалася хутко до штабу дивізії з метою заняти переправу. Доречі сказати — с. Наливайки з північного та західнього боку прикривалося болотяною річкою, і в самому селі була лише одна переправа з північного боку, далі на схід річка легко переходилася в брід.</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Піший полк почав відступати, ворожа колона напирала на переправу. Ліво-флянґовий Республіканський курінь під командою полк. N., порівнюючи без втрат, перший перейшов річку й заняв позицію на горбках, що на північний захід від с. Наливайки. Ма-зепинський (30 ч.) курінь перейшов річку через греблю й зупинився на майдані, бо одна гармата Чорних (сот. Черницин). застряла на самій гребл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ливайківці (що були на лівому крилі) переправилися через брід вище (на схід); кулемет Наливайківського куріня при трьох козаках, щоби дати можливість відїхати тяжко пораненому командирові куріня, приняв бій на переправі й відкинув першу атаку. При другій, не маючи більше набоїв, був порубаний.</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орожа кіннота вскочила в село. Мазепинці перейшли в контрнаступ; поодинокі вигуки "Слава" наших козаків губилися в загальних криках „Ура" Червоних. Частина пішого полку, перейшовши річку вбрід, через лісок вибігла на шлях до Вербової. Почались випередки. Близько настигаюча ворожа кіннота примусила козаків звернути з дороги на ріллю. Видно було, як ворожа кіннота відставала по ріллі. Майнула надія на врятування. Напружені всі сили. Видно було, як ворожа кіннота добігала до одинокого, стягнутого зі шляху кулемета пішого Мазепинського куріня, бо поранені коні більше не мали сили везти далі. На північний захід Чорні ладнаючи маленьку лаву, готовилися заатакувати ворога. Ворожа кіннота вже добігає до кулемета. Затріщав кулемет... з жахом ворожа кіннота, кидаючи побитих, відтягнулася... Ще хвилина. Чорні відступають. Далеко видно нову ворожу лаву. Через деякий час по шляху в напрямку с. Вербова видно було кінну групу, що махаючи шапками, наближалася до нас. З жахливою тривогою, напружуючи останні сили, кидаємося до неї. Видно, як відділився розїзд Чорних і їде назустріч. Минають страшні хвилини. Раптом від с. Вербова далеко ще висувається нова лава, видно кінна. Невже і там ворог. Багато козаків попадало, решта від знесилля пішла ходом... видно було, як противний розїзд, кидаючи шапками вгору, щось кричав. Зблизились. Наш розїзд теж високо підкидав — шапки. Розїзди спиняються, видно, щось кричать. То була наша лава... Охоплені радістю, напружуючи останніх сил, ідемо. Вже розпізнаємо жовті шлики — це Волинська кіннота. На високій могилі видно невелику купку людей, має прапор. Вибігаємо на шлях. Ось і лава Волинського полку. Чудові коні, добре одягнені козаки. Жартують: „Що, Запорожці, влетіло"? Нам не до жартів. Ось і могила — на могилі командарм, полк. Никонів і полк. Гулий.</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Я бачив, як старі, запеклі в боях козаки, добігаючи до могили, плакал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Село Вербова все забите Волинською дивізією. Наші обози вже тут. Вони, звичайно, найменше відчували нашу трагедію.</w:t>
      </w:r>
    </w:p>
    <w:p>
      <w:pPr>
        <w:pStyle w:val="Normal"/>
        <w:ind w:firstLine="567"/>
        <w:jc w:val="both"/>
        <w:rPr/>
      </w:pPr>
      <w:r>
        <w:rPr>
          <w:rFonts w:cs="Times New Roman" w:ascii="Times New Roman" w:hAnsi="Times New Roman"/>
          <w:lang w:val="uk-UA" w:eastAsia="ru-RU"/>
        </w:rPr>
        <w:t>Загинуло багато. Загинув майже цілий Мазепинський курінь, немає командира б. Кармелюцького полку полковника Троцького; великі втрати у Наливайківського та Республіканського куріня. Вже за тиждень, в дальшому марші почали то по одинці, то купками приєднуватися козаки. Як оповідали, багато козаків позаховували селяни. Багато оповідалось про те, як рубали большевики полковника Троцького, але одного дня під час вечері, дивимось, входить якась людина й каже: "Добривечір!" Це так усіх вразило, що перші хвилини ніхто не міг вимовити слова, бо це був полк. Троцький. Пригоди полк. Троцького були такі: коли він</w:t>
      </w:r>
      <w:r>
        <w:rPr>
          <w:rFonts w:cs="Times New Roman" w:ascii="Times New Roman" w:hAnsi="Times New Roman"/>
          <w:lang w:val="uk-UA"/>
        </w:rPr>
        <w:t xml:space="preserve"> </w:t>
      </w:r>
      <w:r>
        <w:rPr>
          <w:rFonts w:cs="Times New Roman" w:ascii="Times New Roman" w:hAnsi="Times New Roman"/>
          <w:lang w:val="uk-UA" w:eastAsia="ru-RU"/>
        </w:rPr>
        <w:t>ускочив у село, якийсь селянин заховав його в стіжок. Через день селяни зібрались уночі ховати забитих козаків і старшин. Їх поховали в с. Наливайках у братській могилі на цвинтарі. Полковник Троцький, перебраний селянином, на могилі героїчно поляглих борців за волю України сказав чулу промову.</w:t>
      </w:r>
    </w:p>
    <w:p>
      <w:pPr>
        <w:pStyle w:val="Normal"/>
        <w:ind w:firstLine="567"/>
        <w:jc w:val="both"/>
        <w:rPr/>
      </w:pPr>
      <w:r>
        <w:rPr>
          <w:rFonts w:cs="Times New Roman" w:ascii="Times New Roman" w:hAnsi="Times New Roman"/>
          <w:lang w:val="uk-UA" w:eastAsia="ru-RU"/>
        </w:rPr>
        <w:t>Оповідання сотника Ш-кого</w:t>
      </w:r>
      <w:r>
        <w:rPr>
          <w:rFonts w:cs="Times New Roman" w:ascii="Times New Roman" w:hAnsi="Times New Roman"/>
          <w:i/>
          <w:lang w:val="uk-UA" w:eastAsia="ru-RU"/>
        </w:rPr>
        <w:t>*(*Сотник Ш-кий з весни 1920 р. до листопаду був начальником розвідчого відділу штабу дієвої армії.).</w:t>
      </w:r>
      <w:r>
        <w:rPr>
          <w:rFonts w:cs="Times New Roman" w:ascii="Times New Roman" w:hAnsi="Times New Roman"/>
          <w:lang w:val="uk-UA" w:eastAsia="ru-RU"/>
        </w:rPr>
        <w:t xml:space="preserve"> особливо цікаві через те, що він за день-два лишень перед тим приєднався до Запорожц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pPr>
      <w:r>
        <w:rPr>
          <w:rFonts w:cs="Times New Roman" w:ascii="Times New Roman" w:hAnsi="Times New Roman"/>
          <w:lang w:val="uk-UA" w:eastAsia="ru-RU"/>
        </w:rPr>
        <w:t>Ранком 25 березня загальна ситуація, в якій перебувала Українська армія, була така: Переправа через р. Синюху коло с. Добринки була вже для нас недоступною. Запорожцям треба було дати час для збору частин і приведення себе до ладу. З півночі від Київської дивізії відомостей не надходило, і чи спромоглася вона захопити переправу в Ново-Архангельському*</w:t>
      </w:r>
      <w:r>
        <w:rPr>
          <w:rFonts w:cs="Times New Roman" w:ascii="Times New Roman" w:hAnsi="Times New Roman"/>
          <w:i/>
          <w:lang w:val="uk-UA" w:eastAsia="ru-RU"/>
        </w:rPr>
        <w:t>*(**Вгору по Синюсі.</w:t>
      </w:r>
      <w:r>
        <w:rPr>
          <w:rFonts w:cs="Times New Roman" w:ascii="Times New Roman" w:hAnsi="Times New Roman"/>
          <w:i/>
          <w:lang w:val="uk-UA"/>
        </w:rPr>
        <w:t>)</w:t>
      </w:r>
      <w:r>
        <w:rPr>
          <w:rFonts w:cs="Times New Roman" w:ascii="Times New Roman" w:hAnsi="Times New Roman"/>
          <w:lang w:val="uk-UA" w:eastAsia="ru-RU"/>
        </w:rPr>
        <w:t>, було невідомо. З огляду на значні сили червоних (1,000 багнетів, 400 шабель, 4 гармати), їх добре озброєння й моральне піднесення після успіхів у бою з Запорожцями, командування повинно було сподіватися з їх боку на 26 березня активности. З Уманського напрямку (на один перехід) ворога розвідкою виявлено не бул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ри даній ситуації Командування армії вирішило для переправи через р. Синюху використати переправу в Ново-Архангельському (Торговиця), здобуваючи її, коли це буде потрібне, боєм.</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олинці й Запорожці одержали від Командування армії такий наказ (наказ видано на словах):</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Район м. Покотилів (с. Вербова) 25 березня. 9 годин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26 березня армія має переправитися через р. Синюху, використовуючи для цього переправу біля Ново-Архангельського. Згідно з попереднім наказом по армії Київська дивізія повинна 26 березня захопити Ново-Архангельську переправ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олинці мають негайно допомогти Запорожцям виконати спокійний відхід із бою, для чого, коли буде потрібно, перейти в контрнаступ.</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Волинській дивізії зараз же вислати збільшені розвідочні старшинські стежі на північ (Небелівка — Каменське — Павлівка — Тальне) й увійти в звязок із Київською дивізією, а окремою кінною частиною обсадити весь район Ново-Архангельської переправ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Штабові армії й Запорозькій дивізії завидно зосередитися в районі сс. Небелівка — Нерубайка, Волинцям лишень із темрявою розпочати свій відхід до с. Оксаниного, надійно забезпечуючи нове угруповання армії з півдня охоронними бекетами, вздовж річки Ятрань на участку від с. Перегонівки — Тернівки (обидві включн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Ранком 26 березня дивізії рушили далі в напрямі Ново-Архангельської переправи (схема ч. 8). намацуючи розїздами відділи отамана Тютюнника. Штаб армії йшов в авангарді, забезпечуючи собі свій рух сам власним конвоєм. Волинці продовжували нести охоронну службу й прикривали рух дивізії з півдня й південного сход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 7 верстах на захід від Ново-Архангельської переправи вперше було виявлено стежі Київської дивізії, а трохи пізніше після того було запримічено невелику кінну групу, що раптово виринула з ближньої балки. Це був отаман Тютюнник і його штаб.</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о короткому докладі отамана Тютюнника колони рушили на Ново-Архангельську переправу, яка була вже забезпечена нашою кінното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иївська дивізія з Гайворонського району (Поліямпіль) з приділеним до неї 3-им кінним полком за два денні переходи підсунулася під м. Гайсин. Залога м. Гайсина, активну частину якої складали червоні курсанти приблизної кількости 200—300 людей, зустрінула дивізію в околицях міста в складі 2 бат. піхоти, 1 кінної сотні і 3 гармат.</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еребіг подій під час наступу на Гайсин був такий:</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16 березня броневик Київської дивізії (з одною гарматою) підійшов до м. Гайсина й заняв ст. Соболівк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17 березня наш броневик обстрілював саме м. Гайсин; з південного сходу на місто рушила Київська дивізія, а третій кінний полк отримав завдання демонструвати наступ на місто з південного напрямк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 14-ій годині 3-й кінний полк атакував червоних у кінному ладу, але успіху не мав; трохи відійшов і продовжував своє оперативне завдання далі вже в пішому ладу до 21 години (до повного смерку). На перешкоді йому був міст, який уперто боронила червона піхот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иївська дивізія перепровадила низку наступів; 5-й кінний полк кілька разів ходив в атаку без значних наслідків; під час одної з атак було смертельно поранено командира полку сотника Глибовськог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овстанці отамана Волинця допомогали дивізії як при підготовленнях, так і при самому наступі.</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Курсанти боронили місто вперто, і бій протягся за 6 годин; у Демонстративних цілях командування дивізії дуже влучно використало свою довгу валку обозів. Бій остаточно був вирішений на нашу користь влучним вогнем гармат сотника Чорного й атакою кінноти Київської дивізії на школу курсант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 ніч з 17 на 18 большевики відступили на Брацлав, залишивши повстанцям от. Волинця бронепотяг. 18 березня наша частина заняла м. Гайсин. Населення влаштувало урочисту зустріч. Виконуючи оперативний наказ армії, отаман Тютюнник направив невеликий рухомий відділ для демонстрації в напрямку м. Винниці, а решту частин згрупував 21 березня в районі Христинівки. З Христинівки був навязаний звязок із Волинською дивізією, а 5-му кінному полкові було дане завдання — захопити станцію Тальне (Христинівка — Шпола) й тримати її доти, поки дивізія не виконає свого марш-маневра для нового угрупуванкя в районі Ново-Архангельського (переправа через р. Синюх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5-й кінний полк виконав своє завдання зразково й боронив станцію Тальне до полудня 26 березня супроти сильних змагань червоних, яких підпирав бронепотяг.</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півдні в м. Торговиці Командування видало наказ для переправи армії через р. Синюху та визначило першу груповку після неї, яка одночасно повинна була бути й вихідною груповкою для форсування залізниць: Новоукраїнка — Бобринська, Новоукраїнка — Єлисавет. Переправа мусила скінчитися до ранку 27 березня. На Волинську дивізію покладено було завдання щодо забезпечення армії під час переправи й догляду за Архангородським мостом на протязі двох наступних діб, тобто 27—28 берез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ереправа була переведена військами в повному порядку. 28 березня армія в одному переході на схід від Ново-Архангельської переправи по двотижневім бойовім марші стала на денний відпочинок. (Волинці — с. Якимівка; Запорожці — Іванівка; Київці — Надлан).</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исновок:</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І. Операція, що її запроєктувало Командування в районі Гайворон — Саврань 13—27 березня, скінчилася й загально досягла своєї мети, бо вона притягла до району Гайсин — Умань — Ольвіопіль — Гайворон пильну увагу большевиків. Большевики до цього району направили з ріжних напрямків значні відділи червоних військ, курсантів і карні відділ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Армійське угрупування на 25 березня: Архангород — Добринка — Покотилів треба вважати доцільним, відповідним обстановці; використовуючи одну з переправ через р. Синюху, армія ґрунтовно змінювала свою ситуацію.</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ІІ. Київська дивізія перевела свою акцію від початку до кінця дуже корисно для всієї операції (в загально-військовому мас-штабі); особливо цінне заняття Київцями Христинівки, а потім станції Тального 5-м кінним полком, бо це дало певність становищу під час переправи армії біля Архангород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III. Захоплення Запорожцями Голти й Ольвіополя, рейд Чорного Запорозького полку на південь від Бугу були переведені добре. На жаль, Запорожці не доцінювали під час свого нового угрупування в районі с. Емілівка — Добринка сил ворога, були необережні і цим пошкодили своїй операц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омандування Запорозької дивізії почало контр-наступ на червоних, не переконавшися, чи дійшли накази до кінно-гірного дивізіону та куріня Низових Запорожців. Командування дивізії розбило сотні Чорних Запорожців по дрібних завданнях і тому в потрібний мент воно не мало кінноти для контракції супроти кінноти Котовськог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йбільше пошкодило Запорозькій дивізії, що вона не надала значіння звязкові з Командою армії й Волинця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IV. Волинська дивізія виконала свої завдання й зуміла використати Уманський район для своїх організаційних цілей.</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д час бойових подій 25 березня в районі Запорожців кінний Мазепинський полк, який мав дуже вигідне становище для контр-акції проти большевиків, проявив пасивність (полк був всього в 6—7 верстах від місця бою). Полк обмежився лише висилкою розвідк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се ж треба прийти до висновку, що загалом всю операцію було проведено успішно і що вона дала наприкінці армії нову, вповні сприятливу для наступних операцій ситуаці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numPr>
          <w:ilvl w:val="0"/>
          <w:numId w:val="0"/>
        </w:numPr>
        <w:ind w:firstLine="567"/>
        <w:jc w:val="center"/>
        <w:outlineLvl w:val="0"/>
        <w:rPr>
          <w:rFonts w:ascii="Times New Roman" w:hAnsi="Times New Roman" w:cs="Times New Roman"/>
          <w:sz w:val="28"/>
          <w:lang w:val="uk-UA" w:eastAsia="ru-RU"/>
        </w:rPr>
      </w:pPr>
      <w:r>
        <w:rPr>
          <w:rFonts w:cs="Times New Roman" w:ascii="Times New Roman" w:hAnsi="Times New Roman"/>
          <w:sz w:val="28"/>
          <w:lang w:val="uk-UA" w:eastAsia="ru-RU"/>
        </w:rPr>
        <w:t>ІІІ.</w:t>
      </w:r>
    </w:p>
    <w:p>
      <w:pPr>
        <w:pStyle w:val="Normal"/>
        <w:ind w:firstLine="567"/>
        <w:jc w:val="center"/>
        <w:rPr>
          <w:rFonts w:ascii="Times New Roman" w:hAnsi="Times New Roman" w:cs="Times New Roman"/>
          <w:sz w:val="28"/>
          <w:lang w:val="uk-UA" w:eastAsia="ru-RU"/>
        </w:rPr>
      </w:pPr>
      <w:r>
        <w:rPr>
          <w:rFonts w:cs="Times New Roman" w:ascii="Times New Roman" w:hAnsi="Times New Roman"/>
          <w:sz w:val="28"/>
          <w:lang w:val="uk-UA" w:eastAsia="ru-RU"/>
        </w:rPr>
        <w:t>Марш у південно-східньому напрямкові на м. Хмелеве — Бобринець. — Бої при пере-ході залізниць. (Схема ч. 10).</w:t>
      </w:r>
    </w:p>
    <w:p>
      <w:pPr>
        <w:pStyle w:val="Normal"/>
        <w:ind w:firstLine="567"/>
        <w:jc w:val="both"/>
        <w:rPr>
          <w:rFonts w:ascii="Times New Roman" w:hAnsi="Times New Roman" w:cs="Times New Roman"/>
          <w:sz w:val="28"/>
          <w:lang w:val="uk-UA" w:eastAsia="ru-RU"/>
        </w:rPr>
      </w:pPr>
      <w:r>
        <w:rPr>
          <w:rFonts w:cs="Times New Roman" w:ascii="Times New Roman" w:hAnsi="Times New Roman"/>
          <w:sz w:val="28"/>
          <w:lang w:val="uk-UA" w:eastAsia="ru-RU"/>
        </w:rPr>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сля переправи через р. Синюху Командування армією повинно було виробити плян на другу частину попереднього заміру. Марш на південний схід у на  прямку Хмелеве — Бобринець відповідав намірові Командування, бо він приводив армію до району, що давав добре вихідне становище для маршу на Вознесенське, а також виводив до району порівнюючи спокійного та заможньог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30 березня армія скупчилася в районі Хмелевого (штаб армії й Запорожці) — Глодоси — Новомиргород (включн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колиці Новоукраїнки, Глодос, Малої та Великої Виськи й далі ближні селища були вже війську добре відомі з попередніх подій, а крім цього у війську було чимало старшин і козаків із цих самих селищ. Начальник штабу армії полковник Долуд був сам із Плетеного Ташлика, а панотець Пащевський перед війною мав у цих околицях парафі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авдяки знайомству з районом розвідочні дані до штабу армії надходили хутко, і за короткий час Командування добре зорієнтувалося. Було виявлено: большевики знали про рух армії і спішно навколо залізничого Новоукраїнського вузла копали шанці, ставили гармати, перешкоди, а залоги тримали в повній поготівлі. На самій станції Новоукраїнка були чималі військові запаси зі знаряддям, між іншим відділ автопанцерників. Загальну кількість залоги коло Новоукраїнського залізничого вузла (в м. Новоукраїнці та в ближніх селах) селяни числили до 3,000 чоловік із гарматами та 3—4 ескадронами кіннот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 напрямку на Смілу (північ) час-від-часу по залізниці показувалися патрульні вагонетки, які, підходили аж до Малої Виськи. На Мало-Виській цукроварні вартувала невеличка залога червоних.</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тже на перешкоді виконання нового наміру Командування були знову відомі вже армії залізничні лінії: Новоукраїнка — Сміла, Новоукраїнка — Єлисавет. Особливу увагу треба було звернути на другу (Новоукраїнка — Єлисавет) лінію, бо на ній було на цей раз збільшено рух потягів; два дужих бронепотяги були в постійній варті. Пізніш Командування дізналося, що ця дільниця входила в стратегічну лінію XIV Совітської арм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Район Єлисавет — Новоукраїнка — Знаменка кишів червоними частинами. Позаду нас, по той бік Синюхи — Сполох, був рух частин, надісланих для нашої ліквідац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 додаток — весняне бездоріжжя утруднює наш рух.</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олковник Долуд спромігся особисто побувати в Плетеному Ташликові й зібрати інформації, а на самій станції Плетеному-Ташлику він заклав нашу телеграфну патрулю, доручивши їй уночі подати низку демонстративного характеру депеш.</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сля орієнтовки Командування вирішило перейти залізничу лінію Новоукраїнка — Єлисавет уночі з 3 на 4 квітня на дільниці між станцією Плетений-Ташлик і першим півстанком (у напрямку Єлисавету), а перед тим не пізніш полудня 3 квітня окремим відділом задемонструвати на містечко Новоукраїнку й залізничу станцію. Після переходу залізниць перший "трикутник" Іванівка — Рівне — Олександрівка, а остаточна груповка Рівне — Бобринець — Компаніївка (на 5 квіт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ля виконання принятого Командуванням армії рішення частинам армії було надано такі завдан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Хмелеве, 2 квіт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1. Запорозькій дивізії наказано 3 квітня не пізніше полудня окремим відділом зробити наступ на Новоукраїнку (станція), з метою відтягнути увагу червоних у бік Гладос. З наступом темряви 3 квітня дизізія мала захопити станцію Плетений-Ташлик і добре забезпечити марш-маневр армії з боку Новоукраїнки до 8-ої години 4 квітня. Маршрут — Хмелеве, станція Плетений Ташлик, с. Олександрівка.</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2. Волинській дивізії не пізніше полудня захопити с. Малу Виську та цукроварню тієї ж назви. Після того виставити відділ для забезпечення руху армії з півночі (з напрямків Сміла й Єлисавет) до 8-ої години 4 квіт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ночі з 3 на 4 дивізія повинна була форсувати обидві залізничні лінії й виконати марш через: Мала Виська, півстанок на північ від станції Плетеного-Ташлика до села Іванівк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3. Штабові армії, 3-му кінному полкові та Київській дивізії наказано рушити через залізниці вночі з 3 на 4 по маршруту: від переїзду біля Малої Виськи (на залізничій лінії Новоукраїнка — Сміла) на перший переїзд на північ від Плетеного-Ташлика (по залізничій лінії Новоукраїнка — Єлисавет) до Олександрівк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сновна думка пляну полягала в тому, що армія в найкоротший термін і під захистом ночі повинна була зфорсувати дві залізничні лінії по трьох межуючих між собою манівцях і потім знову перейти на нормальне розташування. Маневр для нічної доби доволі важкий, коли зважити те, що при дивізіях були чималі обози. Частини мусили певно додержувати маршрутів, бути в повнім порядку й на поготові кожної хвилі протидіяти ворожим бронепотягам.</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евеличкою кінною частиною Волинці на ранок 1 квітня зручно захопили Малу Виську, а на цукроварні полонили майже всю залогу, бо большевики про нашу близьку присутність не були зовсім поінформован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Спроба відділу Запорожців (кінно-Запорозький полк та курінь Низових Запорожців під командою полковника Литвиненка) захопити зненацька Новоукраїнку не вдалася, не зважаючи на те, що з північного заходу були зручні місця для атаки. Проте цей наступ зробив своє, бо примусив червоних звернути свою увагу на новий, для нас непотрібний напрямок, а разом із тим зробити деякі перегрупування, для нашої майбутньої акції корисн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 момент, коли почався загальний марш армії, становище наше трохи погіршало. Червоні отримали зі Смілої допомогу й вибили Волинців із Малої Виськи; це сталося коло 17 години на моїх очах, бо якраз під ту хвилю я з конвоєм та 3-м кінним полком наближався до переїзду, був у двох верстах на південь від Малої Виськ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Сотня Чорноморців 3-го кінного полку — полковник Стефанів — під командою сотника Любимця зручно атакувала червоних, і незабаром бій перекинувся далеко до лісу на північ, де він набрав затяжного характеру, а штабова колона наша рушила далі по тих самих місцях, де в минулому грудні Запорожці та 3-й кінний полк продиралися через лінію військ Добрарм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Розмовляючи про перше наше перебування в цьому районі, ми не помітили, як опинилися вже на місці тимчасового постою, яке одночасно було й вихідним для форсування другої залізниці (присілок, що межував із північного заходу з с. Плетеннй-Ташлик).</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Незабаром у таборі все стихло, і глибокий сон охопив стомлене довгим маршем козацтв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ожен, хто відбував ці важкі, безупинні форсовані марші, знає цей сон: десять, пятнадцять хвилин — і тисячі стомленого вояцтва сплять мертвим сном; тільки поодинокі вартові роблять над собою надмірні зусилля, щоби не піддатися дрімот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Раптом опівночі стріли гармат та завзяте стукотіння кулеметів наповнило все повітря. Спершу вражіння було таке, що бій ішов на околиці нашого ж села, яке межувало з північного заходу з Плетеним-Ташликом.</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ш табор сполошився. Хвилина, дві-три — і все було на поготові. Розїзди повернулися й зясували, що бій ішов на станції Плетений-Ташлнк між нашими Чорними й Червоним бронепотягом.</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роїжджаючи селом до 3-го кінного полку, я зустрів Волинську дивізію. Т.В.О. Командира Волинської дивізії полковник Никонів доложив, що призначений для дивізії півстанок находиться в руках його кінної застави, а вся дивізія лагодиться рушити через переїзд, який був просто перед нею. Дивізія чекала установи одної гармати Волинців (полковник Башинський) для боротьби з бронепотягом.</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Спочатку я не звернув уваги на те, що Волинці були не на своїй дорозі і що з цього приводу марш-маневр армії не був надійно забезпечений із боку Єлисавету. Лише пізніше по переході залізниці, контролюючи маршрути колон, я вияснив помилку. Пояснення полковника Никонова, що події під Малою Виською Спричинилися до зміни дивізією свого маршруту, були для мене недостаточні; можна було в крайньому разі направити по середньому маршруту обози та все зайве, небоєздатне. Але ж бойова колона Волинців повинна була дотриматися свого маршрут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ахоплення станції Ташлик отаманом Гулим було доручено Чорним, що вони й виконали, як казали, „чисто", тобто нікого зі станції не випустили. Опанували телефонними, телеграфними, технічними та всякими іншими приладдями: Чорні мали своїх спеціялістів техніків. Вони ввійшли в звязок, як слід, з червоними сусідами, подаючи їм цікаві інформації про повстанчі банди та чекали нетерпляче до себе гостей.</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ерший зголосився і був негайно принятий товаровий потяг із борошном, молоком, яйцями та іншими господарськими продукта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тже згодом, трохи пізніше зголосився новий потяг, але без № й без назви; запросили і йог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ихо, з погашеним світлом, повільно підійшов новий потяг, і тільки перші козаки рушили до вагонів, як звідти гукнули: „Товариші, к кулеметам, бо там вогонь", і бронепотяг із усіх бортів розпочав кулеметну, а потім гарматну стрілянин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о кількох хвилинах замішання Чорні спромоглися й самі вдарили зі своїх гармат, а кінні відділи розпочали демонстрацію на тилах бронепотягу. Червоний бронепотяг незабаром відїхав зі станції, але ж здалека ще довший час обстрілював станцію та близькі до неї райони, бо трохи далі залізнична колія повертала на південний схд, і таким чином ця дільниця давала для бронепотягу вигідне супроти нас флянґове становище.</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Станція Плетений-Ташлик остаточно залишилася за нами, і Запорожці далі спокійно виконали свій марш-маневр</w:t>
      </w:r>
      <w:r>
        <w:rPr>
          <w:rFonts w:cs="Times New Roman" w:ascii="Times New Roman" w:hAnsi="Times New Roman"/>
          <w:i/>
          <w:lang w:val="uk-UA" w:eastAsia="ru-RU"/>
        </w:rPr>
        <w:t>*(*Це оповідання занотовано зі слів одного зі свідк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Марш Київської дивізії стався з перешкодами. Вже розвиднялося. На степових просторах було видно широко розкинені хутори Херсонщини, які разили око своєю однаковістю: одна-дві хатинки, поруч господарські будівлі, тополі, журавель, тин — от і все.</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Стомлені козаки порозходилися по хатах; спочили трохи, подякували за гостинність господарям і рушили далі до найближчої о великого села (у 7 верстах від залізниці), де мали розташуватися на довший спочинок.</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д час цього маршу з Плетено-Ташлицького напрямку почулися гарматні стріли; як пізніше виявилося, то був бій між Київцями та ворожим бронепотягом.</w:t>
      </w:r>
    </w:p>
    <w:p>
      <w:pPr>
        <w:pStyle w:val="Normal"/>
        <w:ind w:firstLine="567"/>
        <w:jc w:val="both"/>
        <w:rPr/>
      </w:pPr>
      <w:r>
        <w:rPr>
          <w:rFonts w:cs="Times New Roman" w:ascii="Times New Roman" w:hAnsi="Times New Roman"/>
          <w:lang w:val="uk-UA" w:eastAsia="ru-RU"/>
        </w:rPr>
        <w:t>Сотник Новиків</w:t>
      </w:r>
      <w:r>
        <w:rPr>
          <w:rFonts w:cs="Times New Roman" w:ascii="Times New Roman" w:hAnsi="Times New Roman"/>
          <w:i/>
          <w:lang w:val="uk-UA" w:eastAsia="ru-RU"/>
        </w:rPr>
        <w:t>**(**7 жовтня 1923 р. вмер від сухот у Будапешті (+).</w:t>
      </w:r>
      <w:r>
        <w:rPr>
          <w:rFonts w:cs="Times New Roman" w:ascii="Times New Roman" w:hAnsi="Times New Roman"/>
          <w:i/>
          <w:lang w:val="uk-UA"/>
        </w:rPr>
        <w:t>)</w:t>
      </w:r>
      <w:r>
        <w:rPr>
          <w:rFonts w:cs="Times New Roman" w:ascii="Times New Roman" w:hAnsi="Times New Roman"/>
          <w:lang w:val="uk-UA" w:eastAsia="ru-RU"/>
        </w:rPr>
        <w:t>, старшина 5-го Київського полку так оповідає про цей бій:</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w:t>
      </w:r>
      <w:r>
        <w:rPr>
          <w:rFonts w:cs="Times New Roman" w:ascii="Times New Roman" w:hAnsi="Times New Roman"/>
          <w:lang w:val="uk-UA" w:eastAsia="ru-RU"/>
        </w:rPr>
        <w:t>Не доходячи 2—3 верстов до залізниці, кіннота Київської дивізії зупинилася, чекаючи своєї колони. Після півгодинного відпочинку командир Київського кінного полку дав наказ одній четі прикривати рух колони, поки вона не перейде залізниці, а решта мала йти авангардом при першій гарматі сотника Чорного. Зліва мали бути Волинці. Під цей час із застави, що була на станції Плетений-Ташлик, одержано донесення, що станція занята Чорними Запорожцями. Вийшовши за село, кінний полк із гарматою рушив від переїзду вздовж залізниці на станцію, а піхота й обоз мали перейти через залізницю на цім переїзді. Недалеко від станції бронепотяг, який показався з Єлисавету в тилу нашого полку, почав обстрілювати кінноту та піхоту кулеметним вогнем. Попавши під обстріл, піхота поділилася на 2 частини: одна рушила вперед, а друга вернулася назад у село; в обозах стало безладдя. Командир полку кінноти, не зважаючи на те, що бронепотяг обстрілював його влучним вогнем, наказав сотникові Чорному зупинитися й обстріляти бронепотяг, а полкові стати за найближчими хатами. Сотник Чорний влучним вогнем своєї гармати примусив большевиків замовкнути й відступити. Після цього перехід через залізницю пройшов спокійно через той самий переїзд о годині 5—6 ран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аким чином невелика застава (9 коней) від кінного полку Максима Залізняка виконала своє завдання, захопила півстанок і роззброїла заставу, але Залізнякам не під силу було зробити значні шкоди залізниці, ні тим більш поставити опір большевицькому бронепотягов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иївці зі своєї ситуації вийшли з чест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ерша груповка, а потім друга (5 квітня) в районі Рівне — Бобринець — Компаніївка були армією виконані без усяких особливих перешкод із боку большевиків, і нарешті армія стала на кілька днів на спочинок.</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numPr>
          <w:ilvl w:val="0"/>
          <w:numId w:val="0"/>
        </w:numPr>
        <w:ind w:firstLine="567"/>
        <w:jc w:val="center"/>
        <w:outlineLvl w:val="0"/>
        <w:rPr>
          <w:rFonts w:ascii="Times New Roman" w:hAnsi="Times New Roman" w:cs="Times New Roman"/>
          <w:sz w:val="28"/>
          <w:lang w:val="uk-UA" w:eastAsia="ru-RU"/>
        </w:rPr>
      </w:pPr>
      <w:r>
        <w:rPr>
          <w:rFonts w:cs="Times New Roman" w:ascii="Times New Roman" w:hAnsi="Times New Roman"/>
          <w:sz w:val="28"/>
          <w:lang w:val="uk-UA" w:eastAsia="ru-RU"/>
        </w:rPr>
        <w:t>IV.</w:t>
      </w:r>
    </w:p>
    <w:p>
      <w:pPr>
        <w:pStyle w:val="Normal"/>
        <w:ind w:firstLine="567"/>
        <w:jc w:val="center"/>
        <w:rPr>
          <w:rFonts w:ascii="Times New Roman" w:hAnsi="Times New Roman" w:cs="Times New Roman"/>
          <w:sz w:val="28"/>
          <w:lang w:val="uk-UA" w:eastAsia="ru-RU"/>
        </w:rPr>
      </w:pPr>
      <w:r>
        <w:rPr>
          <w:rFonts w:cs="Times New Roman" w:ascii="Times New Roman" w:hAnsi="Times New Roman"/>
          <w:sz w:val="28"/>
          <w:lang w:val="uk-UA" w:eastAsia="ru-RU"/>
        </w:rPr>
        <w:t>Квітень 1920 р. на Херсонщині.</w:t>
      </w:r>
    </w:p>
    <w:p>
      <w:pPr>
        <w:pStyle w:val="Normal"/>
        <w:ind w:firstLine="567"/>
        <w:jc w:val="both"/>
        <w:rPr>
          <w:rFonts w:ascii="Times New Roman" w:hAnsi="Times New Roman" w:cs="Times New Roman"/>
          <w:sz w:val="28"/>
          <w:lang w:val="uk-UA" w:eastAsia="ru-RU"/>
        </w:rPr>
      </w:pPr>
      <w:r>
        <w:rPr>
          <w:rFonts w:cs="Times New Roman" w:ascii="Times New Roman" w:hAnsi="Times New Roman"/>
          <w:sz w:val="28"/>
          <w:lang w:val="uk-UA" w:eastAsia="ru-RU"/>
        </w:rPr>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перше під час свого Зимового Походу Українська армія вступила в південну частину Херсонщини, яка межувала зі сходу з Катеринославщино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Був страсний тиждень — початок квітня. Весняне тепло повіяло над степом; поля, без краю широкі, де-не-де вже починали зеленіти. У степу здибаються могили, байраки й балки з захованими по них селами й хуторами. По вищих місцях — крилаті вітряки, як вартові, були в безупинній праці. Околиця ця для партизанської війни була надзвичайно вигідна: могили з їх широкими круговидами були чудесними командними та обсерваційними пунктами; балки сприяли непомітному підходові, а на випадок небезпеки давали змогу хутко уникнути ворожого переслідуван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ут була справжня хліборобська Україна, бо тут і до революції було багато землі. Родина, що мала 10—15 десятин, жила заможньо. Стіжки з хлібом і пашею, худоба, добрі коні, вівці — чого тільки не було в загородах. Селяни тут не задовольнялися лише святим письмом — книжка й часопис вже знайшли простору, чисту, світлу хату хуторянина. Думки херсонського господаря вже не задовольняли плуги місцевої фабрики, він мріяв про правдиві парові громадські машин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Сміливо, трохи іронічно дивилася Херсонщина на всі ці бійки, наскоки, походи тощо і заховувала патріярхальну консервативність, але ж не відмовлялася давати неспокійним мандрівникам збіжжя, харчі, худобу і т.і. зі свого повного ток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ригадую собі, якось перед походом я чекав своїх на коні в городі господаря і про щось замислився. Підходить до мене дядько й питає: „Ну, хай ці молоді вештаються, а чого ж Ви? Сиділи б собі, як я, на печі, то було б гаразд".</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овга моя спроба зясувати цікавому дядькові, хто ми, куди йдемо і чого хочемо, як я то бачив по його обличчю, так нічого йому й не зясувала.</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З національного боку Херсонщина значно пішла вперед. Енергійна діяльність просвіт, українізовані школи, гімназії, національні театри і нарешті чимала кількість охочих козаків із Херсонщини свідчили про розуміння й зацікавлення маси національною справою. Населення добре ставилося до нашого козацтва, харчувало нас, охоче продавало коней. У розмовах нас називали „свої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еред святами большевики оголосили тиждень „червоного армійца". Селяни Херсонщини мусили знести значні податки якраз у час нашого перебування в Бобринецькім районі, і замість червоних все це прийшло до рук нашого козацтва. Населення не жалкувало за цим, хоч певне було, що після нашого відходу селянство буде примушене платити ці податки вдруге.</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 м. Єлисаветі в той час перебував оперативний штаб XIV совітської армії; за певними відомостями в районі Єлисавета — Новоукраїнки була розташована Червона дивізія в значній кількості, але вона не мала особливого бажання битися з „добродіями" (так називали большевики Українц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сля подій у Новоукраїнці всі большевицькі кола м. Єлисавету захвилювалися. В осередку комуністів, на великому заводі рільничих машин Ельворті було скликано мітинг, на якому агітатори закликали до озброєння все робітництво супроти „банд Гулого, Тютюнника" і інших, що йшли під проводом великого дідича і царського генерал-ляйтнант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Чи популярність отамана Гулого-Гуленка, чи з тих причин, що Катеринославщина та Єлисавет добре знали мене, бо з самого початку революції мені прийшлося бути військовим начальником всієї Катеринославської округи, чи з інших яких причин, але ж — „посполітого рушення" не вийшло, записалося обмаль: робітництво поволі, без галасу залишило залю збор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Большевикам прийшлося взятися за місцевих буржуїв для організації пасивної оборони м. Єлисавету (улаштовання шанців, перешкод тощ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сі заходи большевицького військового командування нам були точно відомі. Ми знали досконально ворожі сили, груповку і їх якість, розстановку гармат та розпланування шанців; мали тісний контакт із усіма організаціями в самому місті, що ставилися до нас співчуваюче.</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Активність большевиків виявилася тільки у вилеті літака, який зі значної височини намагався лякати нас бомба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Щодня ми регулярно читали большевицьку пресу, а большевики також мали змогу щоранку читати наші відозви та прокламації за підписом отамана Тютюнника й Гулого-Гуленк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ірні своїй методі, большевики в своїх часописах всю свою ненавість кидали на проводирів армії; це їм давало часто позитивні наслідки, коли військова маса була випадковою або несвідомою. У даному разі наслідки були противні: козаки ще тіснішим муром стали біля своїх командирів і складали одну міцну, повну взаємного довіря козаччину.</w:t>
      </w:r>
    </w:p>
    <w:p>
      <w:pPr>
        <w:pStyle w:val="Normal"/>
        <w:ind w:firstLine="567"/>
        <w:jc w:val="both"/>
        <w:rPr/>
      </w:pPr>
      <w:r>
        <w:rPr>
          <w:rFonts w:cs="Times New Roman" w:ascii="Times New Roman" w:hAnsi="Times New Roman"/>
          <w:lang w:val="uk-UA" w:eastAsia="ru-RU"/>
        </w:rPr>
        <w:t>Тут буде доречі згадати інші „компліменти" на мою адресу в польсько-галицькій пресі, за часів українсько-польської війни в Галичині (в 1918—1919 рр.). Тоді можна було прочитати атестацію про мене зовсім іншого характеру: штабс-капітан, син хлопа й грузинки, поранений був при якомусь вуличному шахрайстві і т.п. приємності;</w:t>
      </w:r>
      <w:r>
        <w:rPr>
          <w:rFonts w:cs="Times New Roman" w:ascii="Times New Roman" w:hAnsi="Times New Roman"/>
          <w:lang w:val="uk-UA"/>
        </w:rPr>
        <w:t xml:space="preserve"> </w:t>
      </w:r>
      <w:r>
        <w:rPr>
          <w:rFonts w:cs="Times New Roman" w:ascii="Times New Roman" w:hAnsi="Times New Roman"/>
          <w:lang w:val="uk-UA" w:eastAsia="ru-RU"/>
        </w:rPr>
        <w:t>які на початку большевицького перевороту, можливо, склали б для мене добру службову карієр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ільки один раз ми мали нагоду читати в органі Добрармії, котра спішно евакувала Одесу під навалою большевиків, прихильне до нас оповідання про марш нашого війська. Орган писав: «Коли б ми мали людей із так розвиненою любовю до рідного краю, яку мають українці, тоді б не прийшлося нам бути сьогодня в такому прикрому стані”.</w:t>
      </w:r>
    </w:p>
    <w:p>
      <w:pPr>
        <w:pStyle w:val="Normal"/>
        <w:numPr>
          <w:ilvl w:val="0"/>
          <w:numId w:val="0"/>
        </w:numPr>
        <w:ind w:firstLine="567"/>
        <w:jc w:val="both"/>
        <w:outlineLvl w:val="0"/>
        <w:rPr>
          <w:rFonts w:ascii="Times New Roman" w:hAnsi="Times New Roman" w:cs="Times New Roman"/>
          <w:lang w:val="uk-UA" w:eastAsia="ru-RU"/>
        </w:rPr>
      </w:pPr>
      <w:r>
        <w:rPr>
          <w:rFonts w:cs="Times New Roman" w:ascii="Times New Roman" w:hAnsi="Times New Roman"/>
          <w:lang w:val="uk-UA" w:eastAsia="ru-RU"/>
        </w:rPr>
      </w:r>
    </w:p>
    <w:p>
      <w:pPr>
        <w:pStyle w:val="Normal"/>
        <w:numPr>
          <w:ilvl w:val="0"/>
          <w:numId w:val="0"/>
        </w:numPr>
        <w:ind w:firstLine="567"/>
        <w:jc w:val="both"/>
        <w:outlineLvl w:val="0"/>
        <w:rPr>
          <w:rFonts w:ascii="Times New Roman" w:hAnsi="Times New Roman" w:cs="Times New Roman"/>
          <w:lang w:val="uk-UA" w:eastAsia="ru-RU"/>
        </w:rPr>
      </w:pPr>
      <w:r>
        <w:rPr>
          <w:rFonts w:cs="Times New Roman" w:ascii="Times New Roman" w:hAnsi="Times New Roman"/>
          <w:lang w:val="uk-UA" w:eastAsia="ru-RU"/>
        </w:rPr>
        <w:t>V.</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еребування коло Долинської. — Форсований марш від Долинської до Вознесенського. — Бій, захоплення військової бази. — Переправа через Буг (16—17 квітня). (Схеми чч. 10, 11).</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both"/>
        <w:rPr/>
      </w:pPr>
      <w:r>
        <w:rPr>
          <w:rFonts w:cs="Times New Roman" w:ascii="Times New Roman" w:hAnsi="Times New Roman"/>
          <w:lang w:val="uk-UA" w:eastAsia="ru-RU"/>
        </w:rPr>
        <w:t>3 огляду на близкість до місця постою нашої армії Єлисавету, а також через те, що большевики сподівалися в скорім часі нових підкріплень, Бобринецький район не підходив для довшого спочинку. А тим часом надходив Великдень, і мені хотілося, бодай на два перші дні, скласти для війська обстанову повного відпочинку. Тому Командування вирішило пересунутися ще на два малих переходи далі на схід, у район трикутника Устинівка-станція — Долинська-станція — Новий Буг</w:t>
      </w:r>
      <w:r>
        <w:rPr>
          <w:rFonts w:cs="Times New Roman" w:ascii="Times New Roman" w:hAnsi="Times New Roman"/>
          <w:i/>
          <w:lang w:val="uk-UA" w:eastAsia="ru-RU"/>
        </w:rPr>
        <w:t>*(*3 донесень і інформацій повстанців залізнична лінія від станції Долинкої і далі на південь була цілком зруйнована повстанцями.</w:t>
      </w:r>
      <w:r>
        <w:rPr>
          <w:rFonts w:cs="Times New Roman" w:ascii="Times New Roman" w:hAnsi="Times New Roman"/>
          <w:i/>
          <w:lang w:val="uk-UA"/>
        </w:rPr>
        <w:t>)</w:t>
      </w:r>
      <w:r>
        <w:rPr>
          <w:rFonts w:cs="Times New Roman" w:ascii="Times New Roman" w:hAnsi="Times New Roman"/>
          <w:lang w:val="uk-UA" w:eastAsia="ru-RU"/>
        </w:rPr>
        <w:t>, а саме:</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а) Штаб армії, 3-й кінний полк і Київська дивізія мали пересунутися до с. Устинівк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б) Запорожці — в напрямку станції Долинської — хутори Степанівка — Березівка (на північ від с. Устинівки у 8 верстах);</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 Волинці — в напрямку на станцію Новий Буг — с. Березівк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ерегрупування мало бути закінчене у Велику Пятницю (8-го квіт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се розраховувалося на те, що поки Червоні виявлять напрямок нашого руху й докладне місце розташування, ми будемо мати бажаний спокій на Велику Суботу та Великдень.</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Події розвинулися інакше. Чорні, що були в аванґарді Запорожців, розповсюдили свою діяльність по заготовці до свят всього потрібного і на сусідню колонію хліборобів-жидів Ізраїлівку, мешканці якої зараз же повідомили про це адміністрацію станції Долинської, і замість відпочинку у Велику Суботу більшість Запорожців перебувала в бою. Бій спочатку був для Запорожців успішний: Червоні відійшли аж до станції Пятихатки (на північ); на самій станції Долинській вони запалили свої склади, проте їхні бронепотяги вартували коло станції, тримали її і ближчі підступи під своїм вогнем. Чорні Запорожці в кінному ладу були вдерлися на саму залізничну станцію, але не змогли витримати шаленого вогню бронепотягів, відступили і далі вартували коло залізниці з другого, протилежного бок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 високої могили я слідкував за ходом цього бою: на станції Долинській все клекотіло, був там великий стовп диму, який щохвилі міняв свій колір — з густо-темного на білий, іноді додаючи туди якусь жовто-брудну фарбу; час-від-часу новий стовп із силою вибухав у повітря; пожежа все поширювалася, стовпи диму все густішали й вищал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олинську Червоні відстояли. Треба було чекати з їх боку контракцій і то на завтра, тобто на перший день Великодня. За розвідочними даними большевики стягували до Долинської значні сили, що за приблизним підрахунком доходили до двох дивізій.</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 півдня Волинці доносили Командуванню, що 8 і 9 квітня вони мали невеликі сутички з відділами большевиків, і їх розвідка обсервувала Новий-Буг та всі місцевості, що на південь, на віддаль денного переходу. Таким чином з півдня і південного заходу на 9 квітня армії нічого не загрожувало. У Бобринці і Єлисаветі Запорожці мали свою агентуру, — там теж ніякого невигідного нам руху не помічалос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 10 квітня Командування вирішає на можливу акцію Червоних відповісти зустрічною нашою контракцією, за таким пляном:</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иївській дивізії з приділеним до неї 3-м кінним полком поставлено було завдання захопити станцію Долинську з південно-східнього напрямку; Волинцям (без Мазепинського полку) забезпечити операції Київців із півдня (Новий-Буг), а Запорожцям — демонструвати з північного заходу і заходу на саму станцію Долинськ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інний Мазепинський полк Командування армії залишало в своїй розпорядимості, як частину на „сполох", і скупчило його коло Березівк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Акція нашої ударної групи не вдалася з тієї причини, що наша кіннота в безпосередній близості від ворога зустріла перешкоди, яких не змогла подолат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таман Тютюнник примушений був відводити свої частини з бою під сильним ворожим натиском. Щоби полегшити відступ своєї піхоти, гармати Київської дивізії змушені були триматися в стрілецьких лавах і відбивати ворожий натиск стріляниною картеччю. О 8-ій годині ворожі гарматні стріли почали вже досягати с. Устинівки (в дім, де я спинився, влучила граната й зруйнувала його дощент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ри таких обставинах Командування армії примушене було організувати загальний відступ армії і раніш, ніж це хотілося б; в полі, на одній із козацьких могил, Командування приняло нове рішення, а саме: прискорений марш на Вознесенське, захоплення його й гарматної бази та переправа армії в Забужжя.</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На рішення впливає інформація отамана Тютюнника про те, що 9 квітня на станцію Кривий Ріг прибуло з півдня 1,500 червоних матросів, а також попередні звістки, що значні сили червоних скупчуються навколо району нашого перебуван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тже трохи скорше, ніж думалося, ми знову розпочали марш. По високих узгірях відходила спішно, в ладу довга колона Київців. Червоні бачили цей рух і напевно, коли б могли, то кинулися б нас переслідувати, але, мабуть, їх зупиняв цілком бойовий вигляд нашої арієрґардної кінноти, що маячила на їх крил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numPr>
          <w:ilvl w:val="0"/>
          <w:numId w:val="0"/>
        </w:numPr>
        <w:ind w:firstLine="567"/>
        <w:jc w:val="both"/>
        <w:outlineLvl w:val="0"/>
        <w:rPr>
          <w:rFonts w:ascii="Times New Roman" w:hAnsi="Times New Roman" w:cs="Times New Roman"/>
          <w:lang w:val="uk-UA" w:eastAsia="ru-RU"/>
        </w:rPr>
      </w:pPr>
      <w:r>
        <w:rPr>
          <w:rFonts w:cs="Times New Roman" w:ascii="Times New Roman" w:hAnsi="Times New Roman"/>
          <w:lang w:val="uk-UA" w:eastAsia="ru-RU"/>
        </w:rPr>
        <w:t>Від Долинської до Вознесенського по повітряній лінії — 125 верст. Було вирішено, що при кінці 4-го дня походу над вечір армія прямо з походних колон стане у вихідне для наступу групування (верстах у 10—15 на схід від самого м. Вознесенського), щоби перевести захоплення м. Вознесенського й переправи раніш, ніж Червоні в ньому спроможуться організувати свою оборону. Скорим маршем ми вигравали на часі й уникали переслідування ворожими відділами з боку Кривого Рогу й Долинсько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енні переходи під час цього маршу, хоч були й важкі, але переводилися вже в гарній весняній обстанові. Весна впливала добре на настрій козацтв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озаки йшли, йшли струнко, в зразковому ладу; далеко в чистому весняному повітрі лунали підбадьорюючі козацькі пісні. Хвильові відпочинки по балках, ранішні марші, забезпечення себе вартою по високих могилах, залишення вартових бекетів на попередніх ночівлях — от характерні риси цього марш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Як особливу міру, що мала часово замаскувати наближення нашого війська, Командування наказало в півдобовім переході від Вознесенського (по річці Солоній) виставити завчасно аванпостну лінію. Марш був переведений без особливих випадків; лише при виконанні останнього завдання увечері 14 квітня сотня Сагайдачників (Запорозька дивізія) в с. Солонім мала невелику сутичку з Червони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14 квітня, пізно ввечері, до моєї звичайної селянської хати зїхалися командири дивізій: Ю. Тютюнник, Никонів, Гулий та начальник штабу Долуд. Жартома цю нараду було названо „нарадою у Філях", бо дійсно для нас наслідки наступних подій були рішаючи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итання про те, чи заатаковувати Вознесенське, чі ні, на нараді не підносилося. Ходило тільки про те, як і кол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умки поділилися: отаман Гулий пропонував не гаяти часу, а ранком розпочати акцію, слушно застерігаючи, що при нашому стані зброї й амуніції єдина надія могла бути на несподіванку й хуткість в акціях; отаман Тютюнник і полк. Долуд, навпаки, пропонували прийдешній день лише ужити на підготовчу працю, а вже о 3-ій годині 16 квітня перевести самий наступ.</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бмін думок продовжувався щось із півгодини, коли нарешті остання думка перемогла, з огляду на дуже обмежену кількість інформацій, незнання району, а, головне, з огляду на фізичну перевтому війська.</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Самий наступ на Вознесенське був сплянований таким чином:</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1. 15 квітня: Розвідка (політична й військова), збір інформацій і приняття мір для забезпечення на ранок 16 квітня неохідного маневренного пляцдарму; 16 квітня о 3-й годині наступ на Вознесенське, а по захопленню його, в той же день, переправа на правий берег Бугу; в подробицях:</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а) Волинській дивізії поставлене завдання забезпечити операцію армії під Вознесенським із півночі, з напрямків Ольвіопільського та Новоукраїнського (р. Арбузина); під вечір 15 квітня дивізія мусила захопити найближчу з півночі до Вознесенського залізничну станцію Трикрати й переправити через Буг біля Олександрівки та Константинівки свою розвідку і зробити все потрібне, щоби не допустити з Новоукраїнки підходу ворожих бронепотягів та автопанцерників. 16 квітня, під час наступу інших частин армії на Вознесенське, Командуванню Волинців наказувалося відтягнути кінний Мазепинський полк до с. Воронівки (6 верст на південь від висоти 52,5), як армійську резервну частину.</w:t>
      </w:r>
    </w:p>
    <w:p>
      <w:pPr>
        <w:pStyle w:val="Normal"/>
        <w:ind w:firstLine="567"/>
        <w:jc w:val="both"/>
        <w:rPr/>
      </w:pPr>
      <w:r>
        <w:rPr>
          <w:rFonts w:cs="Times New Roman" w:ascii="Times New Roman" w:hAnsi="Times New Roman"/>
          <w:lang w:val="uk-UA" w:eastAsia="ru-RU"/>
        </w:rPr>
        <w:t>б) Київська дивізія мала складати в атаці на Вознесенське правий бойовий участок; 16 квітня з висоти 51,1, як вихідної точки, дивізія повинна була заатакувати північно-східню частину міста. Головна мета — захоплення залізничного двірця й розвинення акції далі в напрямку деревяного</w:t>
      </w:r>
      <w:r>
        <w:rPr>
          <w:rFonts w:cs="Times New Roman" w:ascii="Times New Roman" w:hAnsi="Times New Roman"/>
          <w:i/>
          <w:lang w:val="uk-UA" w:eastAsia="ru-RU"/>
        </w:rPr>
        <w:t>*(*В штабі армії були відомості, що деревяний міст був цілий.</w:t>
      </w:r>
      <w:r>
        <w:rPr>
          <w:rFonts w:cs="Times New Roman" w:ascii="Times New Roman" w:hAnsi="Times New Roman"/>
          <w:i/>
          <w:lang w:val="uk-UA"/>
        </w:rPr>
        <w:t>)</w:t>
      </w:r>
      <w:r>
        <w:rPr>
          <w:rFonts w:cs="Times New Roman" w:ascii="Times New Roman" w:hAnsi="Times New Roman"/>
          <w:lang w:val="uk-UA" w:eastAsia="ru-RU"/>
        </w:rPr>
        <w:t xml:space="preserve"> мосту через Буг у смузі між залізничною лінією та берегом Буг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 Запорозькій дивізії з приділеним до неї 3-м кінним полком ставилося завдання: 16 квітня, з висоти 52,5, як вихідної точки, заатакувати місто зі сходу й південного сходу (с. Булгарка); особливе завдання — захоплення залізничного мосту й засобів переправи. 2-ому Запорозькому кінному полкові під командою полковника Литвиненка ставилося окреме завдання: уночі з 15 на 16 квітня перервати залізничу лінію між Одесою та Вознесенським, щоб унеможливити підвоз ворожих частин із Одеського напрямку. Полковник Долуд відходив до розпорядимости отамана Гулого для обєднання чинів кіннот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2. Початок наступу 16 квітня о 3-ій годин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3. Штаб армії до 24 години 16 мав переїхати до найближчого села на схід від м. Вознесенського. Командний пункт під час бою — висота 50,9. Для звязку з Київською та Запорозькою дивізією від штабу армії були послані до штабів дивізій персональні адьютанти команди армії та звязкові старшин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4. По захопленні міста комендантуру й порядок в ньому належало влаштувати заходами штабу Запорозької дивізії.</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Таким чином найсильнішою групою була південна, Запорозька, в складі: 3-х кінних полків — до 500 шабель, 4 гармат з декількома стрілами на кожну і піших курінів Запорожців, яких, і це не буде помилково, треба було вважати зовсім неозброєни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 випадок потреби Командування мало на думці притягнути до бою під самим Вознесенським з колони Волинців ще кінний Мазепинський полк із його пластунським курінем (6 верст на північ від висоти 52,5).</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 дальшій дискусії під час тієї наради були вирішені всі деталі майбутнього наступу. Не обговорювалося на цей раз тільки, що робити на випадок невдачі. Цього питання ніхто не підносив, бо почувалося, що воно не доречі: зрозуміло було всім, що по цей бік Бугу нам не було чого вже робити — Червоні стежили за нами й переслідували з усіх бок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15 квітня пройшло в зборі інформацій, організації таємної розвідки в саме м. Вознесенське та в іншій підготовчій праці; о 18 годині Волинці вирушили для виконання свого завдання, і вже о 20 годині станція Трикрати, а також всі технічні засоби звязку на північ були в їхніх руках (бій із охоронним курінем ревком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Якраз саме в той час у Вознесенському відбувався комуністичний зїзд; селяни оповідали, що кілька днів перед тим навколо міста по селах відбувалися урочисті збори, бо комуністам дуже хотілося, щоби на зїзді у Вознесенському були також відпоручники від комуністичного селянства, але з цієї вигадки нічого не вийшло, а подекуди діло навіть дійшло до бійк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бороною міста керував червоний генерал Урсов. Большевики дуже покладалися на його воєнні здібност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сі відомості доводили, що большевики були в напруженню й турботах. Переводили спішно підготовку до оборони міста, не досить були в собі впевнені й увесь час просили в Одеси помочі. Всі члени комуністичної наради були закликані до збро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се ж таки до пізнього вечера 15 квітня доскональних відомостей про кількість ворожих військ у штабі армії не було. Приблизно, залога Вознесенського складалася з декількох тисяч піхоти, ескадрона кавалерії, кількох гармат і сильного вісьмигарматного бронепотяга. Головна сила червоних мала добре озброєн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Ранком 16 квітня, коли тількищо почало благословлятися на світ, почулася раптовна гарматна стрілянина, характерна для стрільби бронепотягів; потім застукали кулемети, чим далі густіше, часом пригадуючи далеке рокотання морських хвиль, — то було в напрямку Київців. Зліва з колон Запорожців доносилися ледви-ледви чутно рушничні стріли.</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Туман потроху знижувався, і з першими весняними проміннями з командного пункту штабу армії (висота 50,5) можна було вже бачити північно-східню частину міста Вознесенського, оточену густим як рядно туманом; звідти весь час чути було гарматні стріл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раворуч у величезній широкій балці ледви можна було помітити рух якихсь обозів та окремих кіннотчиків; розїзд, висланий із конвою, приніс нам повідомлення, що це відходили обози Київц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Ще трохи згодом, приблизно о 7 годині, я одержав донесення отамана Гулого про невдалу спробу його кінноти нічним нападом захопити місто, і що він готується до загальної атаки; донесення отамана Гулого було датоване третьою годиною 16 квіт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Я переживав важкі хвилі, на карту було поставлене все... Вухо жадливо ловило всілякі зміни в бойових згуках, намагаючися по них знайти відповідь...</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вколо старшина — мій конвой... всі стоять, як скамянілі; почуваю на собі їх проникливий погляд: за довгу спільну службу вони вже звикли по рисах обличчя й рухах моїх знаходити відповідь на те, як справи йдуть на фронті. Намагаюся заховати від них свої переживання, а привчений мізок мимоволі починає вже комбінувати нові плян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Раптом бачимо, що бронепотяг із божевільною хуткістю понісся від станції до залізничного мосту. Треба було чекати, що він зупиниться принаймні за мостом і звідти розпічне знову свою ґвалтовну стрілянину. Проте ні — білий димок від бронепотягу все зменшувався та зменшувався, потім ухилився праворуч, на хвильку знову зявився, а потім уже зник і на завжди. Для штабу ясно було, що щось таке трапилос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а хвильку ми вже поспішали наперед до нашої батареї, але назустріч нам летів уже перший вісник — Алмазівець.</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Наші у Вознесенському, броневик утік" — кинув він нам набік. Правда, оповіщення було надто лаконічне, але ж властиво більшого нічого й не вимагалося. Далі зустрічалися нам нові вершники, всі вони скакали за возами, двуколками — для набоїв, зброї, гармат...</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о таких вістках ми пішли далі вже повним ходом наших коней, бо хотілося на власні очі побачити ті самі набої й переконатися, що це не був міраж.</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ільки сама вістка, що взяли силу набоїв, робила всім свят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ля війська нашого це був правдивий Великдень.</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дин із учасників цього бою, командир куріня Київської дивізії підполковник Сухоручко, якого курінь у цьому бою відіграв поважну ролю на правому крилі армії, так оповідає про цей бій під Вознесенським на нашому правому крил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w:t>
      </w:r>
      <w:r>
        <w:rPr>
          <w:rFonts w:cs="Times New Roman" w:ascii="Times New Roman" w:hAnsi="Times New Roman"/>
          <w:lang w:val="uk-UA" w:eastAsia="ru-RU"/>
        </w:rPr>
        <w:t>Як тільки стемніло, дивізія знову була готова до маршу, але маршу надзвичайного — в цю ніч ми повинні були взяти місто Вознесенське, яке було занято значними ворожими силами. Кожний відчув важливість усієї задачі, яка, як усім було відомо, мусіла бути виконана за всяку ціну, бо іншого виходу не було для нас.</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Тихо, під прикриттям темряви в колоні підходили куріні дивізії до Вознесенського. Через річку піхота переправилась із труднощами, і в кожного було повно води в чоботах, але це не перешкодило дальшому рухов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3і слів провідника — до Вознесенського лишалось усього кілька верст.</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Я був із першим курінем, який ішов в авангарді. Тут же був і командир дивізії зі своїм штабом. Незабаром вислані вперед дозори наткнулися на ворожий кінний відділ, який став був стріляти з кулеметів, але його люди були настільки перелякані, що стріляли на вітер. Все ж таки ця зустріч неприємно нас вразила власне тим, що ворог відкрив нашу присутність, і хоч ми на стрілянину не відповідали, але все ж ворог уже є попереджений. Сумніву не було — цей факт значно утруднював нашу задач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оли почалася стрілянина, я одержав наказ — свій курінь розсипати в лаву і спокійно вичікувати, не відповідаючи на вогонь. Сам командир дивізії проїхав перед курінем кілька разів і своєю присутністю заспокоююче впливав на козаків. Дорога на Вознесенське була вільна і ми рушили далі. Перший курінь посувався розвернутим фронтом — йому дано завдання заняти ст. Вознесенське.</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Мені була знайома місцевість, що прилягала до станції, бо ще у 18-м році я бився з большевиками під Вознесенськом і успішно заняв станцію та місто Вознесенське, розбивши большевицький полк. Але тепер через темноту ночі не міг я орієнтуватися і вів курінь за вказівками провідника. Підпустивши нашу лаву на 200 кроків, большевики відкрили сильний вогонь із рушниць і кулеметів, але великих страт не було — замішання в моїй лаві й у других курінях, що в той час підходили, продовжувалось не більш як 15 хвилин. Командири курінів опанували людьми, куріні розсипалися в одну довгу лаву. Я зі своїм курінем був на правому крилі. Лава лежала на мякій ріллі, і я дав наказ окопуватись. Продовжувати наступ у темноті не було можливост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очало світати. Большевики, що були притихли, знову відкрили шалену стрілянину. Вони добре бачили нашу лаву, бо вона була розсипана по узгір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овторення наказу перейти в наступ не було, та не було можливости й залишатися на тім самім місці, бо відстрілюватися не було чим. Прийшлося перебіжкою по одному відтягти лаву трохи взад, але це мало помогло: чим більше розвиднялося, тим сильніший і влучніший був ворожий вогонь, треба було великих зусиль, щоб утримати козаків у лаві на відкритому й рівному, як долоня, пол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е було можливости тримати звязок із другими курінями та штабом, хоч він і знаходився зовсім близько, майже в передній лін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Я уявляв собі страхіття відвороту на випадок невдачі, коли ми не витримаєм. Чекати далі не було можливости, і я ріши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Як мені було відомо, пятий кінний полк пішов із одною гарматою в глибокий обхід справа. Знаком про те, що пятий кінний полк розпочав акцію, мав бути перший гарматний стріл підполк. Чорного.</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Я вирішив очікувати цього стрілу, як гасла, щоби кинутися з курінем уперед, а там — що Бог дасть, тим більше, що тепер я вже міг краще орієнтуватис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оповівши через кінного післанця командирові полку про своє рішення, я з великим напруженням нервів став очікувати серед чистого поля, не злазячи з коня, під сильним кулеметним і рушничним вогнем, до якого приєднався ще й досить влучний артилерійський — з єдиною думкою вперед-уперед!... Ми не маємо ні одного набою, дістати їх можемо тільки у Вознесенському, отже — або здобути, або загинут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ролунав гарматний стріл справа! Це гасл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е памятаючи себе, я кинувся вперед із несамовитим викриком команди: Встань! Хлопці, за мною, вперед! Слава!!!... . Як один, піднеслася лава, із голосним криком „Слава" кинулася вперед бігцем. Повторюючи без перерви команду „Вперед, слава, бігцем!", я гнав коня вперед, а козаки від мене не відставали. Станція виднілась далеченько праворуч, відкіля комуністи стріляли з гармат, але це не перешкаджало мені все ближче з купкою людей куріня, чоловіка в 15, підбиратися до депа, де місцевість була для мене знайом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Цілком одірвавшись від головних сил, я заняв депо з одним кінним ординарцем і тими ж 15 козаками куріня, що весь час від мене не відставали і які пробігли до 4 верст бігцем із криками „слава", і хоч із них уже дух випірав — як кажуть — а вони ще не переставали кричати „слав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Із великим задоволенням мацав мій ординарець тількищо залишені комуністами ще теплі, вкопані гармат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орожий бронепотяг все далі й далі відсувався, покидаючи станцію. Тут же я побачив маневруючий потяг, і в мене майнула думка, що пустивши порожній паротяг навздогін бронепотягові, можна буде зробити його нешкідливим. Я крикнув здалека машиністові, щоби він зупинив паротяг. Він одразу мене був не послухав, але, коли я назвав йому моє прізвище, яке було залізничникам того району відоме ще з 1918 р., паротяг зупинився. Я наказав двом козакам заволодіти паротягом і пустити його навздогін бронепотягові, а сам із ординарцем кинувся на станцію. Тут по всьому було видно, що з цього боку нас так скоро не чекали, бо в той час, як залізничники, пізнавши мене, повискакували зі станції, вітаючи мене, комуністи, між якими був і комендант станції, юрбою щодуху тікали вздовж колії до залізничного мосту. На мій крик зупинитись вони звертали мало уваги (властиво звернули, бо стали втікати ще дужче). Гнатися за ними по колії було неможливо, а козаки ще не підіспіли. Але втекти вдалося не всім. До 100 чоловік красноармійців із двома кулеметами залишилися на станції. Вони через несподіваність нападу здалися без жадного опор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ригінал був написаний для мене, але пізніше він попав у газету, якої зараз вже немає, — „Соборна Україн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Наступ Запорозької піхоти, що, як уже було зазначено, була майже неозброєна (деякі козаки мали більше надії... на каменюки, чим на свої куцопали), — теж не вдавс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І от саме тоді червоні зробили помилку, яка й схилила перевагу в цьому бою на наш бік.</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оли комуністи побачили відступ наших піших лав, то зраділи, покинули свої шанці, міцні будинки й розпочали безсистемне переслідування Запорожц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Лави большевиків у деяких місцях були зовсім наближені до наших; чутно було вже, звичайні в таких обставинах, викрики большевиків: „Товаріщі, остановітєсь, ми свої, кладітє оружіє, вам будєт хараш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 цей критичний момент отаман Гулий кинув на крила лави червоних у протинаступ кінноту полковника Долуда, яка вдерлася в большевицькі лави, знищила їх, бо ніхто не відійшов, і полетіла далі до самого міста Вознесенськог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Алмазівці, котрі під час ворожого протинаступу, стріляниною на картеч, прикривали відступ своєї піхоти, під час молодечої атаки нашої кінноти висунули одну свою гармату з останніми набоями значно вперед і відкрили влучний вогонь по залізничному мост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дається мені, що з тих самих причин бронепотяг, який — як ми бачили — весь час був під загрозою атак 5-го кінного полку, і розпочав свій хуткий відхід до мосту. Цей момент був удало використаний Київцями — станцію було захоплено, а наздогін большевикові-бронепотягові було послано „божевільний" паротяг, себто без керманич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Цьому останньому фактові я надаю дуже поважне значіння, бо наколи б це не було зроблено, то большевицький бронепотяг ще наробив би нашому війську чимало клопот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олинці виконали своє завдання напередодні, демонстрували в день бою в бік Ново-Українки й нарешті склали певну заслону під час всієї акції аж до кінця переправи через Буг.</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олковник Ткачук у своїй розвідці з приводу бою під Вознесенським так резюмує наслідки цього бо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w:t>
      </w:r>
      <w:r>
        <w:rPr>
          <w:rFonts w:cs="Times New Roman" w:ascii="Times New Roman" w:hAnsi="Times New Roman"/>
          <w:lang w:val="uk-UA" w:eastAsia="ru-RU"/>
        </w:rPr>
        <w:t>Бій був дуже впертий, на полі залишилося порубаних шаблями 648 комуністів; з нашого боку було вбито тільки двох козаків та поранено пятьох. Нашій армії досталося тут 18 легких та 8 гірних гармат, 12 мітральєз, 2 важкі гармати, 2 мільйони рушничних та 32 тисячі гарматних набоїв, 5 тисяч рушниць, 48 кулеметів, 4 ешельони ріжного військового майна і 4 тисячі фір большевицького обоз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ахоплення Вознесенського нашим військом забезпечило його набоями та іншими військовими припасами. Воно підняло настрій та самовпевнення серед нашого потомленого козацтва й налякало ворога. Значіння його настільки велике, що цілком можна погодитися з одним із учасників бою під Вознесенським, який пише. „Цей бій створив невмирущу славу нашому українському козацтву".</w:t>
      </w:r>
    </w:p>
    <w:p>
      <w:pPr>
        <w:pStyle w:val="Normal"/>
        <w:ind w:firstLine="567"/>
        <w:jc w:val="both"/>
        <w:rPr/>
      </w:pPr>
      <w:r>
        <w:rPr>
          <w:rFonts w:cs="Times New Roman" w:ascii="Times New Roman" w:hAnsi="Times New Roman"/>
          <w:lang w:val="uk-UA" w:eastAsia="ru-RU"/>
        </w:rPr>
        <w:t>Мої персональні спостереження, доклади начальників, які я вислухав на самому місці бою, доклади моїх звязкових старшин тощо</w:t>
      </w:r>
      <w:r>
        <w:rPr>
          <w:rFonts w:cs="Times New Roman" w:ascii="Times New Roman" w:hAnsi="Times New Roman"/>
          <w:lang w:val="uk-UA"/>
        </w:rPr>
        <w:t xml:space="preserve"> </w:t>
      </w:r>
      <w:r>
        <w:rPr>
          <w:rFonts w:cs="Times New Roman" w:ascii="Times New Roman" w:hAnsi="Times New Roman"/>
          <w:lang w:val="uk-UA" w:eastAsia="ru-RU"/>
        </w:rPr>
        <w:t>дають мені можливість сказати, що кожний із учасників безумовно славного для нашого війська бою виконав те, що йому належало виконати. Було важко, були навіть трагічні моменти, однак взяли верх упертість, завзятість і свідомість, що ми мусимо за всяку ціну дістатися на той берег.</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еребіг діла мені уявляється так:</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Акція нашої кінноти в районі Запорожців, яка була розпочата ще поночі (о 2 годині), не вдалася, і отаман Гулий відвів кінноту в ближні балки, поза свої піші частин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иївці добре орієнтувалися спочатку і майже здерлися на саму станцію, але ж наскочили на 8-мигарматний бронепотяг, який божевільним вогнем із гармат і кулеметів відбив атаку Київц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иївці відійшли і зручно зачепилися недалечко за місцеві пункт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а пів години по захопленні міста я вже був радий вітати отаманів Гулого та Юрка Тютюнника, полковників: Алмазова, Долуда, Вовка, Дубового, Нельговського, Добротворського, Троцького, Яшниченка, Литвиненка, Дяченка та багатьох інших, старшину та все козацтво з щасливою перемогою; Волинців не було, бо вони, згідно з завданням, забезпечували нашу акцію під самим Вознесенським із півноч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 відомостей, що були відшукані в штабі Київської дивізії після перегляду захваченої на станції кореспонденції, а також з принятих зараз же по захваті станції нових депеш можна було зрозуміти, що з Одеса треба було чекати підходу нових ешельонів. Час був дорогий, тому я вирішив до наступного ранку 17 квітня с. ст. бути вже на тому берез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 конторі начальника станції, після короткої наради з командирами дивізій, по армії було видане таке розпоряджен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16 квітня о годині 10 у Вознесенськом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1. Запорожцям негайно вислати кінний відділ у напрямку Василинового, де знищити деревяний залізничний міст; інші частини дивізії угрупувати в східній частині міста. Київцям забезпечити на тому березі для армії необхідний пляцдарм для спокійного переведення переправи. Волинцям бути на поготові, щоб відбити всі ворожі акції з північного напрямку, які силкувалися б помішати нашому використовуванню Вознесенської бази й переправі армії на той берег.</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2. Комендатуру в місті і догляд за порядком має провадити штаб Запорозької дивіз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3. Дальший поділ здобутого у Вознесенському майна між частинами армії доручається перевести полковникові Ткачуков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ереправа мала переводитися головним чином за допомогою порому (8 возів або 20 коней). Залізничним мостом могли користатися лише піші частини.</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Затримати нас на цім боці міг тільки поділ майна та знищення всього того, чого ми не могли б із собою взяти. Треба було ще й попсувати залізничний міст через Буг із таким розрахунком, щоби над відбудовою його прийшлося червоним попрацювати 4 або 6 тижн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Ці справи поділено поміж штабами Запорозької та Київської дивіз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ознесенський бій мав не тільки високе моральне значіння для армії У.Н.Р., але, завдяки захопленню бази, наша армія озброїлася на першорядний зразок; у нас поставлено заново артилерію, поновлено кулеметні частини, піхота придбала цілком нові рушниці з баґнетами, козаки-пластуни замінили свої „куцопали" на нові рушниці кавалерійського зразку; кіннотчики здобули списи, сідла, остроги, легкі кулемети. Набоїв придбано цілі вагони. Те, що не можна було підняти возами, розділювалося комендантурою між селяна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віть панотці, урядовці, немуштровані погоничі — все тримало рушниці в руках, підперезувалося кулеметними стрічками, закладало ручні гранати за пояс і т.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Це було якесь захоплення, бажання забезпечити себе набутим на довгий час. Кожний розумів, що в майбутнім нас ще чекають важні події. Мимоволі приходила думка — коли би так все це раніш, у минулому році восени, коли ми крок за кроком відходили беззбройні під навалою большевиків-комуністів і білих військ Деникіна, коли терен рідний ми застилали трупом своїх кращих синів за те, що і</w:t>
      </w:r>
    </w:p>
    <w:p>
      <w:pPr>
        <w:pStyle w:val="Normal"/>
        <w:ind w:left="680" w:firstLine="567"/>
        <w:jc w:val="both"/>
        <w:rPr>
          <w:rFonts w:ascii="Times New Roman" w:hAnsi="Times New Roman" w:cs="Times New Roman"/>
          <w:lang w:val="uk-UA" w:eastAsia="ru-RU"/>
        </w:rPr>
      </w:pPr>
      <w:r>
        <w:rPr>
          <w:rFonts w:cs="Times New Roman" w:ascii="Times New Roman" w:hAnsi="Times New Roman"/>
          <w:lang w:val="uk-UA" w:eastAsia="ru-RU"/>
        </w:rPr>
        <w:t>...ми вірили, що своїми рука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Розібємо скалу, роздробимо ґраніт,</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Що кровю власною і власними кістка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вердий змуруємо гостинець, і за нами</w:t>
      </w:r>
    </w:p>
    <w:p>
      <w:pPr>
        <w:pStyle w:val="Normal"/>
        <w:ind w:left="680" w:firstLine="567"/>
        <w:jc w:val="both"/>
        <w:rPr>
          <w:rFonts w:ascii="Times New Roman" w:hAnsi="Times New Roman" w:cs="Times New Roman"/>
          <w:lang w:val="uk-UA"/>
        </w:rPr>
      </w:pPr>
      <w:r>
        <w:rPr>
          <w:rFonts w:cs="Times New Roman" w:ascii="Times New Roman" w:hAnsi="Times New Roman"/>
          <w:lang w:val="uk-UA" w:eastAsia="ru-RU"/>
        </w:rPr>
        <w:t>Прийде нове життя, добро нове у світ".</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numPr>
          <w:ilvl w:val="0"/>
          <w:numId w:val="0"/>
        </w:numPr>
        <w:ind w:firstLine="567"/>
        <w:jc w:val="center"/>
        <w:outlineLvl w:val="0"/>
        <w:rPr>
          <w:rFonts w:ascii="Times New Roman" w:hAnsi="Times New Roman" w:cs="Times New Roman"/>
          <w:sz w:val="28"/>
          <w:lang w:val="uk-UA" w:eastAsia="ru-RU"/>
        </w:rPr>
      </w:pPr>
      <w:r>
        <w:rPr>
          <w:rFonts w:cs="Times New Roman" w:ascii="Times New Roman" w:hAnsi="Times New Roman"/>
          <w:sz w:val="28"/>
          <w:lang w:val="uk-UA" w:eastAsia="ru-RU"/>
        </w:rPr>
        <w:t>ЧАСТЬ IV.</w:t>
      </w:r>
    </w:p>
    <w:p>
      <w:pPr>
        <w:pStyle w:val="Normal"/>
        <w:numPr>
          <w:ilvl w:val="0"/>
          <w:numId w:val="0"/>
        </w:numPr>
        <w:ind w:firstLine="567"/>
        <w:jc w:val="center"/>
        <w:outlineLvl w:val="0"/>
        <w:rPr>
          <w:rFonts w:ascii="Times New Roman" w:hAnsi="Times New Roman" w:cs="Times New Roman"/>
          <w:sz w:val="28"/>
          <w:lang w:val="uk-UA" w:eastAsia="ru-RU"/>
        </w:rPr>
      </w:pPr>
      <w:r>
        <w:rPr>
          <w:rFonts w:cs="Times New Roman" w:ascii="Times New Roman" w:hAnsi="Times New Roman"/>
          <w:sz w:val="28"/>
          <w:lang w:val="uk-UA" w:eastAsia="ru-RU"/>
        </w:rPr>
        <w:t>І.</w:t>
      </w:r>
    </w:p>
    <w:p>
      <w:pPr>
        <w:pStyle w:val="Normal"/>
        <w:ind w:firstLine="567"/>
        <w:jc w:val="center"/>
        <w:rPr>
          <w:rFonts w:ascii="Times New Roman" w:hAnsi="Times New Roman" w:cs="Times New Roman"/>
          <w:sz w:val="28"/>
          <w:lang w:val="uk-UA" w:eastAsia="ru-RU"/>
        </w:rPr>
      </w:pPr>
      <w:r>
        <w:rPr>
          <w:rFonts w:cs="Times New Roman" w:ascii="Times New Roman" w:hAnsi="Times New Roman"/>
          <w:sz w:val="28"/>
          <w:lang w:val="uk-UA" w:eastAsia="ru-RU"/>
        </w:rPr>
        <w:t>Марш армії в районі Ананьїв — Балта — ст. Любашівка в цілях витворення ситуаії на прорив через відділи Червоної Армії.</w:t>
      </w:r>
    </w:p>
    <w:p>
      <w:pPr>
        <w:pStyle w:val="Normal"/>
        <w:ind w:firstLine="567"/>
        <w:jc w:val="both"/>
        <w:rPr>
          <w:rFonts w:ascii="Times New Roman" w:hAnsi="Times New Roman" w:cs="Times New Roman"/>
          <w:sz w:val="28"/>
          <w:lang w:val="uk-UA" w:eastAsia="ru-RU"/>
        </w:rPr>
      </w:pPr>
      <w:r>
        <w:rPr>
          <w:rFonts w:cs="Times New Roman" w:ascii="Times New Roman" w:hAnsi="Times New Roman"/>
          <w:sz w:val="28"/>
          <w:lang w:val="uk-UA" w:eastAsia="ru-RU"/>
        </w:rPr>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Район, що в ньому розвинулися квітневі чини Української Армії, обмежувався на сході середнім Бугом, на заході — Дністром; з півночі лінією: Ямпіль — Брацлав (обидва включно), а на півдні — Дубосари — Ананьїв — Ольвіопіль (всі включно), тобто до нього входили: південна половина Поділля й північно-західня частина Херсонщини (повіти: Тирашпільський, Ананьївський, Ольвіопільський), що разом складало простір біля 200 верстов з півночі на південь і 75 верстов із заходу на схід.</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алізницею Жмеринка — Одеса майбутня площа наших чинів поділялася на дві нерівні частині (східню й західню), при чому кожна мала свої властивост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Місцевість, взагалі, пагориста, на захід від залізниці стає сильно гористою; до того ще глибокі балки, що тягнуться головним чином зі сходу на захід, густо прорізують усю західню частину цього району. З цих причин західня частина для маневрування війська була дуже незручна. Крім того, в цілому окресленому районі переважає глинуватий грунт. Однак, у місцевостях, що прилягають до Бугу, а особливо в районі Ольгополя й Ананьєва, ґрунт — піскуватий.</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 частині від Ямполя до Тирашполя Дністер, особливо на весні, досить широкий і бистрий, і його вважаємо за серйозну водну перешкоду, що вимагає при форсуванню спеціяльних воєнно-технічних засобів.</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Крім численних струмків, що вються по всій цій території в усіх напрямках, район прорізують до десятка значних Дністрових допливів. Ці річки у весняну пору були теж значними перешкодами для рухів арм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Опис району ми закінчимо вказівкою, що, крім смуги понад Дністром, південна частина району має більше лісів, а щодалі на північ — лісів менше.                                             </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Шляхи: крім головної залізничної лінії Жмеринка — Одеса, що про неї ми вже згадували, східню частину району зі сходу на захід прорізують три залізничні лінії, а саме: вузькоколійна — Вапнярка Христинівка, Попелюхи — Гайворон і ширококолійна — Бірзула — Балта — Ольвіопіль. Перша й остання лінія обслуговували московський фронт і були під пильною охороною червоних бронепотяг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 оборудувані ґрунтові шляхи район був бідний. Крім єдиної шоси, що тягнулася вздовж Дністра, були лише окремі відтинки їх.</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 загал, цей район був досить підхожий, ба, навіть, зручний для маневрування невеликих відділів партизанського характеру, але й дуже важкий для руху відділів із гарматами та обозними валка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стрій населення на Херсонщині та на Поділлю до москалів був виразно ворожий. Саме перед нашим прибуттям, на початку квітня, в усьому районі було неспокійно — то тут, то там вибухали повстан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18 квітня вся Українська Армія була вже на правому березі Бугу (схема 12). Дане кінному Запорозькому полкові оперативне завдання було виконане: залізничний міст біля Василинової (20 верстов на південь у напрямку на Одесу) полк спалив. Через те, а також у наслідок того, що ми пошкодили залізничний міст через Буг, можна було сподіватися, що на цілій дільниці залізничний рух буде припинений щонайменше на три-чотири тижн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ут командування довідалось, що в районі Ананьєва й Балти зривалися масові селянські розрухи. Ці міста були якраз у напрямку того району, де перебували в тому часі Українська Галицька Армія та частини полковника Удовиченка, а тому командування вирішило скерувати армію в район Ананьїв — Балта — Бірзула — ст. Любашівка (на схід від Буг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ід Вознесенського до Ананьєва по повітряній лінії буде до 100 верстов, а від Ананьєва до Балти — біля 40 верстов. Рейд Запорозької кінноти на Одесу не міг маскувати нашого руху на північ більше, як тиждень.</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зявши все сказане вище під увагу, командування рішає рушити в напрямку на Ананьїв. До с. Святотроїцького марш для армії був призначений спільний по осі: Кантакузенка й Миколаївка (18), Софіївка (20), Покровка (21), Святотроїцьке (22); в околиці с. Святотроїцького (25 верстов на південний схід від м. Ананьєва) дивізії мали вже одержати кожна своє власне бойове завдання, а саме:</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апорозька дивізія: 22 квітня — захопити Ананьїв і окремим кінним відділом зробити наскік на Бірзулу;</w:t>
      </w:r>
    </w:p>
    <w:p>
      <w:pPr>
        <w:pStyle w:val="Normal"/>
        <w:ind w:firstLine="567"/>
        <w:jc w:val="both"/>
        <w:rPr/>
      </w:pPr>
      <w:r>
        <w:rPr>
          <w:rFonts w:cs="Times New Roman" w:ascii="Times New Roman" w:hAnsi="Times New Roman"/>
          <w:lang w:val="uk-UA" w:eastAsia="ru-RU"/>
        </w:rPr>
        <w:t>Київська дивізія: між 23 і 24 квітня — захопити місто Балту та залізничну станцію Балту;</w:t>
      </w:r>
      <w:r>
        <w:rPr>
          <w:rFonts w:cs="Times New Roman" w:ascii="Times New Roman" w:hAnsi="Times New Roman"/>
          <w:lang w:val="uk-UA"/>
        </w:rPr>
        <w:t xml:space="preserve"> </w:t>
      </w:r>
      <w:r>
        <w:rPr>
          <w:rFonts w:cs="Times New Roman" w:ascii="Times New Roman" w:hAnsi="Times New Roman"/>
          <w:lang w:val="uk-UA" w:eastAsia="ru-RU"/>
        </w:rPr>
        <w:t xml:space="preserve">Волинська дивізія та 3-й кінний полк: складаючи спільну армійську резервну групу, — посуватися за Запорожцями.             </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одаткове завдання для Волинців: 21 квітня окремим відділом захопити ст. Любашівку (на залізничній лінії Балта — Голта), зімпровізувати бронепотяг і потім зробити випад на Голт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Штаб армії — при Запорожцях. </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країнська Армія, вже добре озброєна, морально зміцнена, дивилася з повною вірою в майбутнє й була, хоч невелика числом, але висока своєю якістю бойово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охід війська по Забужжю в район Ананьєва відбувся легко й без жадних перешкод із боку ворога, але з часом наближення до Ананьєва ситуація ставала грізнішою. 20 квітня ми мали відомості, що під Ананьєвом ішли завзяті бої між повстанцями й москалями та що московські каральні відділи спалили пять великих сіл (називали Липецьке, Потицели, Байтали, Онуфріївку та Селиванівку); щоби загрозити червоним стилу, Київську дивізію з визначеної осі маршу скеровано в район Балти, а решта армії продовжувала свій марш. 22 квітня, біля 11-ої години, колона Запорожців та 3-й кінний полк увійшли до села Кохівки (верстов 12 від Ананьєва) (схема ч. 12); по дорозі з міста тяглися численні фури з утікачами; плач жінок і дітей, прокльони старих справляли на колону гнітюче вражіння. „Поспішайте, бо наші відходять, москалі все чисто палять" — чулося з возів та від селян, що натовпом вийшли назустріч нашим колонам.</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 Марянівці від посланців отамана Пшонника я достав першу докладну орієнтовку: ворожий відділ наступав із Балти в приблизній силі до 600 багнетів та при численних кулеметах; гармат відділ не мав, кінноти — обмаль. Повстанців було сила — аж до 5,000, але вони були зле озброєні; дійсною силою повстанців був тільки Чорноморський партизанський полк (з Тирашполя — 150 чоловік піхоти при кулеметах і кінному дивізіоні до 90 шабель); Чорноморці були добре озброєні, але їм бракувало набої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Червоні енергійно тиснули повстанців і вже були біля північно-західньої околиці Ананьєва (передмістя Гардранбур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Я вирішив: підтримати повстанців на фронті гарматним вогнем, а кінноту направити на ліве крило й ворожі тили, щоби відрізати їм шляхи на Балт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оло 14 години цього (22 квітня 1920 р.) дня в с. Великій Боярці (місцевість ця означена на схемі ч. 14) частини армії одержали від мене такого наказа, виданого безпосередньо командирам частин:</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1) Полковникові Алмазову з одною батареєю обсадити позицію на північно-східній околиці міста й підсилити фронт повстанців та Чорноморського полку гарматним вогнем;</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2) Полковникові Литвиненкові з кінною бригадою (3-й кінний і 2-й Запорозький полк) заатакувати ліве крило червоних, а по змозі і стилу;</w:t>
      </w:r>
    </w:p>
    <w:p>
      <w:pPr>
        <w:pStyle w:val="TextBodyIndent"/>
        <w:ind w:firstLine="567"/>
        <w:rPr/>
      </w:pPr>
      <w:r>
        <w:rPr/>
        <w:t>3) Іншим частинам Запорожців стягнутися до західньої частини с. Марянівки й ждати на мій приказ;</w:t>
      </w:r>
    </w:p>
    <w:p>
      <w:pPr>
        <w:pStyle w:val="Normal"/>
        <w:ind w:firstLine="567"/>
        <w:jc w:val="both"/>
        <w:rPr/>
      </w:pPr>
      <w:r>
        <w:rPr>
          <w:rFonts w:cs="Times New Roman" w:ascii="Times New Roman" w:hAnsi="Times New Roman"/>
          <w:lang w:val="uk-UA" w:eastAsia="ru-RU"/>
        </w:rPr>
        <w:t>4) Штаб армії на західній околиці с. Марянівки</w:t>
      </w:r>
      <w:r>
        <w:rPr>
          <w:rFonts w:cs="Times New Roman" w:ascii="Times New Roman" w:hAnsi="Times New Roman"/>
          <w:i/>
          <w:lang w:val="uk-UA" w:eastAsia="ru-RU"/>
        </w:rPr>
        <w:t>*(*Див. схему ч. 14, де означено цю місцевість.)</w:t>
      </w:r>
      <w:r>
        <w:rPr>
          <w:rFonts w:cs="Times New Roman" w:ascii="Times New Roman" w:hAnsi="Times New Roman"/>
          <w:lang w:val="uk-UA" w:eastAsia="ru-RU"/>
        </w:rPr>
        <w:t xml:space="preserve"> командний пункт — висота 93,4.</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 південного сходу до Ананьєва підходить велика й широка бака, і в ній тече річка Тиліґул. По цій балці розсипані села й хутори, що без перерви тягнуться з десяток верстов і потім поступово зливаються з передмістям. Річка Тиліґул, що поділяє місто на дві частині, неглибока й має тверде дно; через неї декілька мостів і брод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3 північного сходу місцевість дуже гориста й має добрі обсерваційні пункти. На північ від міста місцевість має характер піднесеної високорівні.   </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Від вступу нашого війська у бій ефект був для обидвох сторін надзвичайний. Кілька влучних гарматних стрілів кінно-гірського дивізіону, а потім атака кінної бригади (використали криївки по балках) вирішили вислід бою, хоч наша кіннота все ж таки мала значні страти від московського кулеметного вогню. </w:t>
      </w:r>
      <w:r>
        <w:rPr>
          <w:rFonts w:cs="Times New Roman" w:ascii="Times New Roman" w:hAnsi="Times New Roman"/>
          <w:i/>
          <w:lang w:val="uk-UA" w:eastAsia="ru-RU"/>
        </w:rPr>
        <w:t>**(**Першу атаку червоні навіть одбили.</w:t>
      </w:r>
      <w:r>
        <w:rPr>
          <w:rFonts w:cs="Times New Roman" w:ascii="Times New Roman" w:hAnsi="Times New Roman"/>
          <w:i/>
          <w:lang w:val="uk-UA"/>
        </w:rPr>
        <w:t>)</w:t>
      </w:r>
      <w:r>
        <w:rPr>
          <w:rFonts w:cs="Times New Roman" w:ascii="Times New Roman" w:hAnsi="Times New Roman"/>
          <w:i/>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 20-й годині: в самому місті Ананьєві, в повстанчому штабі я побачився з отаманом Пшонником, що був душею цілого повстання, та з його начальником штабу полковником генерального штабу Г-м. Після отаманового докладу я зауважив повстанцям, що армія наша має своє спеціяльне завдання та що по трьох днях вона обовязково має залишити Ананьїв, а тому вони мусять мати це на увазі й бути до того готові.     О 22-й годині: військо групувалося на ночівлю так: (схема ч. 13).</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 самому місті — штаб армії, штаб повстанчий, 3-й кінний полк, Чорноморський полк і повстанчий відділ; Запорожцям відведено східню частину міста — Задніпрянці, а Волинцям — північно-західню. 23 квітня ранок пройшов спокійн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півдні: московський каральний відділ, приблизно в числі від 600 до 900 бойців при 4 гарматах та невеликих кінних відділах, повів наступ на Ананьїв з південно-східнього напрямку на передмістя Благодатне (схема ч. 13). Бій розпочато в тому самому угрупуванню, в якому військо було розміщене на ночівлю. Першу відсіч москалям дали Алмазівці й 3-й кінний полк, командир якого з власного почину перейшов до контр-наступу й тим на деякий час звязав ворогові активність; за цими першими відділами вступили до бою й Запорожці на нашому правому крилі. Командування вирішило прийняти бій на висотах, що на південний захід від міста Ананьєва (висота 102,02); Запорозька артилерія зайняла відкриту позицію за річкою Тиліґулом, на спаді висоти 93,4.</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реба віддати належне москалям: вони атакували енергійно й уперто повторювали свої вдари. З дозорного пункту полковника Алмазова (вис. 93,4) видно було простим оком, як вони, використовуючи вузенькі балки, спускалися в долину річки Тиліґулу й намагалися охопити ліве крило Запорожців зі сходу. Щоби допомогти запорожцям, командування армії наказує кінному Мазепинському полкові з його пластунами перешкодити цьому ворожому маневров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 14-й годині. Піший Запорозький полк рішучим контр-наступом, без стрілу, примусив червоних до відступу, а Запорозька дивізійна кіннота, направлена на ворожі тили, примушує їх прискорити свій відступ і тікати. Переслідування червоних тривало до пізнього смерку й зупинилося аж біля річки Мокрої Журавк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 20-й годині. Командування армії припиняє бій і, з огляду на пізній час та через втому вояків, залишає Запорожців на ночівлю в тому самому розпологові, що його після атаки прийняло Командуван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апорозької дивізії, а саме: в с. Новосілках (7 верстов на південний схід від Ананьєва) — штаб дивізії та піші частини; на передмістю Благодатному — кінно-гірський дивізіон полковника Алмазова, а в Малій Боярці — (5 верстов на південний схід від Ананьєва) — кінна бригад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ак була зліквідована й друга спроба червоних опанувати місцем розпологу повстанц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Але командування все не було спокійне за напрямок Вознесеньке — Ананьїв, а через те до зазначеного вище угрупування вводить такі корективи: Волинській дивізії на прийдешню добу доручає глибоку розвідку на південь і південний схід від нашого угрупуван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інно-Мазепинський полк Волинської дивізії був на ночівлю пересунутий далі на східню околицю м. Ананьєва, Чорноморському полкові й повстанцям отамана Пшонника було дане завдання ближньої охорони міста; крім того, від конвою командарма о 3-й год. 24 квітня наказано викинути серію розїздів уздовж по долині річки Тилігула. Треба зазначити, що в усі відповідальні моменти з кінними частинами, що були при команді, командування робило свої власні розїзди для контролі, бо досвід показав, що ця подвійна розвідча служба на важніших напрямках часто давала добрі наслідк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 цьому новому угрупуванню дві наші дивізії — Волинська й Запорозька та повстанці мали перебути ніч із 23 на 24 квітня; треба тільки ще зазначити, що про полк Чорних Запорожців Командування Армії до пізнього вечора 23 квітня жадних відомостей не мал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24 квітня. Ворожа активність, що її треба було сподіватися на напрямку Вознесенське — Ананьїв, виявилася; москалі, що над ніч підійшли до с. Святотроїцького (25 верстов на південний схід від Ананьєва) мобілізували місцеві транспортові засоби й вночішнім маршем рушили на Ананьїв. О 4-й годині наші охоронні відділи в с. Кохівці виявили розвідку червоних, а о 5-й год. ворожі кулемети відкрили рясний вогонь на віддалі з одної верстви від місця постою штабу арм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омандування розпорядило так:</w:t>
      </w:r>
    </w:p>
    <w:p>
      <w:pPr>
        <w:pStyle w:val="Normal"/>
        <w:ind w:firstLine="567"/>
        <w:jc w:val="both"/>
        <w:rPr/>
      </w:pPr>
      <w:r>
        <w:rPr>
          <w:rFonts w:cs="Times New Roman" w:ascii="Times New Roman" w:hAnsi="Times New Roman"/>
          <w:lang w:val="uk-UA" w:eastAsia="ru-RU"/>
        </w:rPr>
        <w:t>1. Конвоєві Командарма поставити перший опір ворогові в напрямку великого шляху Ананьїв — Святотроїцьке; Чорноморському</w:t>
      </w:r>
      <w:r>
        <w:rPr>
          <w:rFonts w:cs="Times New Roman" w:ascii="Times New Roman" w:hAnsi="Times New Roman"/>
          <w:lang w:val="uk-UA"/>
        </w:rPr>
        <w:t xml:space="preserve"> </w:t>
      </w:r>
      <w:r>
        <w:rPr>
          <w:rFonts w:cs="Times New Roman" w:ascii="Times New Roman" w:hAnsi="Times New Roman"/>
          <w:lang w:val="uk-UA" w:eastAsia="ru-RU"/>
        </w:rPr>
        <w:t>полкові — підтримати конвой і потім, коли ворога буде затримано, перейняти на себе середній бойовий участок.</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2. Волинській дивізії — скласти лівий бойовий участок, обсадити позицію по висотах на південь і південний схід від міста Ананьєва (на південь від висоти 199), — боронити підступи до м. Ананьєва зі сходу та північного сход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3. Запорозькій дивізії — угрупуватися в хут. Малій Боярці й дожидати наказу від Командарм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4. Штаб армії — висота 93,4 (біля вітряк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чальникові конвою полковникові Павловському я передав цього наказа персонально, до Волинців поїхав начальник Оперативного Відділу ген. штабу полковник Стефанів, а до Запорожців послано було адьютанта сотника Миколаєнк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оли Запорожці стягнулися, й зібралася вся їхня команда, я виклав отаманові Гулому ситуацію та видав бойові завдання іншим частинам армії й бойовий наказ Запорожцям, а саме:</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иждати, поки наблизяться москалі до Волинців на 700—800 кроків, і заатакувати їхнє ліве крило; напрямок Мала Боярка — Петрівка. 3-й кінний полк я взяв до своєї власної розпорядимости й угрупував його на західній часті м. Ананьєв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Біля 11-ої години ситуація була така (з обсерваційного пункту біля вітряків) (схема ч. 14):</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 нашому центрі конвой і Чорноморський полк відбили всі спроби москвинів прорізати наш центр; супроти Волинців москалі під захистом гарматного вогню широкою лавою поволі посувалися наперед і були вже кроків за 1,000 від Волинців; Запорожці зайняли вихідне для контр-наступу становище (укриття на схід від висоти 94,48).</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олинці трималися добре, їхні гармати успішно змагалися з гарматами москвинів.</w:t>
      </w:r>
    </w:p>
    <w:p>
      <w:pPr>
        <w:pStyle w:val="Normal"/>
        <w:ind w:firstLine="567"/>
        <w:jc w:val="both"/>
        <w:rPr/>
      </w:pPr>
      <w:r>
        <w:rPr>
          <w:rFonts w:cs="Times New Roman" w:ascii="Times New Roman" w:hAnsi="Times New Roman"/>
          <w:lang w:val="uk-UA" w:eastAsia="ru-RU"/>
        </w:rPr>
        <w:t>Сотник штабу армії В. Пащенко, що з обсерваційного пункту стежив за перебігом бою, звернув мою увагу на те, що у ворожому тилу помітні були шрапнельні вибухи; придивившися, я ствердив його спостереження, й ми прийшли до висновку, що то були Чорні Запорожці*(*Марш-маневр Чорних Запорожців показано на схемі ч. 14. Редакція.</w:t>
      </w:r>
      <w:r>
        <w:rPr>
          <w:rFonts w:cs="Times New Roman" w:ascii="Times New Roman" w:hAnsi="Times New Roman"/>
          <w:lang w:val="uk-UA"/>
        </w:rPr>
        <w:t>)</w:t>
      </w:r>
      <w:r>
        <w:rPr>
          <w:rFonts w:cs="Times New Roman" w:ascii="Times New Roman" w:hAnsi="Times New Roman"/>
          <w:lang w:val="uk-UA" w:eastAsia="ru-RU"/>
        </w:rPr>
        <w:t>. Це наше спостереження й висновок були негайно передані до штабу Волинців (полковник Никонів, сотник Волосевич), що зареаґували на це повідомлення командарма рішучим контр-наступом на москвинів; Запорожці підтримали Волинців ударом у фланг і перейняли москалям шлях на Святотроїцьке; 3-й кінний полк у той час висунутий був із резерви на наше ліве крило, щоби зміцнити кінних Мазепинц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ереслідування тривало аж до 22 години; москалі, яких було відрізано від шляхів, примушені були відходити манівцями на північний схід. Цей останній ворожий відділ був сильніший від двох перших. Боями між 21 і 23 квітня ми розбили вщент усі три московські відділи, що були направлені супроти повстанців і нашого війська на Ананьїв та його околиці. Такий виключний успіх треба пояснити завзяттям нашого вояцтва та тим, що, коли знищили ми купно з повстанцями звязкові засоби москалів, вони не могли скоординувати акцій своїх окремих відділ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оли перемогу 22 і 23 квітня треба, головним чином, покласти на честь Запорожцям і 3-му кінному полкові, то 24 квітня був днем Волинц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Ці бої можуть служити за дуже добрий приклад активної оборони певної площі, на підставі ґрунтовного знання ворожої психолог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 той час, як Запорожці й Волинці билися в околицях Ананьєва, в Балті відбувалася своя сторінка; на цей раз доля хотіла, щоб вона була смутною. Сотник Новиков так про неї оповідає:</w:t>
      </w:r>
    </w:p>
    <w:p>
      <w:pPr>
        <w:pStyle w:val="Normal"/>
        <w:ind w:firstLine="567"/>
        <w:jc w:val="both"/>
        <w:rPr/>
      </w:pPr>
      <w:r>
        <w:rPr>
          <w:rFonts w:cs="Times New Roman" w:ascii="Times New Roman" w:hAnsi="Times New Roman"/>
          <w:lang w:val="uk-UA" w:eastAsia="ru-RU"/>
        </w:rPr>
        <w:t>"22 квітня о годині 8-й вечора 4-му Київському кінному полкові наказано було зупинитись біля с. Немирівського, не доходячи 7—8 верстов до м. Балти (схема ч. 15). Наказано було полкові, щоби за всяку ціну захопив м. Балту. Були відомості, що м. Балту охороняють вартовий батальйон, Галицький інженерний курінь і сильний відділ війська при червоній міліції; так само були відомості, що всі довколишні села обсадили повстанці, вони мали звязок із повстанцями з села Харитонівки, що так само мали допомагати в наступі. О другій годині ночі 23 квітня повернулися з міста посланці-селяни (повстанці) й донесли, що москалі всі тримаютьса напоготові, бо бояться наступу повстанців. Командир полку рішив з нальоту здобути місто, й о 3-й годині 23 квітня полк вирушив у наступ на м. Балту. Командирові 1-ої сотні, сотникові Тисальському, наказано було захопити пошту, телеграф і обеззброїти залогу; командирові 2-ої сотні обеззброїти вартовий батальйон і технічний курінь Ч.У.Г.А., а 3-й пластунській сотні й повстанцям (селянам) обсадити позицію поза Балтою в напрямку на ст. Балту, поки не підійде наша піхота. В місто заїхали без жадного стрілу; почало світати, коли від 2-ої сотні приїхав до командира полку козак із донесенням, що від церкви, в напрямку на стацію, йде колона технічного Галицького куреня й що командир розїзду, хорунжий Протченко, просить допомогти йому обеззброїти курінь (біля 350—400 душ). У цей час почулася кулеметна стрілянина в напрямку зі шляху, що на стації Борщі, а через яких 5 хвилин хорунжий Протченко їхав поперед колони технічного куреня. На запит командира до хорунжого Протченка, що за стрілянина, той пояснив, що командир Галицького технічного куреня на домагання хорунжого Протченка відмовлявся зупинити колону, кажучи, що має наказ стати на ст. Борщах і відступати на Одесу. Хорунжий Протченко зауважив йому, що місто зайняте повстанцями й партизанами та що московський наказ не важний; на це командир куреня сказав, що вас тут є дуже мало (в розїзді було 15 душ). Тоді хорунжий Протченко вирвав кулемета у галицького стрільця, вискочив поперед колони з криком: .Лягай — я стріляю" —</w:t>
      </w:r>
      <w:r>
        <w:rPr>
          <w:rFonts w:cs="Times New Roman" w:ascii="Times New Roman" w:hAnsi="Times New Roman"/>
          <w:lang w:val="uk-UA"/>
        </w:rPr>
        <w:t xml:space="preserve"> </w:t>
      </w:r>
      <w:r>
        <w:rPr>
          <w:rFonts w:cs="Times New Roman" w:ascii="Times New Roman" w:hAnsi="Times New Roman"/>
          <w:lang w:val="uk-UA" w:eastAsia="ru-RU"/>
        </w:rPr>
        <w:t>та відкрив вогонь у повітря. Колона лягла. Після цього хорунжий Протченко обняв команду над колоною й привів її до місця постою штабу полку. Командир куреня й більша частина старшин носили на кашкетах червоні зірки, у стрільців — ні один із нас цього не помітив. Під час цієї розмови почувся страшенний вибух, і з одного з домів повалив сильний стовп диму. Виявилося, що москалі підірвали свою канцелярію. Балта почала горіти. У цей час почали з усіх сторін входити до Балти селяни-повстанці. 5-й піший полк і курінь з 5-го пішого збірного полку зараз же повів наступ на ст. Балту, а 4-му Київському кінному полкові наказано було зайняти с. Сінне й нести охорону на ст. Борщах.</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іч з 23 на 24 пройшла спокійно, лише начальник застави, що була на ст. Борщах, доніс, що стацію зайняли 2 бронепотяги й один ешельон кінноти, що прийшли з Одеси. О 17-й годині 24 квітня москалі укрито ввійшли до с. Сінного, де спокійно стояв кінний полк. Почався бій на вулиці. Коні були порозсідлані, але тут багато допомогли селяни. У той час, коли козаки повискакували на вулицю й вступили у бій із москалями, селяни сідлали й виводили коні. За якої півгодини полк було вибито з села, й він старався затриматися на висотах поза селом. До вечора 24 квітня трималися на запасній позиції; звязку з 5-м пішим полком не було, висланий розїзд доніс, що вліво так само знаходяться москалі, а не наша піхота. Вночі 24 квітня командир полку дав наказ відступити на с. Немирівське, звідки рано мали ми знову повести наступ на м. Балту. О 1-й години ночі прийшов селянин зі штабу дивізії та повідомив, що між нами й 5-м пішим полком врізалися москалі, через що й звязку в нас не було. Удосвіта знову було чути стрілянину в напрямку од м. Балти. Рано 25 квітня командир полку сотник Грибовський рішив обійти москалів істилу зі сторони ст. Борщів і напасти на Сінне — Балту. О годині 7-й рано був узятий до неволі кінний розїзд із охочого московсько-комуністичного відділу (того, що прибув із Одеси), начальник його вказав, де знаходиться той охочий відділ, батареї й обози. Сотник Грибовський наказав пластунам прикривати батарею сотника Чорного, а двом сотням кінноти заатакувати ворога зненацька. В цей час (година 7-а) наші донесли, що ворожа піхота наступає поза с. Сінним на м. Балту. Скритими підступами сотник Грибовський підвів полк непомітно до московської кінноти, що була спішена — розляглося гучне "Слава!"; заскочені зненацька червоні не пробували навіть сідати на коней, а кинулися втікати на с. Сінне. Кінний полк почав переслідувати ворога, що втікав, і напоровся в селі на ворожий обоз, що так само горячково запрягав коні. В цей час сотник Чорний відкрив сильний вогонь по червоних. Ворожа піхота так само безладно втікала. Все змішалося так, що не можна було розпізнати, де москалі, де наші — тільки було чути крики: „Товарищі! Єщо путь к Одессє нє отрєзан". У цей час кілька наших кіннотчиків понеслося в атаку на ворожу батарею і її захопили, а полковник Шраменко та підполковник Климач із кількома козаками (5-го полку) одразу повернули дві ворожі гарматі й почали бити по тих, що відступали, з їхніх же гармат. Тут ми здобули великі трофеї — кулемети, гармати й великий обоз".</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22-го квітня 4-й Київський полк здобув село Немирівське, що на схід від м. Балти, звідки полкові наказано було взяти Балту. Місцевість наступові сприяла. Місцями лежали ліси, а до самого міста тягнулися балки й добрі скритні підступи. Місто взагалі лежить у балц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ід с. Немирівського дорога йде лісом, місцевість до самої Балти не рівна. Навколо Балти місцевість має ґрунт суглинкуватий.</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23-го квітня. Балту взято. 4-й кінний полк розположився в с. Сінному, що на півд.-захід від міста. Село так само лежить у балці. До нього веде багато скритих підступів і балок. Для наступу війська дуже сприятлива місцевість. Полк виставив охорону в напрямку на ст. Борщ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24-го квітня. Москалі під прикриттям 2 бронепотягів ведуть наступ по двох напрямках:</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1) зі ст. Борщів кіннота й піхота на лінію Сінне—Балт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2) зі ст. Бірзули на ст. Балта й на місто, при чому відділ, що йде на Сінну, обсаджує село, 5-й кінний полк відїздить від 5-ої дивізії, і це примусило відступити 4-й кінний полк на висоти, що на північ від с. Сінног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25-го квітня. Москалі опанували стацію й місто Балту, а один відділ — село Сінне й насідають на піхоту 5-ої дивізії. Щасливо заскочивши в тил, кінний полк вибиває червоних із села Сінного й веде наступ на Балту, примусивши червоних у безладді втікати.</w:t>
      </w:r>
    </w:p>
    <w:p>
      <w:pPr>
        <w:pStyle w:val="Normal"/>
        <w:numPr>
          <w:ilvl w:val="0"/>
          <w:numId w:val="0"/>
        </w:numPr>
        <w:ind w:firstLine="567"/>
        <w:jc w:val="both"/>
        <w:outlineLvl w:val="0"/>
        <w:rPr>
          <w:rFonts w:ascii="Times New Roman" w:hAnsi="Times New Roman" w:cs="Times New Roman"/>
          <w:lang w:val="uk-UA" w:eastAsia="ru-RU"/>
        </w:rPr>
      </w:pPr>
      <w:r>
        <w:rPr>
          <w:rFonts w:cs="Times New Roman" w:ascii="Times New Roman" w:hAnsi="Times New Roman"/>
          <w:lang w:val="uk-UA" w:eastAsia="ru-RU"/>
        </w:rPr>
      </w:r>
    </w:p>
    <w:p>
      <w:pPr>
        <w:pStyle w:val="Normal"/>
        <w:numPr>
          <w:ilvl w:val="0"/>
          <w:numId w:val="0"/>
        </w:numPr>
        <w:ind w:firstLine="567"/>
        <w:jc w:val="center"/>
        <w:outlineLvl w:val="0"/>
        <w:rPr>
          <w:rFonts w:ascii="Times New Roman" w:hAnsi="Times New Roman" w:cs="Times New Roman"/>
          <w:sz w:val="28"/>
          <w:lang w:val="uk-UA" w:eastAsia="ru-RU"/>
        </w:rPr>
      </w:pPr>
      <w:r>
        <w:rPr>
          <w:rFonts w:cs="Times New Roman" w:ascii="Times New Roman" w:hAnsi="Times New Roman"/>
          <w:sz w:val="28"/>
          <w:lang w:val="uk-UA" w:eastAsia="ru-RU"/>
        </w:rPr>
        <w:t>II.</w:t>
      </w:r>
    </w:p>
    <w:p>
      <w:pPr>
        <w:pStyle w:val="Normal"/>
        <w:ind w:firstLine="567"/>
        <w:jc w:val="center"/>
        <w:rPr>
          <w:rFonts w:ascii="Times New Roman" w:hAnsi="Times New Roman" w:cs="Times New Roman"/>
          <w:sz w:val="28"/>
          <w:lang w:val="uk-UA" w:eastAsia="ru-RU"/>
        </w:rPr>
      </w:pPr>
      <w:r>
        <w:rPr>
          <w:rFonts w:cs="Times New Roman" w:ascii="Times New Roman" w:hAnsi="Times New Roman"/>
          <w:sz w:val="28"/>
          <w:lang w:val="uk-UA" w:eastAsia="ru-RU"/>
        </w:rPr>
        <w:t>Марш-маневр у район Ольгопіль—Піщана (25 до 27 квітня). Галицька армія стає на революційний шлях. Командир бригади отаман Шепарович при єднується до армії.</w:t>
      </w:r>
    </w:p>
    <w:p>
      <w:pPr>
        <w:pStyle w:val="Normal"/>
        <w:ind w:firstLine="567"/>
        <w:jc w:val="both"/>
        <w:rPr>
          <w:rFonts w:ascii="Times New Roman" w:hAnsi="Times New Roman" w:cs="Times New Roman"/>
          <w:sz w:val="28"/>
          <w:lang w:val="uk-UA" w:eastAsia="ru-RU"/>
        </w:rPr>
      </w:pPr>
      <w:r>
        <w:rPr>
          <w:rFonts w:cs="Times New Roman" w:ascii="Times New Roman" w:hAnsi="Times New Roman"/>
          <w:sz w:val="28"/>
          <w:lang w:val="uk-UA" w:eastAsia="ru-RU"/>
        </w:rPr>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 боях з 22 по 25 квітня Українській Армії пощастило розбити всі ворожі відділи, що їх москалі кинули були з ріжних напрямків до повстанського району Ананьїв — Бірзула — Балта. Щождо повстанців — то вони могли спокійно розійтися по своїх хатах.</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омандування армії завжди старалося не затримувати війська довший час на одному місці й тому ніколи само не підбивало селян на повстання. В цьому разі ініціятива повстання виходила з самого населення, тому командування армії, як ми це бачили, зараз же заявило отаманові Пшонникові, що за 3 дні армія буде продовжувати свій марш.</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27-го квітня командування угруповує армію навколо Ольгополя (схема ч. 16). У самому місті став штаб армії та частини Волинської дивізії, в Чечельнику — частини Київської дивізії, у Піщаній — Запорозька дивізія, а 28—29 квітня армія пересунулася до Бершаді й тут затрималася, щоби дати можливість частинам трохи відпочити й після того вже розпочати свою, останню вже, серію боїв. Цей наш марш-маневр маскувався коротким рейдом Чорних на ст. Бірзулу (схема ч. 15).</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27-го квітня до складу Української Наддніпрянської Армії приєдналася кінна Галицька бригада отамана Шепаровича, що вже з 6 квітня була в таборі повстанців і числила в своєму бойовому складі 400 їздців, 30 кулеметів та 150 багнетів (піхота на возах) — на загальне число 1,000 люд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27-го квітня з Піщаної (в околиці Бершаді) прибув до штабу армії (Ободівка) відпоручник Галицької Армії четар Білецький із отаманом Заболотним. Четар Білецький мав уповноваження від Галицького Повстанчого Комітету й часово перебував, яко звязковий, при Отаманові Заболотном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 їхніх інформацій виявилося, що Галицька Армія вирішила повстати проти червоних і приєднатися до Наддніпрянської Армії, але точних дат про термін початку повстання четар Білецький не ма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Це скріплювало командування в його рішенні йти на Вапнярку, — треба було поспішат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 дневнику Галицької кінної бригади про події, що відбулися перед командируванням четаря Білецького, значилося таке:</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w:t>
      </w:r>
      <w:r>
        <w:rPr>
          <w:rFonts w:cs="Times New Roman" w:ascii="Times New Roman" w:hAnsi="Times New Roman"/>
          <w:lang w:val="uk-UA" w:eastAsia="ru-RU"/>
        </w:rPr>
        <w:t>У квітні 1920 р. питання про війну з Польщею було вже для москалів питанням вирішеним. Все стверджувало їхню підготовку до воєнної кампанії на весну. Фронт червоного війська вже існував: на півдні він перебігав по лінії Ямпіль — Жмеринка — Вінниця й далі на північ (всі пункти в руках червоних), але командуванню нашому було відомо, що на зазначену частину бойової лінії штаб XII червоної армії висунув Галицькі бригади, а саме на напрямок Вапнярка — Жмеринка — Проскурів — ІІІ бригад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о Дністрі аж до Одеси також були розкидані окремі галицькі частини. В цих частинах було неспокійно. Червоний прапор — був для них лише формальною зовнішньою ознакою, — необхідним додатком до часу й обстановк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 цього ж району вийшли й перші партизани-чорноморці та 1 кав. Галицька бригада отамана Шепарович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окінчивши всі операції в районі Ананьїв — Балта — ст. Любашівка, щоб ясніше відчути зазначену обстановку, команда рішає на 27 квітня пересунути обоз армії в район Піщана — Ольгопіль.</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 наказі по армії (ч. 73) це рішення змотивоване так:</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w:t>
      </w:r>
      <w:r>
        <w:rPr>
          <w:rFonts w:cs="Times New Roman" w:ascii="Times New Roman" w:hAnsi="Times New Roman"/>
          <w:lang w:val="uk-UA" w:eastAsia="ru-RU"/>
        </w:rPr>
        <w:t>По одержаних відомостях від власної агентури, в районі Одеса — Миколаїв значних ворожих сил нема.</w:t>
      </w:r>
    </w:p>
    <w:p>
      <w:pPr>
        <w:pStyle w:val="Normal"/>
        <w:ind w:firstLine="567"/>
        <w:jc w:val="both"/>
        <w:rPr/>
      </w:pPr>
      <w:r>
        <w:rPr>
          <w:rFonts w:cs="Times New Roman" w:ascii="Times New Roman" w:hAnsi="Times New Roman"/>
          <w:lang w:val="uk-UA" w:eastAsia="ru-RU"/>
        </w:rPr>
        <w:t>В самих містах помітна паніка. По тих же відомостях на відтинку Могилів-Подільський — Вапнярка комуністи суцільного фронту</w:t>
      </w:r>
      <w:r>
        <w:rPr>
          <w:rFonts w:cs="Times New Roman" w:ascii="Times New Roman" w:hAnsi="Times New Roman"/>
          <w:lang w:val="uk-UA"/>
        </w:rPr>
        <w:t xml:space="preserve"> </w:t>
      </w:r>
      <w:r>
        <w:rPr>
          <w:rFonts w:cs="Times New Roman" w:ascii="Times New Roman" w:hAnsi="Times New Roman"/>
          <w:lang w:val="uk-UA" w:eastAsia="ru-RU"/>
        </w:rPr>
        <w:t>не мають. Наше військо на цьому (проти-московсько-большевицькому—О.-П.) фронті — окопалос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numPr>
          <w:ilvl w:val="0"/>
          <w:numId w:val="0"/>
        </w:numPr>
        <w:ind w:firstLine="567"/>
        <w:jc w:val="center"/>
        <w:outlineLvl w:val="0"/>
        <w:rPr>
          <w:rFonts w:ascii="Times New Roman" w:hAnsi="Times New Roman" w:cs="Times New Roman"/>
          <w:sz w:val="28"/>
          <w:lang w:val="uk-UA" w:eastAsia="ru-RU"/>
        </w:rPr>
      </w:pPr>
      <w:r>
        <w:rPr>
          <w:rFonts w:cs="Times New Roman" w:ascii="Times New Roman" w:hAnsi="Times New Roman"/>
          <w:sz w:val="28"/>
          <w:lang w:val="uk-UA" w:eastAsia="ru-RU"/>
        </w:rPr>
        <w:t>III.</w:t>
      </w:r>
    </w:p>
    <w:p>
      <w:pPr>
        <w:pStyle w:val="2"/>
        <w:ind w:firstLine="567"/>
        <w:rPr/>
      </w:pPr>
      <w:r>
        <w:rPr/>
        <w:t>Остання операція: обстанова й мотивування оперативного рішення. Етапи, в яких воно переводилося.— Бої (з 30.ІV. по 2.V.) навколо Вапнярського залізничого вузла. — Останні бо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Беручи під увагу все попереднє, командування вирішило скерувати дальше армію з району Бершаді на північний захід і вибрало напрямок Ободівка — Вапнярка — Ново-Ушиця. Це рішення, на думку командування, одночасно могло вплинути на активність частин  Галицької армії, що перебувала в районі Вапнярка — Бірзул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 день 30 квітня армія осягнула: Запорозька й Київська дивізія — район Демидівка Тростянець і Волинська дивізія — район Павлівка — Тарканівка. З цих районів командування приступило до виконання свого заміру.</w:t>
      </w:r>
    </w:p>
    <w:p>
      <w:pPr>
        <w:pStyle w:val="Normal"/>
        <w:ind w:firstLine="567"/>
        <w:jc w:val="both"/>
        <w:rPr/>
      </w:pPr>
      <w:r>
        <w:rPr>
          <w:rFonts w:cs="Times New Roman" w:ascii="Times New Roman" w:hAnsi="Times New Roman"/>
          <w:lang w:val="uk-UA" w:eastAsia="ru-RU"/>
        </w:rPr>
        <w:t>Першим етапом у виконанні наміченого собі завдання командування намічає завдання побічне — захоплення району Крижопіль — Вапнярка — Журавлівка — Тульчин.</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еред тим, як перейти до змалювання останньої операції, переглянемо спершу засоби, якими армія диспонувала на день 30 квітня 1920 рок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сля боїв під Вознесенським, Ананьєвим і Балтою, тобто після 27 квітня, зайшли такі змін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о Волинської дивізії прибув після хвороби на тиф і знову став на чолі дивізії отаман Загродський. До всього складу Волинської дивізії був приписаний Чорноморський партизанський полк, що мав у своєму складі до 300 баґнегів, 8 кулеметів і біля 100 шабель; відділ цей був добре зорганізований і повний бойового запал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иївська дивізія доповнила свій склад Галицьким технічним куренем із Балти до 300 чоловік; при курені був великий запас усякого технічного знарядд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аким чином, у наслідок останніх подій Українська армія побільшилася на одного отамана, 750 багнетів, 38 кулеметів, 500 їздців і значну кількість всякого технічного знаряддя. Проте була й негативна сторона — з новими частинами до армії теж прибув значний обоз, що збільшив і без того великі валки арм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ахоплення району Тульчин — Вапнярка — Крижопіль на 1 травня командування організовує так:</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апорозька дивізія (багнетів 500, гармат 5, шабель 400) 1 травня о 4-й годині захоплює м. Тульчин, рівночасно невеликим відділом захоплює ст. Журавлівку; після виконання свого першого завдання — дивізія лишає в Тульчині відділ забезпечення, а сама пересовується до с. Тимонівки, де чекає на дальші наказ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Київська дивізія (з доданим до її складу 3-м кінним полком — багнетів 600, шабель 400, гармат 4) 1 травня о 7-й годині розпочинає наступ на Вапнярку з метою захоплення залізничної стації та околишніх сіл. </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олинська дивізія (з доданим до її складу Чорноморським пішим полком — багнетів 500, шабель 400, гармат 2) 1 травня о 4-й годині розпочинає наступ на ст. Крижопіль, рівночасно окремим відділом демонструє на ст. Рудницю; по захопленні ст. Крижополя дивізія забезпечує район ділань Армії з півдня (особливо з Одеського напрямк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Галицька кінна бригада отамана Шепаровича (шабель 400, багнетів 150, кулеметів 30) 1 травня до 7-ої години скупчується в с. Тиманівці, де й очікує на наказ.     Штаб армії — від 7-ої години ранку в с. Тиманівці в безпосередньому звязку зі штабом Київської дивіз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іч з 30 квітня на 1 травня всі дивізії використовують для опанування пунктами, що дало б їм вигідніше вихідне становище.      Команду армії особливо турбувало підтримання звязку під час усієї операції. Спізнення донесень могло дуже відємно відбитися на остаточному результаті. Через те, крім звичайних засобів, службу звязку підсилено службою командармового конво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ерейдемо до докладного огляду тих бої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1-го травня приблизно біля 11-ої години з с. Капустянів я приїхав на командний пункт Київської дивізії, що був в околиці с. Тиманівки. Дивізія якраз вела наступ із півн. сходу на Вапнярку. Москалі саме в той час підводили на свій фронт підсилення. Велика курява на дорозі ясно показувала напрямок колони й до певної міри її довжину. Гармати Київців (сотник Вітко) влучно обстрілювали ворожі частини й почасти їх розпорошили. Московські гармати відповідали, проте без дошкульних наслідк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ва бронепотяги — один на самій Вапнярці, а другий між Вапняркою та Журавлівкою,— підтримували червону піхоту. Це свідчило про те, що ст. Журавлівки Запорожці ще не здобули. Це ускладняло завдання колони отамана Тютюнника, що націлив завдати головний удар ворогові саме з північно-східнього напрямку. До полудня ні з правого, ні з лівого крила до Командування Армії жадних донесень не надходило, бої ж під Вапняркою набрали затяжного характер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опередні події в районі лівої нашої колони були так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 15-й годині Командування Армії одержало відомость про те, що Волинці (отаман Загродський) вдосвіта того дня захопили ст. Крижопіль, утримували її за собою та завзято боролися з бригадою ворожих бронепотягів, що настирливо атакували Волинців із півдня. На стації Волинці захопили гарматну базу червоних (перший наскок зробив сотник к.-Мазепинського полку Пекарчук).</w:t>
      </w:r>
    </w:p>
    <w:p>
      <w:pPr>
        <w:pStyle w:val="Normal"/>
        <w:ind w:firstLine="567"/>
        <w:jc w:val="both"/>
        <w:rPr/>
      </w:pPr>
      <w:r>
        <w:rPr>
          <w:rFonts w:cs="Times New Roman" w:ascii="Times New Roman" w:hAnsi="Times New Roman"/>
          <w:lang w:val="uk-UA" w:eastAsia="ru-RU"/>
        </w:rPr>
        <w:t>У Запорожців: ще 30 квітня вони звязалися з місцевими повстанцями (отаман Волинець) і, використовуючи дані їхньої розвідки,</w:t>
      </w:r>
      <w:r>
        <w:rPr>
          <w:rFonts w:cs="Times New Roman" w:ascii="Times New Roman" w:hAnsi="Times New Roman"/>
          <w:lang w:val="uk-UA"/>
        </w:rPr>
        <w:t xml:space="preserve"> </w:t>
      </w:r>
      <w:r>
        <w:rPr>
          <w:rFonts w:cs="Times New Roman" w:ascii="Times New Roman" w:hAnsi="Times New Roman"/>
          <w:lang w:val="uk-UA" w:eastAsia="ru-RU"/>
        </w:rPr>
        <w:t>коротким і енергійним наскоком в дню 1 травня захопили м. Тульчин, що був місцем постою 60-ої піх. сов. дивізії. Запорожці визволили з вязниць галичан. Червоний штаб зі своїм персональним складом, а також із матеріяльною частиною, включно до радіо, досталися Запорожцям, при чому особливо цінним було захоплення 300 коней, бо більшість надавалася під верх.</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сля захоплення Тульчина Команда Запорозької дивізії висунула кінний відділ для захоплення Журавлівки. Проте час минув. Втікачі з Тульчина попередили ворожу залогу, й Запорожці зустріли спроти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 16-й годині над Вапняркою зявився аероплян, що скинув на стацію кілька бомб. В північно-західньому напрямку, десь дуже далеко, чутно було гарматні стріли. На лівому крилі Київців стало краще.</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3-й кінний полк, згідно з наказом по середній групі, о 23-й годині 30 квітня перейшов залізницю біля села Крижополя, при чому в момент підходу полку до залізниці з півдня на Вапнярку прийшов бронепотяг „Алябин". Полк попсував колію, й бронепотяг, при своєму поворотному рейді, потерпів аварію. Командира бронепотягу потім перехопив наш розїзд.</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іч і весь день 1 травня полк простояв на північно-східній частині Крижопільського лісу. Його розвідка виявила, що в с. Вербовому (2 кілом. від Вапнярки) стояли невеликі ворожі обози, а Марківка — Княжево були зовсім вільні від ворожого військ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 22-й годині 1 травня полк перейшов до с. Антопіль, о 23-й розїзди полку викрили марш обозної колони з Вапнярки на Антопіль. Три четвертини возів Київці полонили, решта повтікал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аким чином полк мав добру ситуацію і, при більшій активності, міг добре допомогти Київцям.</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 17-й годині, спочатку від розїзду мого конвою, а потім із донесення отамана Гулого, я довідався, що Запорожці, під напором двох ворожих дивізій, залишили Тульчин і з боями відходили в південному-західньому напрямі на с. Тиманівку. Ситуація різко ускладнялася, а тому я негайно поїхав до штабу отамана Тютюнника, що в той час був уже в Калинівці, на схід від Вапнярки, щоби на місці побачити положення нашої середньої колон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Село було під сильним ворожим гарматним вогнем. Червоні вели контр-наступ. Гармати сотника Вітка відбивали наступ картечею. Остання резерва Київців — Галицька технічна сотня — підїхала на возах і чекала попід хатами наказ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сля короткої наради з отаманом Тютюнником я вирішив: 2-му Галицькому кінному полкові (сотник Ярий) відійти під команду Київців, і після того дивізія зробить ще раз спробу захопити Вапнярку; Запорозькій же дивізії Команда видасть наказа утримувати висоти, що тяглися в 4-х верствах: на північ од залізничої лінії Вапнярка — Гайворон.</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Останній полк армійської резерви (1-й кінний Галицький полк) я рішив тримати за правим крилом Київської дивіз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алі я поспішив знову до Тиманівки, бо вже видно було довгі лави Запорожців, що відступали туди під напором москал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Сутеніло. Бій під стацією Вапняркою тривав з перемінним успіхом. Червоні закріпилися в Журавлівці й звідти натискали на ліве крило Київців. Можна було передбачати, що на ранок вони зуміють зорганізувати на лінії Журавлівка — Тульчин супроти нас новий фронт. Червоні бронепотяги влучно використовували коліно на залізниці в 4-х верствах у півн.-східньому напрямі від Вапнярки й звідти весь час турбували ліве крило Київц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е в наших інтересах було втягуватися до затяжного бою, тому я рішаю використати наш успіх на дільниці від село Крижопіль — стація Крижопіль, перевести через цю дільницю нашу армію й на ранок 2 травня угрупувати її в районі: Марківка (2 Волинська дивізія) — Антопіль (Київська дивізія) — Мясківка (1-а Запорозька дивізія). Цей маневр потребував певности на лінії Вапнярка — Тиманівк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Це останнє завдання я доручив арєргардові від Запорожц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иївській дивізії, в залежності від ситуації на місці, як для неї складеться вона після 20-ої години, я предклав два рішення: або вночішньою атакою опанувати стацію Вапнярку й потім уже угрупуватися в с. Антополі, або ж, використовуючи вночішню темряву, перейти залізницю на дільниці м. Княжопіль — Вербове (біля Вербового був наш 3-й кінний полк) і потім увійти в дотик із Волинця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 розпорядженню своєму Командування Київців мало до 4-х годин часу; за цей час дивізія мала повну можливість, коли б цього вимагала ситуація, перегрупувати свої тили на Шарапанівку й таким чином уникнути тієї небезпеки, що дивізію зможе оточити ворог у північно-східньому напрямі. Треба знати, що в складі Київської групи було на той час до 3-х кінних полків (600 шабель).</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ро бої під Вапняркою подаємо уривок зі споминів кол. командира 28-го куріня підполковника Сухоручка-Хословськог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w:t>
      </w:r>
      <w:r>
        <w:rPr>
          <w:rFonts w:cs="Times New Roman" w:ascii="Times New Roman" w:hAnsi="Times New Roman"/>
          <w:lang w:val="uk-UA" w:eastAsia="ru-RU"/>
        </w:rPr>
        <w:t>Весело посувалася наша дивізія вперед, у напрямку до Вапнярки. Хоч усім і було відомо, що перед нами нелегка задача — прорвати московський фронт, але нікому й на думку не приходило, що може стрінути нас невдач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же темніло... Наша дивізія підходила до с. Красногірки, де за відомостями стояли московські частини. Піші частини дивізії одержали наказ зупинитися, зайнявши вихідне положення — з розсвітом мали розпочати наступ... Несподівано знялася рушнична та кулеметна стрілянина... Кінний полк дивізії, що був післаний на праве крило, наскочив на ворожі застав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Як не дивно, але всіх охопило якесь занепокоєння, самозрозуміло, то не від наглої стрілянини, а від якогось передчуття. І дійсно... за кілька хвилин рознеслася вістка, що боляче вразила кожного козака й старшину дивізії без винятку: „Командир 5-го кінного полку дивізії сотник Грибовський смертельно ранений". Це була велика й не замінима втрата для нашої дивізії.                                  </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Сотник Грибовський був один із найліпших старшин кіннотчиків у дивізії; його й підлеглі, й колеґи надзвичайно любили й поважали, а начальство цінил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Бажання помститись вогнем запалало в кожног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Ще не світало, як я одержав наказа розгорнути курінь (1-й курінь Київської дивізії) і розпочати наступ на село. Другий курінь дивізії теж був відданий під моє керування.  Тихо посувалися курені розгорненим фронтом... Наступ ішов у чоло — в той час, коли третій курінь забезпечував ліве крил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Почало світати. Село було в балці, й ціле його огортав густий туман. Але ворог уже відкрив нас і розпочав сильний вогонь... Ми були на узгірі та на очах у ворога в той час, як для нас ворог зоставався невидимий. З цього становища був єдиний вихід, а саме: вперед!      „Вперед! Слава!"... Команду підхоплено й блискавкою рознесено по лаві, вправо та вліво. З галасом та криком „Слава! Вперед!", кинулося козацтво до села, один одного переганяючи.   </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Село здобуто... Москалі панічно втікають... Несподіванкою для них був наш ранній наступ, і великі трофеї досталися нам. Але село прилягало до ліса, який тягнеться майже до самої Вапнярки. І цей ліс прислужився москалям — зовсім на наших очах встигла кацапня сховатися в лісі з двома тяжкими гарматами. Проте не всі повтікали й не все вивезли — проворнішим козакам вдалося й баґнетом попрацювати, а кіннотчики не одну голову зрубали. Чимало обозу, полонених та кулеметів добули. Найщасливішим щодо здобичі був 3-й курінь під командою хорунжого Лавровського, йому місцевість дала можливість захопити село з лівого крила, якраз при вїзді; цим він відрізав ворогові дорогу до ліс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трат ми не мали майже жадних, зате ворожих трупів було досить. За сотника Грибовського відплатили не зле...</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е довго ми спочивали, — за дві годині рушили далі... Дорога йшла лісом. І це освіжало, бо день був дуже гарячий... подвійно гарячий...</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Щасливо перейшли залізницю й наближались до с. Тиманівки (7 верстов від Вапнярки). Розвідка донесла, що сила ворожого обозу посувається дорогою з Вапнярк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упинилися з нехіттю... тиша неприємно вражала... але не довго — за селом показалася ворожа розстрільна... Не багато думаючи, кинулася піхота бігом уперед, розгортаючись з-за горбів у розстрільну. Справа, на допомогу дорученому мені куреневі, поспішала сотня кінного полку.</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Ніколи москалі не витримували нашого наступу, коли він був енерґійний — це я знав із дволітньої воєнної практики з ними, — не витримували вони нашого наступу й тоді навіть, коли їх було кілька разів більше за нас. І цим разом, не зважаючи на те, що ворожа сила чисельно нас теж кілька разів переважала, я не зупинивс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оманда „Слава!" "Вперед''... понеслася кінна сотня в атаку, підтримуючи мене; не відставала від кінноти й піхота.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Хоч і близько підпустили нас до себе ворожі розстрільні, хоч і позицію мали добру, бо нас розділяла багниста річка, — а все ж таки не витримали москалі й кинулися втікати. Горе їм було б... та річечка їх врятувала — кіннота не могла їх переслідувати, ба, й піхота з великими труднощами перебралася через річку, а кулеметні тачанки мусіли кілька верстов обіздити.  Втекли москалі, не оглядаючись, в напрямі на Вапнярку під захист двох своїх бронепотягів, що шаленим гарматним вогнем почали нас обстрілюват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атихло... але не на довго. Положення наше, хоч ми йшли й побідно вперед, було дуже тяжке... Запорозька дивізія, що мала в цей день зайняти Тульчин, потерпіла невдачу, хоч спершу й захопила була місто з успіхом, але потім мусіла відійт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Була 16-та година, коли надійшли відомості, що майже з усіх сторін оточив нас ворог, — бо попали ми якраз у прифронтову смугу московсько-польського фронту, в головний центр московського розположення.        </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Ми находилися в досить тісному колі, із нього вихід був один: вперед! Взяти Вапнярку, повороту нем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Це розумів кожний, як старшина, так і козак. О годині 17-й рушили курені дивізії спільно в наступ. Перед нами ст. Вапнярка, обсаджена ворожими бронепотягами та густими розстрільними, розсипаними вздовж залізниці та цілому фронті нашого наступ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екельним вогнем зустріли москалі нашу розстрільну, що, порівнюючи з чисельним ворогом, була лише жменькою люд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еможливо далі було посуватися... Залягли... Але що з того — чисте поле, ані горбка, ані долини... відступати нема як та й нема куд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w:t>
      </w:r>
      <w:r>
        <w:rPr>
          <w:rFonts w:cs="Times New Roman" w:ascii="Times New Roman" w:hAnsi="Times New Roman"/>
          <w:lang w:val="uk-UA" w:eastAsia="ru-RU"/>
        </w:rPr>
        <w:t>Вперед!", „Бігом!"... Все невтримніший стає гарматний вогонь противників, бо трохи завчасно сунулися ми наперед, — але кілька наших кулеметників — з-поміж них варт ізгадати Качана — кидаються зі своїми кулеметними тачанками вперед майже в самі ворогові ряди й влучним вогнем примушують передні ворожі розстрільні відступити аж до залізничного насип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Стало вечоріти... до стації ще далеченько, а москалі й не думають залишати стації, а навпаки, все більше й більше зміцнюють вогонь...</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се більше й більше рідшають наші й так ріденькі ряди, все більшає лінія фронту, на який ми наступаємо, все більше й більше відчуваємо втому... але не зупиняємось — все вперед і вперед, і то бігом із невгаваючим криком „Слав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сь уже недалеко й стація. Тричі кидаюсь я зі своїм куренем атакувати стацію; я на коні, а козаки від мене не відстаючи. Але, як тільки добігав уже я до стації, — залишалася тільки горстка люду.</w:t>
      </w:r>
    </w:p>
    <w:p>
      <w:pPr>
        <w:pStyle w:val="Normal"/>
        <w:ind w:firstLine="567"/>
        <w:jc w:val="both"/>
        <w:rPr/>
      </w:pPr>
      <w:r>
        <w:rPr>
          <w:rFonts w:cs="Times New Roman" w:ascii="Times New Roman" w:hAnsi="Times New Roman"/>
          <w:lang w:val="uk-UA" w:eastAsia="ru-RU"/>
        </w:rPr>
        <w:t>Передано було мені, що справа, з-за лісу, має надійти кінний</w:t>
      </w:r>
      <w:r>
        <w:rPr>
          <w:rFonts w:cs="Times New Roman" w:ascii="Times New Roman" w:hAnsi="Times New Roman"/>
          <w:lang w:val="uk-UA"/>
        </w:rPr>
        <w:t xml:space="preserve"> </w:t>
      </w:r>
      <w:r>
        <w:rPr>
          <w:rFonts w:cs="Times New Roman" w:ascii="Times New Roman" w:hAnsi="Times New Roman"/>
          <w:lang w:val="uk-UA" w:eastAsia="ru-RU"/>
        </w:rPr>
        <w:t xml:space="preserve">полк Галицької бригади Шепаровича й мене підтримав, а до того часу я маю триматися.         </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авдання я мав — оминувши стацію, зайняти село за залізицею, перейшовши колію недалеко від стації, на першому переїзд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же стемніло... місяць став сходит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w:t>
      </w:r>
      <w:r>
        <w:rPr>
          <w:rFonts w:cs="Times New Roman" w:ascii="Times New Roman" w:hAnsi="Times New Roman"/>
          <w:lang w:val="uk-UA" w:eastAsia="ru-RU"/>
        </w:rPr>
        <w:t>Кінний полк за хвилю тут буде", доповідає мені ординарець.</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Розстрільною надбігає кіннота... „Вперед! В атаку! За мною|!" подаю я команду, кидаючись уперед... Кидається за мною кінний полк, але тут на бігу чую разом із криком "Слава!" — крики „Гура!" й гасло трубача до атак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 добрих конях, із шаблями наголо, скачуть уже поруч зі мною кіннотчики-Галичани з бриґади Шепаровича, що в той момент якраз наспівал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е витримали москалі — втекли, давши можливість моєму куреневі та кінноті перейти на другий бік залізниц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Але, тількищо перейшли ми на другий бік залізниці, справа від Вапнярки, як на стацію наскочив ще один броневик, якого прислали москалі на підмогу з сусідньої стації Журавлівк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ід решти частин дивізії ми відірвалися цілком і в цей момент були фактично відтяті від них — бо вони залишилися по тому боці залізниц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ібрав я нараду командантів обох кінних полків і сотень і на ній висловив своє рішення напасти на бронепотяг по цей бік станції. Але за кілька хвилин цього вже не потрібно було — наша артилерія, що підїхала близько до стації, влучним вогнем примусила ворожога бронепотяга покинути стацію, і її зараз же обсадила решта частин дивізії, що була по другому боці залізниці, а слідом за бронепотягом було пущено під повною парою порожнього паротяга. Він недалеко від стації наздогнав ворожого бронепотяга й розбив його на друзки. Це забезпечило перехід наших частин та обозу дивізії на другий бік залізниці, а, крім того, допомогло здобути багато муніції, ріжного майна, коней, зброї — так, що всього не можна було навіть забрат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 стації залишилося багато Галичан, що не схотіли втікати разом із москалями та що радо прилучилися до нас, тим поповнивши наші ряд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ідступили тоді москалі, але не далеко, до сусідніх лісів, розраховуючи, як можна було здогадуватися, на те, що нападуть на нас, коли ми затримаємося на стац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Їхній плян був би їм удався, але, на щастя, напали вони на нас аж під ранок, коли ми вже вирушили далі, прийнявши тільки арєрґардний бій, що кінчився досить щасливо для дивізії. Головні втрати були — тяжке поранення командира гарматного полку сотника Вітка та залишення невеликої частини обозу.</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А положення було дуже серйозне, бо дивізія знову опинилася була у тісному колі, за винятком вузенького шляху. З огляду на те, що я одержав запізно повідомлення про відхід, довелося з куренем пробиватися вже через фронт ворога, що насідав на арєргард нашої дивізії. Вибратися повелося без втрат.</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айнявши позіції на висотах у 5 верствах на північний схід від Вапнярки, ми залишалися на них до ночі спокійно. Набралися трохи сил на день 3-го травня, якого дня всі три дивізії— Київська, Запорозька й Волинська прорвалися з великими боями через передову лінію московського фронт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Бої ці відбулися, головно, під селами Савчиним та Джугастрою й зостануться на завжди в памяті кожного учасника їх. Цими боями закінчився для історії українського війська памятний „Зимовий Похід" від 6 грудня 1919 року до 6 травня 1920 року, під командою генерала Омельяновича-Павленк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pPr>
      <w:r>
        <w:rPr>
          <w:rFonts w:cs="Times New Roman" w:ascii="Times New Roman" w:hAnsi="Times New Roman"/>
          <w:lang w:val="uk-UA" w:eastAsia="ru-RU"/>
        </w:rPr>
        <w:t>Опівдні Запорозька та Волинська дивізія заняли вказані їм в наказі становища</w:t>
      </w:r>
      <w:r>
        <w:rPr>
          <w:rFonts w:cs="Times New Roman" w:ascii="Times New Roman" w:hAnsi="Times New Roman"/>
          <w:i/>
          <w:lang w:val="uk-UA" w:eastAsia="ru-RU"/>
        </w:rPr>
        <w:t>*(*Запорожці — Мясківка, Волинці — Марківка, а кінні Мазепинці в с. Андріянівці, поміж Марківкою — Мясківкою.</w:t>
      </w:r>
      <w:r>
        <w:rPr>
          <w:rFonts w:cs="Times New Roman" w:ascii="Times New Roman" w:hAnsi="Times New Roman"/>
          <w:i/>
          <w:lang w:val="uk-UA"/>
        </w:rPr>
        <w:t>)</w:t>
      </w:r>
      <w:r>
        <w:rPr>
          <w:rFonts w:cs="Times New Roman" w:ascii="Times New Roman" w:hAnsi="Times New Roman"/>
          <w:lang w:val="uk-UA" w:eastAsia="ru-RU"/>
        </w:rPr>
        <w:t>. З Київською дивізією звязку на той час ще не було, хоч із допиту полонених і розвідкою по залізниці на північ було вже виявлено, що вночі з 2 на 3 травня Київці захопили Вапнярк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2-го травня о 5-й годині. 1-й кінний Галицький полк, що відограв у даному разі ролю армійського авангарду, після невеликого бою перейшов залізницю та опанував Мясківку (2-га сотня сотника Гавриленка атакувала групу москалів і полонила 28 червоноармійців й 2 кулемети). Коли більша частина Запорожців пересунулася вже через залізницю до с. Княжева, два бронепотяги підійшли з півдня, але їх прогнали вогнем гармати кінно-гірського дивізіону та батареї волинц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риблизно о 16-й годині приїхав до мене, до місця постою штабу армії, отаман Тютюнник, і перебіг подій в його дивізії був достаточно зясований.</w:t>
      </w:r>
    </w:p>
    <w:p>
      <w:pPr>
        <w:pStyle w:val="Normal"/>
        <w:numPr>
          <w:ilvl w:val="0"/>
          <w:numId w:val="0"/>
        </w:numPr>
        <w:ind w:firstLine="567"/>
        <w:jc w:val="both"/>
        <w:outlineLvl w:val="0"/>
        <w:rPr>
          <w:rFonts w:ascii="Times New Roman" w:hAnsi="Times New Roman" w:cs="Times New Roman"/>
          <w:lang w:val="uk-UA" w:eastAsia="ru-RU"/>
        </w:rPr>
      </w:pPr>
      <w:r>
        <w:rPr>
          <w:rFonts w:cs="Times New Roman" w:ascii="Times New Roman" w:hAnsi="Times New Roman"/>
          <w:lang w:val="uk-UA" w:eastAsia="ru-RU"/>
        </w:rPr>
      </w:r>
    </w:p>
    <w:p>
      <w:pPr>
        <w:pStyle w:val="TextBody"/>
        <w:numPr>
          <w:ilvl w:val="0"/>
          <w:numId w:val="0"/>
        </w:numPr>
        <w:ind w:firstLine="567"/>
        <w:jc w:val="center"/>
        <w:outlineLvl w:val="0"/>
        <w:rPr>
          <w:sz w:val="28"/>
        </w:rPr>
      </w:pPr>
      <w:r>
        <w:rPr>
          <w:sz w:val="28"/>
        </w:rPr>
        <w:t>IV.</w:t>
      </w:r>
    </w:p>
    <w:p>
      <w:pPr>
        <w:pStyle w:val="Normal"/>
        <w:ind w:firstLine="567"/>
        <w:jc w:val="center"/>
        <w:rPr/>
      </w:pPr>
      <w:r>
        <w:rPr>
          <w:rFonts w:cs="Times New Roman" w:ascii="Times New Roman" w:hAnsi="Times New Roman"/>
          <w:sz w:val="28"/>
          <w:lang w:val="uk-UA" w:eastAsia="ru-RU"/>
        </w:rPr>
        <w:t>Прорив через фронт червоних — в цілях сполучення з форму ваннями,</w:t>
      </w:r>
      <w:r>
        <w:rPr>
          <w:rFonts w:cs="Times New Roman" w:ascii="Times New Roman" w:hAnsi="Times New Roman"/>
          <w:sz w:val="28"/>
          <w:lang w:val="uk-UA"/>
        </w:rPr>
        <w:t xml:space="preserve"> що перево</w:t>
      </w:r>
      <w:r>
        <w:rPr>
          <w:rFonts w:cs="Times New Roman" w:ascii="Times New Roman" w:hAnsi="Times New Roman"/>
          <w:sz w:val="28"/>
          <w:lang w:val="uk-UA" w:eastAsia="ru-RU"/>
        </w:rPr>
        <w:t>дилися в Могилівсь кому районі під безпосереднім доглядом Уряду У.Н.Р.</w:t>
      </w:r>
    </w:p>
    <w:p>
      <w:pPr>
        <w:pStyle w:val="Normal"/>
        <w:ind w:firstLine="567"/>
        <w:jc w:val="both"/>
        <w:rPr>
          <w:rFonts w:ascii="Times New Roman" w:hAnsi="Times New Roman" w:cs="Times New Roman"/>
          <w:sz w:val="28"/>
          <w:lang w:val="uk-UA" w:eastAsia="ru-RU"/>
        </w:rPr>
      </w:pPr>
      <w:r>
        <w:rPr>
          <w:rFonts w:cs="Times New Roman" w:ascii="Times New Roman" w:hAnsi="Times New Roman"/>
          <w:sz w:val="28"/>
          <w:lang w:val="uk-UA" w:eastAsia="ru-RU"/>
        </w:rPr>
      </w:r>
    </w:p>
    <w:p>
      <w:pPr>
        <w:pStyle w:val="Normal"/>
        <w:ind w:firstLine="567"/>
        <w:jc w:val="both"/>
        <w:rPr/>
      </w:pPr>
      <w:r>
        <w:rPr>
          <w:rFonts w:cs="Times New Roman" w:ascii="Times New Roman" w:hAnsi="Times New Roman"/>
          <w:lang w:val="uk-UA"/>
        </w:rPr>
        <w:t>В Марківці 2 травня після 17-ої години вперше я побачився з Головою Ради Міністрів</w:t>
      </w:r>
      <w:r>
        <w:rPr>
          <w:rFonts w:cs="Times New Roman" w:ascii="Times New Roman" w:hAnsi="Times New Roman"/>
          <w:lang w:val="uk-UA" w:eastAsia="ru-RU"/>
        </w:rPr>
        <w:t xml:space="preserve"> </w:t>
      </w:r>
      <w:r>
        <w:rPr>
          <w:rFonts w:cs="Times New Roman" w:ascii="Times New Roman" w:hAnsi="Times New Roman"/>
          <w:lang w:val="uk-UA"/>
        </w:rPr>
        <w:t xml:space="preserve">І. Мазепою, що з 28 квітня перебував при Київській дивізії. І. Мазепа привітав мене з закінченням Зимового Походу. Я дякував і переказав йому свою думку, що — правда — залишився ще один крок, проте дуже важкий: </w:t>
      </w:r>
      <w:r>
        <w:rPr>
          <w:rFonts w:cs="Times New Roman" w:ascii="Times New Roman" w:hAnsi="Times New Roman"/>
          <w:lang w:val="uk-UA" w:eastAsia="ru-RU"/>
        </w:rPr>
        <w:t>треба було числитися зі страшною перевтомою штабів і військових частин.</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Саме під час нашої розмови почулися перші гарматні вибухи з боку Джугастри, потім кулеметні й рушничні стріли, — то москалі атакували Запорожців. За півгодини Марківка наповнювалася обозами різних частин. Обстанова змінилася, значно на гірше.</w:t>
      </w:r>
    </w:p>
    <w:p>
      <w:pPr>
        <w:pStyle w:val="Normal"/>
        <w:ind w:firstLine="567"/>
        <w:jc w:val="both"/>
        <w:rPr/>
      </w:pPr>
      <w:r>
        <w:rPr>
          <w:rFonts w:cs="Times New Roman" w:ascii="Times New Roman" w:hAnsi="Times New Roman"/>
          <w:lang w:val="uk-UA" w:eastAsia="ru-RU"/>
        </w:rPr>
        <w:t>О 22-й годині я закликав до себе полковників: Ткачука, Долуда й Стефанова, щоб видати бойового наказа на 3 травня. Перевтома двох останніх штабових старшин була така, що вони за працею фактично засипали й цілком не були здатні до будь-якої штабової праці. Тому бойові накази далі йшли за ствердженням</w:t>
      </w:r>
      <w:r>
        <w:rPr>
          <w:rFonts w:cs="Times New Roman" w:ascii="Times New Roman" w:hAnsi="Times New Roman"/>
          <w:smallCaps/>
          <w:lang w:val="uk-UA" w:eastAsia="ru-RU"/>
        </w:rPr>
        <w:t xml:space="preserve"> </w:t>
      </w:r>
      <w:r>
        <w:rPr>
          <w:rFonts w:cs="Times New Roman" w:ascii="Times New Roman" w:hAnsi="Times New Roman"/>
          <w:lang w:val="uk-UA" w:eastAsia="ru-RU"/>
        </w:rPr>
        <w:t>вартового отамана, полковника Ткачук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еред тим, як перейти до фінальних подій нашого походу, я тут зроблю деякі підсумк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тже, коли ми билися під Ананьєвим і Балтою, тобто з 22 по 25 квітня, в той час 2-а і 3-я Галицькі бригади (колишні корпуси) під проводом таємного комітету підняли повстання супроти червоних із наміром пізнішого приєднання до армії У.Н.Р. Як відомо, це закінчилося катастрофою для Галичан — зібрана енергія та збережене майно не дістали свого призначен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ля мене є питанням — чому саме був такий поспіх: чи через брак інформацій, чи причиною було збільшення уяви про власні сили, чи, нарешті, під силою обставин, скажемо, заповіданого наступу польськог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ля нашої групи ця подія відбилася недобре в тому відношенню, що, коли ми підходили до району, він був уже сполоханий у повній поготівлі, тобто ми губили одну з наших головних переваг — несподіванку, лишалася друга — рух, сміливість рішень та переведення їх.</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існіша обстанова вночі з 2 на 3 травня зводилася до наступного: в районі Вапнярка — Журавлівка і Тульчин були сильні ворожі частини; Київська дивізія покинула під напором червоних Вапнярку, Запорозька дивізія залишила Мясківку; численні обози скупчилися поміж Мясківкою й Марківкою; всі дивізії перевтомлені до останньої можливости. Угрупування ворожих сил першої лінії було таке, що можна було сподіватися на ранок наступу зо всіх сторін. Через те я вирішив на 6-ту годину 3 травня дати дивізіям нове угрупування, а саме — Київській дивізії з 3-м Кінним полком с. Клембівку (схема ч. 17), Волинській — с. Нетребівку і Запорозькій — с. Ратушне: штаб армії з кінною Галицькою бригадою — там же, а потім з нового району продовжувати марш у напрямі на Яланець і Ігнаткове.</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акого змісту коло 2—3 години був виданий наказ. Через те, що з Запорозькою дивізією звязку ще не було, обози її приділено було до штабової колон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3-го травня о 6-й годині штаб армії та кінна бригада отамана Шепаровича після безупинного маршу манівцями підходили з південно-східнього напрямку до с. Савчиного; рівночасно зі сходу до цього села підходила Київська дивізія (схема ч. 18). На перехрестю доріг я зустрівся з отаманом Тютюнником і обговорив деякі подробиці оперативного змісту. Тут саме над нашими головами просвистіло кілька куль. Один козак і кінь із нашої групи були ранен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Стріляли з лісу, що був біля с. Савчиного. Наші розїзди відповіли. Так завязалася Савчиновська битв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иївська дивізія отримала мій наказ заняти с. Савчине та контрнаступом відкинути ворога на північ. Умить обозна валка Київців заворушилася, козаки схопилися за зброю, позіскакували з возів, і широка розстрільна хутко стала посуватися в напрямку стрілянини. Гармати Київців зайняли позицію на південному скраю с. Савчиного, а 3-й кінний полк, використовуючи укриття на нашому правому крилі, лагодився до атаки лівого ворожого крила. Як тільки наші розстрільні просунулися за с. Савчине, ворожі гармати розпочали вогонь.</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 7-й годині висунулася зі сходу голова колони Волинської дивізії. Вона одержала наказа підтримати наступ Київців гарматним вогнем, а всю дивізію угрупувати за правим крилом Київц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е маючи в своєму тилу жадного забезпеченого пляцдарму, — наступом Київців і 3-го кінного полку хотілося розбити ворога й цим здобути собі більшого простору на півноч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олинську дивізію розгорнуто на правому крилі, й таким чином створений фронт давав часове прикриття для наших обозів, що безконечною валкою тягнулися з Марківки на Антопіль — Марянівку й далі — на Джуґастр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Галицька кінна бригада й 2-й Запорозький полк залишено в армійській резерві й скупчено по укриттях на схід від слободи Марянівки; опріч того їм було дане завдання — охорону тилів і шукання звязку з Запорожця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 годині 9-й за дві верстві на захід від нашого лівого крила розвідка наша виявила довгу обозну валку червоних, що прямувала на ст. Крижопіль. Кінний Галицький полк і сотні 5-го кінного полку всю цю валку, що мала до 1,000 возів, захопил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ерша звістка від Запорожців наспіла біля 10-ої години: Запорожці та к.-Мазепинський полк ранком заатакували Мясківку, розбили червоних і примусили їх до відступу на Ольшанку та Горячківку (12 верстов на південний захід від Мясківк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Між тим бій на фронті Київської дивізії набув упертого характеру. 3-й кінний полк атаки до кінця не довів, бо попав під вогонь ворожих кулеметів. Далі полк лише забезпечував праве крило армії. Як тільки наспіла звістка про Запорожців, Командування рішило всіма силами вдарити на північну групу москалів, розбити її та потім продовжувати свій марш на Ямпіль.</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Розпорядження:</w:t>
      </w:r>
    </w:p>
    <w:p>
      <w:pPr>
        <w:pStyle w:val="Normal"/>
        <w:numPr>
          <w:ilvl w:val="0"/>
          <w:numId w:val="1"/>
        </w:numPr>
        <w:ind w:left="880" w:firstLine="567"/>
        <w:jc w:val="both"/>
        <w:rPr>
          <w:rFonts w:ascii="Times New Roman" w:hAnsi="Times New Roman" w:cs="Times New Roman"/>
          <w:lang w:val="uk-UA" w:eastAsia="ru-RU"/>
        </w:rPr>
      </w:pPr>
      <w:r>
        <w:rPr>
          <w:rFonts w:cs="Times New Roman" w:ascii="Times New Roman" w:hAnsi="Times New Roman"/>
          <w:lang w:val="uk-UA" w:eastAsia="ru-RU"/>
        </w:rPr>
        <w:t>Всі обози відтягнути через Марянівку на Джуґастр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2. Волинській дивізії пересунутися на ліве крило до Нетребівки й бути напоготівлі до заатакування правого крила червоних;</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3. Кінній бригаді отамана Шепаровича та 2-му Запорозькому полкові лишатися далі по укриттях на півн.-схід від Марянівки та скласти армійську кінноту під загальним керуванням полковника Долуд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4. Запорозькій дивізії, з отриманням наказу, негайно стати на марш і підтягнутися до с. Нетребівки, де очікувати на оперативний наказ;</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5. Штаб армії на висоті з вітряками, що на півн.-схід від с. Нетребівк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омандування плянувало це перегрупування закінчити до 14-ої год. і в залежності від ситуації в другій половині дня мало на увазі дві комбінац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а) коли би Запорожці не наспіли в час (від Мясківки до Савчиного 6 верстов, а крім того Запорожці могли в момент одержання наказу бути ще на дорозі між Ольшанкою та Мясківкою), то тоді атакувати праве крило червоних Волинською дивізією та армійською кіннотою;</w:t>
      </w:r>
    </w:p>
    <w:p>
      <w:pPr>
        <w:pStyle w:val="Normal"/>
        <w:ind w:firstLine="567"/>
        <w:jc w:val="both"/>
        <w:rPr/>
      </w:pPr>
      <w:r>
        <w:rPr>
          <w:rFonts w:cs="Times New Roman" w:ascii="Times New Roman" w:hAnsi="Times New Roman"/>
          <w:lang w:val="uk-UA" w:eastAsia="ru-RU"/>
        </w:rPr>
        <w:t>б) з прибуттям Запорожців — ударити в праве крило червоних Запорозькою дивізією та армійською кіннотою під загальним керуванням Команди Арм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азначеним вище перегрупуванням Командування хотіло перш за все виграти флянк у стосунку до правого крила червоних і зміцнитися на своєму лівому крилі, бо в цей час уже виявилося прагнення червоних до оточення нашого лівого крила. Командування не хотіло допустити, щоб ворог знову відкинув армію в район Вапнярки та Крижополя. Утримання опанованого району мало для нас важливе значіння, бо Придністрянський район з його балками та темними лісами міг би добре прислужитися для маневрування наших частин в разі невдач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о 13-ої год. угрупування Волинської дивізії та армійської кінноти закінчилося (схема ч. 18), але обози все ще тягнулися безконечним шнуром. Біля 13-ої год. у червоних зявилася важка гармата; далекосяжні набої досягали до командного пункту армії; обози та кіннота були тепер у сфері гарматного вогню. Від Київської дивізії все частіше надходили звідомлення про важкий стан на фронті, і через те, як тільки останні вози втягнулися до Нетребівки, Командування змушено було віддати наказа армійській кінноті та Волинській дивізії атакувати праве крило червоних.</w:t>
      </w:r>
    </w:p>
    <w:p>
      <w:pPr>
        <w:pStyle w:val="Normal"/>
        <w:ind w:firstLine="567"/>
        <w:jc w:val="both"/>
        <w:rPr/>
      </w:pPr>
      <w:r>
        <w:rPr>
          <w:rFonts w:cs="Times New Roman" w:ascii="Times New Roman" w:hAnsi="Times New Roman"/>
          <w:lang w:val="uk-UA" w:eastAsia="ru-RU"/>
        </w:rPr>
        <w:t>На захід від Савчиного, тобто від лівого крила Київців, був ліс. Його армійська кіннота думала використати, як маску, для наближення, а потім думала перевести атаку за підпертям гармат Волинської дивізії — зліва і справа від Київської дивізії. О год. 13.30 кіннота рушила в доброму ладі й спокійно пройшла зону ворожого гарматного вогню. Але в той час червоні повели зустрічну акцію. Піші та кулеметні червоні частини захопили південну частину підлісся майже на очах кінноти й зупинили її марш своїм вогнем. Наша</w:t>
      </w:r>
      <w:r>
        <w:rPr>
          <w:rFonts w:cs="Times New Roman" w:ascii="Times New Roman" w:hAnsi="Times New Roman"/>
          <w:lang w:val="uk-UA"/>
        </w:rPr>
        <w:t xml:space="preserve"> </w:t>
      </w:r>
      <w:r>
        <w:rPr>
          <w:rFonts w:cs="Times New Roman" w:ascii="Times New Roman" w:hAnsi="Times New Roman"/>
          <w:lang w:val="uk-UA" w:eastAsia="ru-RU"/>
        </w:rPr>
        <w:t>кіннота пробувала обминути перешкоду, але ж не витримала й повернула назад.</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слідок невдалої атаки кінноти був дуже прикрий для нас — фронт, так би мовити, завалився; на 14-у год. бойові формації були на тилах обозів, що не встигли ще виграти належної відстані.     Після крайнього нервового напруження тимчасова реакція охопила майже всіх. Волинці, що взяли напрямок для відступу більше на захід, відступали в більшому порядку. Про Запорожців не було нічого чути, — можна було тільки припустити, що вони в районі Джугастр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оложення, що межує з повною катастрофою. Розвязання його в той або інший бік залежить у більшості випадків од того, чи здатні окремі одиниці й частини на саможертв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ерше розпорядження Командування армії було наказати 5-му Кінному та кінно-Мазепинському полкові заслонити відступ армії, а кінно-Галицькій бригаді отамана Шепаровича та 3-му кінному полкові — негайно вирушити на Ольшанку і, як буде треба, з боєм прочистити дорогу армії в південно-західньому напрямі. Проїжджаючи вздовж колони, штаб направляв усі обози на Ольшанку (це останнє розпорядження я передав персонально командантові тила Київської дивіз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оли о 16-й годині штаб армії підходив до р. Джугастри, то рішив використати цю перешкоду, щоби виграти час для відходу обозів. Отаманові Тютюнникові вислано було наказа, щоб Київська дивізія зупинилася на висотах, що на північ од с. Джугастри, й затримала ворожий наступ. Для звязку з Запорожцями знову вислано було старшинські розїзди. Штаб армії став на перших висотах, що на південь від Джугастр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иївська дивізія знайшла в себе досить сили й поставила опір москалям, а тим часом із Мясківки їм загрожували вже Запорожці.      На фронті Київської дивізії взяли участь у бою не тільки стройовики, але всі, хто мав ще змогу битися. Вояки виривали рушниці з рук один у одного. Тут були люди з різних дивізій. Армійський священик о. Павло Пащевський, а, мабуть, що й інші, — теж стали в стрілецькі ряди в той відповідальний момент.</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Страшенна весняна буря доповнювала картину бою. Гуркіт грому змішувався з гарматними вибухами. Курява закрила обрій. Здавалося, що природа рішила взяти участь у цій боротьб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Червоні — це були частини 45-ої дивізії — відійшли, а кіннота виявила, що шлях на Ольшанку вільний.</w:t>
      </w:r>
    </w:p>
    <w:p>
      <w:pPr>
        <w:pStyle w:val="Normal"/>
        <w:ind w:firstLine="567"/>
        <w:jc w:val="both"/>
        <w:rPr/>
      </w:pPr>
      <w:r>
        <w:rPr>
          <w:rFonts w:cs="Times New Roman" w:ascii="Times New Roman" w:hAnsi="Times New Roman"/>
          <w:lang w:val="uk-UA" w:eastAsia="ru-RU"/>
        </w:rPr>
        <w:t>О 20-й годині (висота на південь від с. Джуґастри) після невдачі прориву нашої армії через фронт червоних у напрямі на Яланець я вирішив використати ніч, що саме надходила, балки й ліс для прориву через ворожий фронт уже в смузі біля Дністр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 наказі, виданому по армії з цього приводу, було зазначен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1. Штаб армії, кіннота й Київці для тимчасового спочинку розміщуються в Ольшанці, Волинці — у Вербці, а Запорожці в с. Качківці, що на північний захід від Ольшанк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2. Після спочинку, використовуючи балки й ліси понад Дністром, дивізії мають далі пробиватися через фронт червоних військ кожна ініціятивою свого командант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3. Штаб армії піде при армійській кіннот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же за повної темряви курені наші потягнулися безупинною лявіною по великому шляху, що вів на Ольшанку. Але на цей раз колона не мала свого звичайного вигляду. Вона складалася випадково, в міру того, як частини виходили з бою. Фізичну втому відчували всі. Бувало, що вояки збирали останні сили, щоб доповзти до ночівл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Арєрґардний бій біля Джуґастри — був це бій відчаю, бій, де козацтво врятувало себе від винищення. Чисельні прояви мужности, завзяття, лицарства в даному разі виявляли не лише стройові, а й нестройові старшини та козак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Бойова ситуація, що в ній опинилася армія У.Н.Р. в описаному районі, нічим не різниться від боїв під м. Лодзю за світової війни. Про ці бої один з військових істориків оповідає так:</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біговисько найнесподіваніших припадків. Частини, що провадили безупинні бої й нагло атаковували, були також самі несподівано атаковувані, часто гублячи звязок зі своїми й натрапляючи на ворожі обозні валки... Здавалося, що якась сила скрутила своїх і ворогів у один клубок, полишаючи його розмотувати завзяттю, лицарству й спритност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ведене вище про бої під Лодзю, де взяли участь найвидатніші сили німецької під ком. Макензена та московської нації, я сміливо навожу для паралелі до серії боїв Української Армії для прориву через ворожий фронт.</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 21-й годині штаб армії з армійською кіннотою розмістився в центрі с. Ольшанки; безпосередньо при штабі знаходився 3-й кінний полк (схема 17, положення вночі 3/4 трав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 тих обставинах треба було негайно вжити всіх заходів, щоб упорядкувати табор, а, головне, обозні валки. Це було неможливе з причини остаточної перевтоми людей і коней. Штаб армії обмежився тим, що вислав звязкових старшин до штабів дивізій. Запорожці та Волинці, що в другій половині дня були в кращих умовах, зайняли свої становища порівнюючи спокійн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ажке було завдання Командування, проте не менше труднощів мали й частини, що мусіли розвязувати їх. Починаючи від бою під Вознесенським та кінчаючи боєм біля Джуґастри, — всі ці бої представляють один суцільний цикл. Кожний, кому пощастило взяти участь у цих боях, може дякувати Долі, бо ці бої назавжди лишаться, як найславніші зі славних вчинків у новітній історії Українського військ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Але це ще не був кінець. Втративши надію перевести армію через ворожий фронт, Командування, як ми бачили, вирішає перейти до вже раз випробуваної методи — маршу розрізненими колонами в безпосередній близості від Дністр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3 огляду на місцевість, відповідну для акцій невеликими відділами, була повна підстава сподіватися успіх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4-го травня між 1 і 2-ою год. частини, що були в Ольшанці, стали обєктом раптового з боку москалів вогневого нападу. Зчинився в таборі великий сполох, і через нічну темряву важко було визначити, звідки саме стався напад.</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годом стрілянина стала зменшуватись, а по дорозі з Ямполя показалася обозна валка під охороною вершників 3-го кінного полку й цілий табор полонених. Це була червона бригада 41-ої совітської дивізії, що хтіла скористати нічну темряву й прорватися через наш розполог. 3-й кінний полк (полковник Вишневський) цю бригаду заатакував і примусив її до здачі. В цьому ділі особливо відзначився хорунжий Рафальський.</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ерегляд оперативних паперів і допит штабовців-полонених дав дуже цінні в нашому положенню розвідчі матеріяли. Виявилося, що в напрямі Ямполя ми могли зустрінути лише кінноту червоного козацтва. Таким чином черговим завданням було очистити Придністрянську смугу (завширшки 10—15 вер.) від червоної кінноти. На це завдання я вирішив направити Запорозьку дивізію та полки армійської кінноти. Отаманові Загродському (що в цей час приїхав до місця постою штабу армії) я передав наказа для Волинської й Київської дивізії (наказ завірив вартовий отаман, полковник Ткачук). Ці дивізії, під загальним проводом отамана Тютюнника, мали лишатися в Ольшанці й відбивати можливі напади червоних до того часу, доки Ямпільська група не виконає свого завдан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олинці під командою отамана Загродського лишалися в Ольшанці. Київців новий наказ (від 8 год. 4 травня) застав на спочинку в лісі (6—7 кілом. на півн.-захід від Ольшанки). Одержавши мого наказа, дивізія зараз же вернулася до Ольшанк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Чорноморському полкові, кінно-Мазепинському, стрільцям Волинців і ще деяким частинам довелося й 4 травня витримати досить серйозний бій. Їхні страти були значні, особливо в Чорноморців. Взагалі треба зазначити, що хоча Чорноморський полк був не так давно в рядах нашої армії, але на кінець походу він заслужив собі в армії повагу нарівні з іншими частинами Волинської дивізії.</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О 7-й годині армійська кіннота рушила по дорозі на Ямпіль до Запорожців і о 10-й годині після кількох боїв була в с. Качківці.</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center"/>
        <w:rPr>
          <w:rFonts w:ascii="Times New Roman" w:hAnsi="Times New Roman" w:cs="Times New Roman"/>
          <w:lang w:val="uk-UA"/>
        </w:rPr>
      </w:pPr>
      <w:r>
        <w:rPr>
          <w:rFonts w:cs="Times New Roman" w:ascii="Times New Roman" w:hAnsi="Times New Roman"/>
          <w:lang w:val="uk-UA"/>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им часом Запорожці мали вже кілька успішних зустрічей із червоною кіннотою, захопили кілька сот полонених із зброєю та кіньми. Червона кіннота, хоч і була на свіжих конях, але не прийняла бою з нашими кінними частинами й, бувши прогнана, залишила нам усю Придністрянську смугу.</w:t>
      </w:r>
    </w:p>
    <w:p>
      <w:pPr>
        <w:pStyle w:val="Normal"/>
        <w:ind w:firstLine="567"/>
        <w:jc w:val="both"/>
        <w:rPr/>
      </w:pPr>
      <w:r>
        <w:rPr>
          <w:rFonts w:cs="Times New Roman" w:ascii="Times New Roman" w:hAnsi="Times New Roman"/>
          <w:lang w:val="uk-UA" w:eastAsia="ru-RU"/>
        </w:rPr>
        <w:t>Зараз же до отамана Тютюнника був надісланий наказ про нове угрупування, а на свіжих, відібраних від червоних конях, від Запорозької та армійської кінноти було кинуто серію старшинських розїздів з конечним завданням увійти в звязок із українськими відділами полковника Удовиченк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риблизно о 20-й годині до хати, де перебував оперативний відділ штабу армії, вступив начальник штабу Запорозької дивізії полковник Крат і доповів мені: „Пане отамане, прибув начальник розїзду, старшина полку Чорних Запорожців, а з ним старшина від дивізії полковника Удовиченк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еред тим, як закінчити цей розділ, я зазначу, що неправильно було б думати, що лише перевтома привела нас до Дністра. Коли про неї говориться, то як про те, що має льокальне значіння саме для подій 17 квітня — 5 травня. Певно, що армія, яка мала в собі досить сили, щоб стільки разів відходити вглиб України при умовах гірших, зуміла би це зробити й при добрих весняних умовах. Коли б це було потрібне, то в Командування вистарчило б сили волі, а в підлеглих здібности й відваги. Рішення на марш-прорив запало в Командування ще коло Вознесенського й переводжувано було невхильно через низку ворожих перешкод до кінц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 погляду політичного думання Команди Армії — це відповідало вимогам спільного чину Уряду й Військ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 погляду тактичного заслуговують на увагу такі момент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1. Коли, після наглого відступу Київців та армійської кінноти з-під Савчиного, на фронті зайшла явна криза, то активізм Волинців, що мали вигідне вихідне положення (флянкове), міг дуже вплинути на виправлення нашої справи; активізму цього виявлено не було. Чи не є зайвим доказом, що один лише маневр ще не розвязує справи? Навпаки — активізм Запорожців на нашому правому крилі, зі сторони Мясківки, в той час, як фронт докотився до Джуґастри, сполучено було з витривалістю гурту вояків, що угрупувалися навколо арєрґардної групи, і це рятує положен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2. Ці бої показують, що нема положення, щоби з нього неможна було б вийти з честю, що „перетерпівий до кінця — спасен буде".</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Цікаво завважити, куди кинулися частини після сполоху. Ю. Тютюнник повів Київців, а з ними ще й табор відсталих, углиб України. Інші, навпаки, або лишалися на місці, або ясно виявили намір виконувати завдання — прямувати до злуки зі своїми частина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ут, на мою думку, ми маємо знову місце з прикладом, що змальовує зазначені різниці психологічних настроїв двох типів наших вояків — для одних війна є самоціль, для других — вона є засіб. На цьому й закінчую опис боїв за прори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5-го травня — дата, яку треба вважати за останню в історії Зимового Походу Армії У.Н.Р. Похід скінчивс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е скоро Зимопоходники, що пізніше всі стали Лицарями Залізного Хреста, прийдуть до себе. Я певний, що ще не одному ввижається сполох, марш-маневри, бої, балки, яруги, ліси, Дніпро, хатина на постою, привітні селянські обличч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Стільки небезпек! Проте вони завжди стушовувалися перед другим, значно міцнішим почуттям — перебуванням на рідній землі в безпосередньому постійному дотикові з народом, що свою частку повинностей виконував охоче й цілком безкорисно й тим, так би мовити, підпирав, благословля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собисто в мене він сполучається ще з придбанням сили друзів, бо ці відношення, що в мене завязалися з Зимопоходниками, у звичайні рямки вкласти неможливо. Армія придбала кадр, що, безумовно, при певних умовах, зможе бути основою правдивої військової сили; лише заздрість може не оцінити проробленої нашим козацтвом праці та не оцінити її для нашого діл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І треба бути справедливим — вже сьогодня все, що є в Українстві живого й лицарського, оцінило цю епопею, до щасливого виконання якої прислужилася й безмірна віра козацтва в Божу справедливість — і тішиться, а значить і поділяє, з нами разом, що доля усміхнулася нам, прислужившися нашій національній справі в такій виключній ситуац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Я вже не раз принагідно зазначав, що особисто не беру собі „пальми першенства", й тому неправильно називають мене «першим лицарем" Ордена. Але яко начальник, а через те й відповідальний, я свідчу перед усім громадянством про службу українця — старшини й козака, — бо це моє право й обовязок перед живими й мертвими.</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Громадянству, що повинне стати вище від політичних комбінацій, я передаю свій звіт, без сумніву, далеко неповний — зробив, що зміг, і чекаю від нього пошани й переховання в памяті на довший час події, що міцним ланцюгом повязала листопадову руїну 1919 року з дальшими етапами збройної боротьби за Українську Державність.</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2"/>
        <w:ind w:firstLine="567"/>
        <w:rPr/>
      </w:pPr>
      <w:r>
        <w:rPr/>
        <w:t>Кінцеве слов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Шпенґлер твердить, що „ніхто не напише обєктивної історії, бо існує стільки історій — скільки людей; бо кожна людина — окремий світ". Наша сучасна дійсність це мені лише стверджує. Простудіюйте операцію південно-західнього фронту, що була на початках Великої Світової війни, по записках Брусилова, Щербачова та Бонч-Бруєвича, й ви побачите, оскільки Шпенґлер мав рацію. А славний маршал Жофр — переможець "Першої Марни" — старшині, що предклав йому свою працю про цю битву й у цій праці легко все розвязав, відповів так: „Ви претендуєте на те, щоби знати, що сталося на Марні; бережіть це, бо ви тримаєте в своїх руках секрет історичної ваг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умається, що до правди, бодай релятивної, ми наблизимося тоді, коли заслухаємо з приводу цікавіших моментів нашої боротьби представників найважливіших напрямків нашої військової думки. Моя праця має своїм завданням дати учасникам походу основну базу — так, як вона мені, яко головному командантові, уявляється. Тим самим — ця праця дасть багатьом учасникам можливість доповнити її своїми особистими спогадами, ілюструвати, а, може, в дечому зайняти свої власні позиц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152 доби, і з них майже третина припадає на бої, кілька тисяч кілометрів маршу, що в більшості переведений був у зимову пору або в весняну відлигу, і все це на тлі надто скомплікованої політичної та воєнної обстанови — вже самі за себе промовляють. Тим, певно, треба пояснити, що та частина громадянства нашого, що призвичаїлася належно доцінювати факти, ставиться до цієї події не лише прихильно, але й з явною симпатією, коли хочете, навіть з живим пієтизмом і пошаною до всіх тих, кому пощастило взяти в цьому поході безпосередню участь.</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Скінчився він щасливо, проте під час його були моменти, що тримали нашу справу майже на волосинці, — моменти, коли наш противник певний уже був своєї виграної; ці критичні моменти були різного порядку; виявлення цих моментів та окреслення їхнього значіння в загальному ході подій і являється темою цього кінцевого слов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ершим таким гострим моментом був момент на самих початках, коли армії нашій треба було прорвати вороже кільце й вийти на ближнє запілля Київської групи московської Добрармії (операції Армії У.Н.Р. 5—15 грудня 1919 рок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о був момент критичний під усіма поглядами, бо, як відомо, й у верхах Української Армії панували дві думки: одна „за", друга — „проти" походу, і це остільки загострило ситуацію, що врешті, коли похід остаточно був вирішений, Головне Командування не внесло до нього елементу обовязковости. У даному разі було вжито методи, між іншим, уповні узаконеної військовою практикою, — заклику до чинну охочих вояк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ідомо, що з цього права необовязковости скористалися не лише поодинокі вояки армії, але й цілі частин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ригадаймо ще до цього, що всього лише який з місяць перед тим ціла Галицька армія визначила собі, як вихід з положення, сепаратну угоду з командою наших противників — деникінц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ригадаймо також і про збройний виступ отамана Волоха супроти Уряду У.Н.Р., що ним він мав на меті привернути армію до Совітської системи, — і нам стане ясним, чому саме воякам згори не було поставлено за обовязок узяти участь у поході. Через таку постановку справи, деякі кадри армії мали перейти на територію, що по Версальському договору підпадала під впливи Антанти. Армія повстанча на власній території та деякі її кадри військовиків на території Антанти створювали Урядові певні вихідні позиції, щоб розпочати переговори з новими володарями світ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Рішення виходить із завдання й ситуації — теза стара. Через те, щоби дати собі відчит про можливість чину, що з дати 6 грудня стає перед армією, — треба на хвилину перенестися думками до листопада року 1919, коли десятковані від тифу, фактично босі, роздягнуті й обеззброєні рештки Української Наддніпрянської Армії під сильним тисненням москалів-большевиків і москалів-деникінців змагалися відстояти собі бодай хоч який закуток Рідної Землі. Зрештою, хоч би для того, щоби дати собі відповідь: а що далі робит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Було то військо? — Ні, то були обози, штаби й офіційні та неофіційні хворі, краще — живі тін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сь од цих то решток колись боєздатної армії й мала піднестися нова хвиля надлюдських зусиль, що мусіла знайти собі дорогу поміж ворожим розположенням, перекинутися на вороже запілля й там розпочати систематичну й делікатну роботу по підточенню ворожих тилів для того, щоби ворог ще раз переконався в правдивості прислівя, що на Україну легко посунутися, але поворот із неї затяжкий — питання не безвартісне для ідейних борц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pPr>
      <w:r>
        <w:rPr>
          <w:rFonts w:cs="Times New Roman" w:ascii="Times New Roman" w:hAnsi="Times New Roman"/>
          <w:lang w:val="uk-UA" w:eastAsia="ru-RU"/>
        </w:rPr>
        <w:t>У своїх спогадах Ю. Тютюнник — мій зручний і в партизанщині досвідчений помішник, і не без імени, в своєму другому творі</w:t>
      </w:r>
      <w:r>
        <w:rPr>
          <w:rFonts w:cs="Times New Roman" w:ascii="Times New Roman" w:hAnsi="Times New Roman"/>
          <w:i/>
          <w:lang w:val="uk-UA" w:eastAsia="ru-RU"/>
        </w:rPr>
        <w:t>*(*„За Державність".)</w:t>
      </w:r>
      <w:r>
        <w:rPr>
          <w:rFonts w:cs="Times New Roman" w:ascii="Times New Roman" w:hAnsi="Times New Roman"/>
          <w:lang w:val="uk-UA" w:eastAsia="ru-RU"/>
        </w:rPr>
        <w:t xml:space="preserve"> змалював бридку картину кулюарних розмов та вибриків політичних недоуків, свідками яких були ми всі, і ці розмови ми заховали від чужого недоброго ока, щоби не кидати на свою хвору Батьківщину болотом.</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Лишається відємне й тяжке вражіння, й дуже жаль, бо через те в його викладі про перші кроки походу зникло кудись те чарівне, до чого властиво й він «чимало спричинився, бо належав до тих, що стояли за похід", за передачу наших виснажених попередніми змаганнями вояків — на руки стихійної, покищо, свідомости наших мас, що з трьох прапорів, які тоді взаємно поборювали себе в Україні, жовто-блакитного вважали за свій.</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е можу я обминути таких виразів отамана Ю. Тютюнника „О.-П-ко поїхав радитися до Запорожц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икористовую цю замітку для того, щоби висвітлити мій погляд на „ради" і на "наради". Повинен тут сказати, що оскільки я являвся прихильником нарад, особливо при співпраці з командним складом, різноманітним по своїй фаховій освіті, остільки ж я був, особливо в тодішніх умовах, ворогом "рад" у воєнному діл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 маршала Фоша можна знайти: „Мало наказувати; треба знати ще, з ким маєш до діла; в багатьох обставинах я волів переконати своїх підлеглих правдивістю й життєвістю моїх плянів". Додамо від себе ще й те, що в критичні моменти, коли думки підлеглих починають особливо розкидатися та розбігатися з метою винайдення виходу з тяжкої ситуації, саме першу перемогу начальник одержить на нараді (ясно, коли на це дозволить час).</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оєнна історія знає багато прикладів, коли й на самій нараді повставав новий проєкт, з першого погляду повний авантюризму й недоцільности, але після коректи старшого начальника, проєкт цей приймав форми життєві й корисні для справ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чальники, прихильні до „теорії неможливого", знаходили підтримку до своїх плянів найчастіше не в співробітництві зі штабовцями-спецами, а саме в командантів бойових одиниць.</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 нараді під Арколе (Італійський похід Наполеона) Наполеон відмовляється від свого первісного проєкту, що його творцем був маршал Бертьє, а приймає проєкта Ожеро, командира авантюристичної вдачі; з властивою йому геніяльністю Наполеон блискавично проєкта того скориґовує, удосконалює й обдаровує воєнну історію ще одним новим блискучим прикладом воєнної штук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Як більша політична фігура не боїться тримати навколо себе людей сильної вдачі, зручних політиків, так і вождь вольовий ніколи не відштовхує від себе командирів, що можуть бути йому корисні чи в технічній, чи навіть у тактичній творчій прац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роте всюди є своє „але". І в даному разі зловживання або незручне технічне обставлення наради може привести до відємних наслідк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днесене питання не є ординарним; його дебатується і в європейській пресі, а один із командантів французької армії присвятив цьому питанню цілий трактат.</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Молоду справу треба берегти — це правило має особливу важливість у нашому військовому ділі, бо війська треба привчити до побіди; досвідчений начальник на початках кампанії навмисне витворює таку обстанову, щоби подарувати військові легкі перемоги — на ворожий полк він кидає дивізію, бо з часом це винагородиться; військові частини, що їм прищеплено почуття жаги до перемоги, самі пізніше рвуться до неї й завзято нищать усі перешкоди на шляху до неї, які ставитиме їм ворожа вол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рекрасні приклади до цього знаходимо у франко-пруській кампанії Наполеона, що її так добре освітлив полковник Аґапієв у своїй студії: „Война наверняк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епер коротко про саму операці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9-го грудня Командант армії кидає військо, можна сказати, одним жмутом у найвигідніше місце „ворожого" фронту — в даному разі я вживаю слово ворожого в лапках, бо, як знаємо, дільниця фронту від Вінниці до Бердичева була обсаджена частинами Української Галицької Армії.   </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Роблю я цей крок із певністю, бо мій особистий відпоручник, полковник Долуд, вже 6 грудня мав передати мого особистого листа начальному вождеві Галицької армії, і в ньому я довірив генералові Микитці інформації про майбутні кроки Української Наддніпрянської Арм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 наслідок цього мого кроку нашій армії, я вже вірив, була забезпечена сприятлива для відмаршу обстанова. Наступні події показали, що зла воля з боку частин добровольчої армії була таким чином абсолютно виключен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14-го грудня Наддніпрянська армія була вже в запіллю деникінських військ і розпочала свої марші по ближніх запіллях Київської групи Добрарм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сля цієї вдатної події українська старшина набула віри в зручність Команди, а козак морально випростовується; всі горячково приступають до переорганізації своїх відділ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о пристосування наших недобитків, коли так можна буде висловитися, до нових умов боротьби, що вимагали чинів відмінних, характерно партизанських — рухомости, здібности до несподіваного сполоху, до наглих рипостів — здібности до скорої орієнтовки в обстанові, здібности вмілого вибору вихідного положення для завдавання ворогові ударів тощо, загалом — активізму в думці, в чині й у бо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Логічним продовженням першої операції являється марш 15 — 24 грудня 1919 року по ближніх тилах московської Добрармії, що вже й без того мала нахил одкотитися до берегів Чорного моря. Марш цей дехто з військовиків правильно називав „маршем відчаю". Візьміть таке порівняння: на хиткому човні ви перемогли течію, але далі ви маєте перебороти ще широкий пас води, неглибокий, але весь перегороджений великим камінцям, і ви змушені кинути човна й почати перестрибувати з каменя на камінь. І горе вам, коли ви не зважите своїх сил! Так було й тут.</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альшим критичним моментом був момент уже чисто орієнтаційного характеру, а саме: армія опинилася під гіпнозою залицянь до неї з боку українських боротьбіст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Мені гадається, що я не помилився б, коли б зазначив: коли б армія вірила в 1920 році в можливість переведення в життя Української Державности, бодай під формою совітського уряду, вона знайшла б у собі сили пожертвувати своїми особистими політичними поглядами й узяти участь у формуванню української совітської армії, як це пропонували боротьбіст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рада старших військових начальників при штабі армії в першій половині січня у „Вовчій Балці", малому присілкові більших околишніх сіл — так малому, що його не знає ніяка мапа, — в районі середньої Синюхи — зафіксувала непохитне стремління вояків армії й далі триматися на сторожі Української Державности, що її ідеал був написаний тоді лише на жовто-блакитному прапор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Ідеалом Армії — була Державність, що творила б із нації сильний і відпірний організм. У рядах її були старшини найрізніших політичних світоглядів; ці свої особисті цінності кожний ховав при собі — під час походу я ніколи не чув розмов на політичні теми. Проте уважливо студіювалися настрої мешканц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І ось ці студії доводили, що маси й далі стояли на роздоріжжі, але, при такій аналізі, можна було в тих настроях ствердити певні моменти, спільні для багатьох, а то були — симпатії до українського козацтв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Цього не міг не відчути отаман Ю. Тютюнник — його поведінка на нараді була без компромісів по боці жовто-блакитного прапору. Вовча Балка, де відбулася нарада, буде віднині памятним місцем.</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а місяць пізніше, а саме 22 січня 1920 року, ми знов опинилися перед надто складною тактичною обстановою. Це було вже в районі Новоукраїнки, Ольгопіль — село Добринка; точно 22 січня біля села Хмелевого Українська армія опинилася поміж червоним молотом і білим, правда, вже дуже побитим, але все ж ковадлом; на північ від неї були червоні, а з півдня — білі москалі й „малороси"; нас так було притиснуто, що нам лишався для руху вузенький коридор, а на розмірковування одна ніч. У таких обставинах Командування вживає в перший раз іншої методи, а саме — зважується на марш у розєднаних колонах, на довший термін без оперативного звязку, з тим, щоб на половину лютого 1920 р. наступило нове обєднання всіх частин армії в районі Чигирин — Черкаси для спільного по тому маршу й на Лівобережж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ля одних, як скажемо колоні отамана Тютюнника, були ці марші зовсім щасливі, других трохи пошарпали, як Запорожців під Ананьєвим 23 січня, але, на загал, все обійшлося добре. В намічений термін (точно 9 лютого) колони: Штабова — під моєю командою, Волинців і Київців — під командою Тютюнника та Запорозька піхота — під командою полковника Дубового й артилерія — під командою полковника Алмазова — зійшлися на березі Дніпра, перейшли його разом, а з 14 по 17 лютого 1920 року перевели на Лівобережжі кілька випадів розвідчо-пропагандивного характер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упинюся детальніше на моменті, що йому я надаю особливе значіння, бо він, на мою думку, матиме значіння й для нашої майбутност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А саме — я хочу сказати про ті два психологічні типи вояків, що повстали в нашому війську з самого початку його відродження, як нашої національної збройної сили. Вони були ще в перших наших українських частинах, за часів Центральної Ради; можна було їх намацати в кадрах вояків у Гетьманській армії, але особливо яскраво ми знаходимо їх у полках і загонах Директорії, а навіть і в тій невеличкій числом групі, що взяла участь у Зимовому Поход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ишучи ці рядки, не маю ні до кого жадних упереджень, а, навпаки, добрі товариські взаємовідносин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вердо скажу, що в мене зберігся непоправний оптимізм у нашій справі, й маю ясне передчуття, що те неспокійне крило нашої військової родини, що вічно пошукує за ефектом, відіграє ще ролю в тій фазі нашої наступної боротьби, і дуже хотілося б, щоб на цей раз воно знайшло своє місце.</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ля першого типу — війна існує для війни, вона — його стихія, апаратом боротьби в нього являється досить мозаїчна організація: в людському складі можна було бачити, кого хочете — від старшини і козаків високої кваліфікації та з високими моральними якостями до ляндскнехтів, хинців, латишів і т.д.; поміж худобою — верблюди, коні, воли, в озброєнню — теж безсистемність, імпровізаці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соба командира-отамана в подібному організмові відігравала найбільшу ролю; то була персона-грата. То був тип, що сильно наближався по своїй вдачі до корсарів, з тією різницею, що імпульсом були не грабіжницькі інстинкти, а розпалений до білого горту патріотизм, помста за заподіяні кривди, свідомість необхідности і т.п. У нас, у нашій дійсності вони набрали спеціяльного кольориту; рями регулярної армії були для них затісні — степ, де б могли вони герцювати, був для них природньою ареною.</w:t>
      </w:r>
    </w:p>
    <w:p>
      <w:pPr>
        <w:pStyle w:val="Normal"/>
        <w:ind w:firstLine="567"/>
        <w:jc w:val="both"/>
        <w:rPr/>
      </w:pPr>
      <w:r>
        <w:rPr>
          <w:rFonts w:cs="Times New Roman" w:ascii="Times New Roman" w:hAnsi="Times New Roman"/>
          <w:lang w:val="uk-UA" w:eastAsia="ru-RU"/>
        </w:rPr>
        <w:t xml:space="preserve">Перебування подібних вояків у армії, взагалі, було винятковим, але в умовах походу 1918—1919 р.р. вони були бажані, більш того — </w:t>
      </w:r>
      <w:r>
        <w:rPr>
          <w:rFonts w:cs="Times New Roman" w:ascii="Times New Roman" w:hAnsi="Times New Roman"/>
          <w:smallCaps/>
          <w:lang w:val="uk-UA" w:eastAsia="ru-RU"/>
        </w:rPr>
        <w:t xml:space="preserve">їм </w:t>
      </w:r>
      <w:r>
        <w:rPr>
          <w:rFonts w:cs="Times New Roman" w:ascii="Times New Roman" w:hAnsi="Times New Roman"/>
          <w:lang w:val="uk-UA" w:eastAsia="ru-RU"/>
        </w:rPr>
        <w:t>належало віддати першенство, й елементи регулярні це зрозуміли, — навіть більше скажу — уважливо й пильно переймали від них їхні способи боротьб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вичайно, як правило треба числити, що з виходом даної особи зі строю, спинялося й організаційне життя частини й, навпаки, народжувалося там, куди вона переносилася, словом, подібно до ролі матки в бджолиному ро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 другого боку, ці самі партизани на час Зимового Походу, коли увійшли вони в сталий дотик із частинами регулярними, зробили певний поступ: щоденна дійсність все більше й більше змушувала їх вносити корективи до своїх організаційних, тактичних і політичних метод; типи, подібні до Волоха, Григорієва, Божка, остаточно банкрутують, і лишаються на поверхні лише ті, що виказали здібність до змодернізування, як Тютюнник, Дяченко й інш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Їхня витривалість, активність, зручність у тяжких умовах приносила чимало послуг для справи нашої національної боротьби, але все ж властиві їм риси, що саме — про те всім відомо, вимагали ставитися до них, як до чинників екстра-сильних.</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оруч із ними стоїть нормальний і звичайний для нас тип вояка, що для нього війна являється засобом — тяжкою повинністю. Цей останній тип числом переважає.</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етально свій особистий погляд на цю другу групу вояків та його інструктування я висловив уже в своїх двох працях „Від сотника до підполковника" і „Моральний елемент війська — виплекання його й доцільне його використан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Існування цих двох типів у нашому війську є фактом, і з ним не рахуватися не можна; рахувалися з цим мої попередники, довелося рахуватися й мені. Значно пізніше, вже після Зимового Походу, ми теж відчули це питання, коли стало на чергу дня призначення командантів груп у нашій армії. Небіжчик Головний Отаман С. Петлюра також узяв участь у нараді, де обговорювалися кандидатури. Як ми не комбінували, все були якісь перешкоди й, нарешті, у Головного Отамана вирвався досить влучний вираз: «Так! Трудно впрягти в одну телєгу коня і трепетную лань".</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 міру сил Командування під час походу лагодило різні тертя, які виникали поміж двома цими основними типами, що творили певні течії в арм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оки була зима, панував тиф поміж козацтвом, поки частини не набули в собі знову мязів, — усе було гаразд.</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У повітрі запахло нарешті весною, а з нею все частіше й частіше виникали тертя й непорозуміння між цими двома основними течіями, а нарешті під Плетеним Ташликом сталося перше більше непорозуміння. З невеликої тактичної помилки, що допустилося командування Волинської дивізії (полковники Никонів і Башинський) отаман Ю. Тютюнник робить казус-беллі; Команда Армії визнає помилку командування Волинської дивізії й робить йому догану. Проте Ю. Тютюнника це не задовольняє, він починає вести агітацію проти Команди Армії, обвинувачуючи її в безхарактерності, демонстративно подає рапорта про хворобу, думаючи тим викликати в армії хвилю протесту. Але це не впливає на армію, що на 3/4 а в тому числі й значна частина самої Київської дивізії, лишається вірною Начальній Команді.                                          </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Цілий місяць Ю. Тютюнник офіційно не бере участи в справах, але, побачивши, що діла йдуть своєю чергою і без нього, і, до всього, не погано, він на мою пропозицію погоджується „видужати". Командування для компенсації дає йому провід в операції при стації Долинській. Тут він успіху не має, не будемо говорити чому; він сконфужено приводить мені певні пояснення про причини неуспіху й надалі стає слухняним, коректним і корисним партизаном. Як командир невеликої групи вояків з усіх родів війська він був незамінимий; ніхто краще від нього не міг із нічної темряви чи денної мли вразити ворога в його „ахілесову пяту", вміло й загодя намацану, а потім так само звинно ухилитися від ворожого рипост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а довгу партизанську діяльність у нього виробилося око — він ще здалека міг оцінити, чи варта шкурка вичинки"; проте все це було прекрасно, коли він проводив сам, коли ж відділ його був лише складовою частиною в ширше скомбінованій операції, він звичайно ремствував: усе йому здавалося, що робиться не так, або що від нього вимагається більше, ніж від інших. Таким він лишився й у своїй праці літературній.</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одивіться на всі його твори: «За Державість" під редакцією Певного, „Зимовий Похід", „Бої Київської дивізії на Поділлю в 1920 р." під редакцією полковника Лушненка, „З поляками проти Україн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сюди його рефлектор вигідно репрезентує його власну постать і, водночас, лишає в тіні все, що є навкол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ерші три праці написав він із метою створити поміж громадянством опінію, що за зручним партизаном криється діяч ширшої формації, бо в ті часи Ю. Тютюнник ішов до булави; не було авантюри, що на неї він не давав би своєї згоди. Проте в дійсності ці твори та й два пізніші — не представляють нам позитивних рис його постаті, а, навпаки, малюють його, як глибокого дилетанта в стратегії, тактиці, адміністрації та політиц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умаю, що продовжу свою характеристику наших вояків, коли скажу ще кілька слів про другого нашого видатного партизана — отамана Гулого. Протипоставлення цих двох фігур дасть нам ще новий матеріял для наших характеристик, бо Гулий, хоч був і партизаном, якраз належав психологічно до другої групи вояк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Спершу подам нотатку зі щоденника його начальника штабу, солідного старшини, полковника Крата. Він пише: „Гулий — бойовий російський офіцер, георгієвський кавалер. Герой тоді, коли все готове піддатися паніці, він умів робити героями тих, хто був безпосередньо коло нього". Додам — численні рани не знижували його запалу. У бою й, узагалі, в ділі він забував про себе, в протилежність Ю. Тютюнникові; для нього було першим діло, а потім — власна амбіція. Він не хворів на бонапартизм. Коли на початку лютого він зі своїми партизанами приєднався до армії, тобто без жадного примусу признав наше Командування, то без усякого вагання я призначив його на посаду командира Запорожців, або, як прийнято між запорожцями говорити, на „Запорожж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итаємося, як же ставилося Командування Армії в даних обставинах до обох цих типів вояка? Належачи психологічно до вояків, що для них війна була засобом, і будуючи на цьому елементі хребет армії — воно й не могло не віддавати належного першій групі вояків — не могло не використовувати їх в інтересах справи, оцінюючи їхню безсумнівну здібність до партизанських чин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 відповідному поділові бойових завдань, в уважливому ставленню до процентового відношення цього елементу до всієї маси вояцтва з одного боку, а з другого — в справедливій оцінці їхніх позитивних якостей — Начальна Команда шукала виход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ерехожу до наступного моменту, а саме — до боїв під Вознесенським (15—18 квітня), що ними розпочинається остання серія боїв при успішному розвязанню яких Командування надіється витворити бойову ситуацію, що наблизила нашу справу до кінцевої мети — передачі армії до розпорядимости Уряду У.Н.Р.</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ійна є продовженням політики, але іншими засобами", говорить Кляузевіц. Виходячи з цього заложення, Командування Армії весь час турбувалося про те, щоб якнайскорше віддати армію в розпорядження Уряду. Через це питання: чи час іти на зєднання, тобто на захід, чи продовжувати далі свої партизанські рейди і з весною, — не сходять у Командування з порядку денного. Щоб не бути заскоченим подіями, Командування Армії, на всякий випадок, хоче собі забезпечити новий пляцдарм і в цих цілях ще значно раніше виряжає на південь комісію — полковника Шраменка та старшину Бібіка, що незадовго перед тим приєднався до повстанчої армії. Комісія достала завдання вирушити в район Одеси, навязати там контакт із повстанчими українськими організаціями та встановити степень їхньої підготовки до повстанчих акцій.</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епер, тут під Вознесенським, ми вже мали від цєї комісії звіт. Він не був дуже втішним: чутки про казкові склади муніції поміж німецькими колоністами виявилися перебільшеними. З другого боку, від підполковника ген. штабу Стефанова, що прибув до армії, ми мали до своєї розпорядимости деякий матеріял про те, як стояла наша справа в Забужжі. Взявши під увагу весь цей інформаційний матеріял, Командування, програвши битву під ст. Долинською, нагло вирішило розпочати рух на зєднання з Урядом У.Н.Р. Також провізорично намічається операційну лінію Вознесенське — Ананьїв — Вапнярка — Нова Ушиц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Цікаво прослідити, як це рішення Командування в майбутньому (тільки воно фактично стане провадитися в життя) відібється на настроях армії; цитую з цього приводу з записок полковника Крата уступ зі спогадів різних авторів:</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w:t>
      </w:r>
      <w:r>
        <w:rPr>
          <w:rFonts w:cs="Times New Roman" w:ascii="Times New Roman" w:hAnsi="Times New Roman"/>
          <w:lang w:val="uk-UA" w:eastAsia="ru-RU"/>
        </w:rPr>
        <w:t>Під Тульчином: аероплян, фронт близько. Слава!" вибухнуло з козацьких лав; полетіли вгору шапки: ми вітали цього першого вісника фронту, бо саме слово „фронт" мало для нас те ж чарівне значіння, як для Колюмбових моряків „земля". Всоно являлося для нас синонімом відпочинку, правильного формування, переможні бої й у результаті визволення рідної змученої Батьківщин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Цитую далі зі споминів б. командира 28 куреня 4-ої Київської дивіз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w:t>
      </w:r>
      <w:r>
        <w:rPr>
          <w:rFonts w:cs="Times New Roman" w:ascii="Times New Roman" w:hAnsi="Times New Roman"/>
          <w:lang w:val="uk-UA" w:eastAsia="ru-RU"/>
        </w:rPr>
        <w:t>Вознесенська база забезпечила нас на довго; в зброї недостатку не було, і ми мали змогу помірятися силами зі всяким противником;</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рім того, багато бадьорости придавала кожному чутка, що наші вже недалеко, і ми скоро зєднаємося зі свої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Це пише командир, що дуже близько стояв до отамана Ю. Тютюнника.</w:t>
      </w:r>
    </w:p>
    <w:p>
      <w:pPr>
        <w:pStyle w:val="Normal"/>
        <w:ind w:firstLine="567"/>
        <w:jc w:val="both"/>
        <w:rPr/>
      </w:pPr>
      <w:r>
        <w:rPr>
          <w:rFonts w:cs="Times New Roman" w:ascii="Times New Roman" w:hAnsi="Times New Roman"/>
          <w:lang w:val="uk-UA" w:eastAsia="ru-RU"/>
        </w:rPr>
        <w:t>Зовсім інакше реагував на це в своїх спогадах</w:t>
      </w:r>
      <w:r>
        <w:rPr>
          <w:rFonts w:cs="Times New Roman" w:ascii="Times New Roman" w:hAnsi="Times New Roman"/>
          <w:i/>
          <w:lang w:val="uk-UA" w:eastAsia="ru-RU"/>
        </w:rPr>
        <w:t>*(*Зимовий Похід".</w:t>
      </w:r>
      <w:r>
        <w:rPr>
          <w:rFonts w:cs="Times New Roman" w:ascii="Times New Roman" w:hAnsi="Times New Roman"/>
          <w:lang w:val="uk-UA" w:eastAsia="ru-RU"/>
        </w:rPr>
        <w:t>) Ю. Тютюнник. Коментарі зайві — то є непогані ілюстрації до наведеної вище аналізи про два характерні типи в нашому війську — для одного війна засіб, для других — самоціль, без неї темно, сумно, буденно, не життя, а животін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ознесенський бій. По ідеї — це просто добра ілюстрація до доктрини — «Чого я хочу"... підійшли, роздивилися й схопилися з ворогом у безкомпромісовий бій.</w:t>
      </w:r>
    </w:p>
    <w:p>
      <w:pPr>
        <w:pStyle w:val="Normal"/>
        <w:ind w:firstLine="567"/>
        <w:jc w:val="both"/>
        <w:rPr/>
      </w:pPr>
      <w:r>
        <w:rPr>
          <w:rFonts w:cs="Times New Roman" w:ascii="Times New Roman" w:hAnsi="Times New Roman"/>
          <w:lang w:val="uk-UA"/>
        </w:rPr>
        <w:t>„</w:t>
      </w:r>
      <w:r>
        <w:rPr>
          <w:rFonts w:cs="Times New Roman" w:ascii="Times New Roman" w:hAnsi="Times New Roman"/>
          <w:lang w:val="uk-UA"/>
        </w:rPr>
        <w:t>Подвійний нельсон</w:t>
      </w:r>
      <w:r>
        <w:rPr>
          <w:rFonts w:cs="Times New Roman" w:ascii="Times New Roman" w:hAnsi="Times New Roman"/>
          <w:i/>
          <w:lang w:val="uk-UA"/>
        </w:rPr>
        <w:t>**(**Перший хват — атака кінноти через місто на переправу, а другий — вогонь кінно-гірського дивізіону на шляху відступу бронепотягу, чим унеможливили йому провадити далі бій. М. О-ч-П-ко.)</w:t>
      </w:r>
      <w:r>
        <w:rPr>
          <w:rFonts w:cs="Times New Roman" w:ascii="Times New Roman" w:hAnsi="Times New Roman"/>
          <w:lang w:val="uk-UA"/>
        </w:rPr>
        <w:t>, що його ми врешті зручно наклали ворогові, остаточно вирішив бій на нашу користь. Після пятигодинного змагання ми змусили москалів дуже спішно очистити стацію й місто, віддати нам переправу через Буг, а зі всім тим здобути багату на зброю й військові матеріяли базу.</w:t>
      </w:r>
    </w:p>
    <w:p>
      <w:pPr>
        <w:pStyle w:val="TextBodyIndent"/>
        <w:ind w:firstLine="567"/>
        <w:rPr/>
      </w:pPr>
      <w:r>
        <w:rPr/>
        <w:t>І тут, у цей кульмінаційний момент боротьби попереджувала військова нарада — на хуторі, під час переходу на схід від м. Вознесенського. Ситуація трагічна, всім присутнім на нараді було ясним, що день-два — і ворожі маси скинуть нас у Буг; про доцільність бою мови немає — на черзі лише — коли і як. Голоси моїх помішників поділилися — Гулий дає перевагу моментові несподіванки, Ю. Тютюнник стоїть за бій організований. У даному разі я схиляюся на його бік.</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Бій за Вознесенське — це наша генеральна битва. Там було поставлено на карту все; пізніше під Вапняркою, Тульчином, біля Мясківки та Ольшанки буде теж гаряче, але цю останню серію боїв не могли ми виповісти нашим ворогам без перемоги під Вознесенським, бо саме вона дала нам переправу через Буг.</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18-го квітня Буг перейдено — і тим самим опреділювалася вся наша дальша бойова чинність. Марш на Одесу, що за ним так сумує Ю. Тютюнник на останніх сторінках своєї праці про Зимовий Похід, треба гадати, не був би під поглядом стратегічним рішенням, а паліятивом, і він неминучо привів би нас до катастрофи. Стверджено, що операційну лінію нашу штаб добре продумав і в подробицях намітив влучно, бо, крім згаданих вище розвідчих даних, ми знайшли в Забужжі ще в широких розмірах повстання селян, і до нього ось-ось готова була приєднатися і, на цей раз фактично, Армія Галицьк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 боях з 21—23 квітня — навколо Ананьєва. Наша невелика армія (дивізії Запорозька й Волинська) раз-за-разом нищить три солідні відділи „особливого призначення", чим на певний час витворює в себе таку ситуацію, що дозволяла не турбуватися за наші тил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27-го в Ободівці до Армії прилучається прекрасний кінний відділ у лічбі 600 шабель при 14 кулеметах — Галицька кінна бригада отамана Шепаровича, і в такому збільшеному стані Українська Армія бере рішучий курс на прорив червоного фронту з метою злуки з частинами військ українських, що були в районі Ямпіль — Шаргород.</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ночі з 1 на 2 травня армія завязує бій із противником на фронті від Тульчина — Вапнярка — ст. Крижопіль з метою пробити собі шлях через залізницю в районі Вапнярка — Крижопіль.</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Маневр притягує противникову увагу до фронту Вапнярка-Тульчин, ворог кидає туди свіжі підсилки, що їх спішно знімає з проти-польського фронту. Надвечір армія має змогу використати пробитий шлях коло ст. Крижополя (здобули Волинці і 3-й кінний полк), і ранок 3 травня застає нас у новому угрупуванн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ахоплення Київцями ст. Вапнярки, знищення трьох бронепотягів — ще більше упевнює нашу ситуацію для остаточного forсеmajore'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Хуртовини, що мені нагадувала манджурський тайфун — як не було. Вже зовсім смерком, згідно з наказом, розісланим штабом армії, тягнулися наші курені безупинним потоком по великому гостинцю, що повз Мясківку вів на Ольшанку. Але, на цей раз, колона не мала свого звичайного стройового вигляду, бо вона складалася випадково, в міру того, як частини виходили з бою. „Натовпом у вигляді колони" поспішало все живе вийти з бойовищ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Фізична втома відчувалася в усіх; видно було, що вояки збирали останні сили, щоб дотягтися до ночівл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Арєрґардний бій біля Джуґастри був боєм відчаю, боєм, де козацтво рятувало себе від знищення; прояви мужности та завзяття в даному разі виказали не лише стройовики, а навіть і нестройовики. Священики і, навіть, жінки. Так, наприклад, армійського священика о. Павла Пащевського бачили в той час у передніх рядах бойців, як він їх словом і прикладом поривав до бо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Чимало було тяжких моментів на протязі всього походу, але трагізм цих останніх подій містився в поставленню поруч моменту й близькости ціл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ажке було завдання Командування, що, не зважаючи на всі перешкоди, вперто йшло до наміченої мети; не менше труднощів мали й ті частини, що мусіли їх розвязувати; прийнявши під Ананьєвим рішення, воно переводило операцію на власне ризико — на свою одповідальність; нарадам тут місця вже не бул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ичерпавши всі можливості провести армію через ворожий фронт у наміченому раніш напрямкові — Вапнярка — Нова Ушиця, — одній компактній масі, — Командування вирішає вжити знову вже не раз випробуваної методи, а саме: маршу окремими колонами, вибравши для цього, як район для чинів, смугу біля Дністра. Завдяки особливостям місцевости в цьому районі, на думку Командування, дивізії мали б більше зручности для самостійного маневрування. Ще марші частини дістали наказ про нове угрупування — Ольшанка — Вербка — Клембівка, — як вихідну для розпочаття потім уже самостійної акції на прори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Але то ще не був кінець — нас ще чекала одна несподіванка, що цим разом прислужилася нам на добре, певно, що в нагороду за незломність духу вояків, дисципліну й посвяту в національній справі — вночі нас заатаковано було знову, але коротким рипостом кінного полку — цю атаку було зліквідован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охід скінчився. Правду пише в своїй праці Б. Монкевич: „Внедовзі с. Писарівка мов би завмерло, бо всі козаки покотом спали. Нарешті непотрібна була охорона, і можна було спати, не тримаючи рушниці в руках". Сам, може не віддаючи собі відчиту, цей молодий і здібний письменник підніс влучний проект про lіbris zароrоviensis — лицарів не від „абсурду", а лицарів-прихильників теорії здійснення „неможливог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дсумовуючи все сказане вище, треба прийти до висновку, що на протязі всього довгого походу перед Командою Армії весь час повставали труднощі, і їх вона мусіла так чи інакше перемагати, але як? — Так, щоб провідна думка не була засмічена, щоб політичне кредо, що живило армію, було додержане.</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ідомо, що доцільне полагодження труднощів ніколи не нівечить організму, а скоріше зміцнює його, а коли до того ще існує провідна лінія, то, врешті-решт, витворюється організм, здатний до життя, а щодо війська зокрема — апарат, здатний до витривалої боротьби.</w:t>
      </w:r>
    </w:p>
    <w:p>
      <w:pPr>
        <w:pStyle w:val="Normal"/>
        <w:ind w:firstLine="567"/>
        <w:jc w:val="both"/>
        <w:rPr/>
      </w:pPr>
      <w:r>
        <w:rPr>
          <w:rFonts w:cs="Times New Roman" w:ascii="Times New Roman" w:hAnsi="Times New Roman"/>
          <w:lang w:val="uk-UA" w:eastAsia="ru-RU"/>
        </w:rPr>
        <w:t>На початку походу Українська Армія була в складі 6—7 тисяч вояків, виснажена й фізично, й морально до останньої крайности, на весну 1920 року вона вернула до розпорядимости влади, може, трохи зменшена в числі, але цілком боєздатна та добре переорганізована, що в майбутньому дасть кадри для наших дивізій. А це було одно із завдань Команди; крім того похід лишив на самій Україні глибокі сліди; всюди, де був наш козак, заховалася віра в Українську справу. Збільшилось довіря до наших національних</w:t>
      </w:r>
      <w:r>
        <w:rPr>
          <w:rFonts w:cs="Times New Roman" w:ascii="Times New Roman" w:hAnsi="Times New Roman"/>
          <w:lang w:val="uk-UA"/>
        </w:rPr>
        <w:t xml:space="preserve"> </w:t>
      </w:r>
      <w:r>
        <w:rPr>
          <w:rFonts w:cs="Times New Roman" w:ascii="Times New Roman" w:hAnsi="Times New Roman"/>
          <w:lang w:val="uk-UA" w:eastAsia="ru-RU"/>
        </w:rPr>
        <w:t>сил, знову повстали численні партизанські організації, що на цей раз вже мали одне спільне з українською армією політичне кредо — „Держава понад усе".</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країнська Армія в Зимовому Поході. Працю свою не вважав би за закінчену, не подавши характеристики нашої армії, бо саме під час Зимового Походу виявилися найхарактерніші риси нашого війська. Тут був виключно той національний елемент, що на прапорі своєму написа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Свою Україну любіть, </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Любіть її во время люте".</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ійсько складалося в переважній своїй більшості з природжених українців, але у війську можна було також знайти вояків інших національностей, що мешкають на Україні. У війську були люди різних професій, при чому з освітою гімназіяльною та вищою був чималий відсоток („Алмазівський" дивізіон, наприклад, один час був осередком, куди збиралася інтелігентна молодь).</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реба числити, що з 4—5,000-го складу армії принаймні 1/5 були старшини, а 2/5 підстаршини, з них не один мав моральне право заняти місце в рядах старшинств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Армія називала себе народньою, бо вона складалася дійсно із синів народу, не була клясовою, панською силою, як московська Добрармі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Цілком зрозуміло, що армія боролася за те, щоб в Українській Державі «український люд" заняв належне йому місце рівноправного громадянина, а не був обєктом клясових експериментів чи справа, чи злів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І, дійсно, народ називав Українську Армію „наша армія", „наші козаки" і відносився до них, як до своїх рідних і близьких.</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родоправні кличі, що під ними йшла армія, були зрозумілі й дорогі для селянської маси, як жовтоблакитний прапор — емблема незалежности Україн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акий був політичний ідеал армії під час походу чи в зиму 1919—1920 р., чи по ворожих запіллях.</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д час походу зміцнилося також довіря козацтва до старшини не тільки як до фахівців-керівників, але і як до провідників, що із козаками поруч умирають за народню іде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едалі, то більш призвичаювалися наші частини до умов партизанської війни. Кількість ворога на полю бою не відограє для них рішаючого значіння; частини зручно маневрують, не бояться відкритих флянків, часто вперто провадять бій, маючи ворогів у своєму найближчому тилу. Ініціятива, здібність начальників брати сміливі рішення на власну відповідальність знайшли собі повне застосування.</w:t>
      </w:r>
    </w:p>
    <w:p>
      <w:pPr>
        <w:pStyle w:val="Normal"/>
        <w:ind w:firstLine="567"/>
        <w:jc w:val="both"/>
        <w:rPr/>
      </w:pPr>
      <w:r>
        <w:rPr>
          <w:rFonts w:cs="Times New Roman" w:ascii="Times New Roman" w:hAnsi="Times New Roman"/>
          <w:lang w:val="uk-UA" w:eastAsia="ru-RU"/>
        </w:rPr>
        <w:t>Часто трудно було рішити, хто був вартий більшої похвали — чи бойова частина, що веде бій із переважним ворогом, чи обози,</w:t>
      </w:r>
      <w:r>
        <w:rPr>
          <w:rFonts w:cs="Times New Roman" w:ascii="Times New Roman" w:hAnsi="Times New Roman"/>
          <w:lang w:val="uk-UA"/>
        </w:rPr>
        <w:t xml:space="preserve"> </w:t>
      </w:r>
      <w:r>
        <w:rPr>
          <w:rFonts w:cs="Times New Roman" w:ascii="Times New Roman" w:hAnsi="Times New Roman"/>
          <w:lang w:val="uk-UA" w:eastAsia="ru-RU"/>
        </w:rPr>
        <w:t>що під час бою стоять беззахисні недалеко в балці, чи той погонич, що йому доручено пару волів. Усі вже далеко пішли вперед, а він посеред ворожого оточення мандрує собі в надії, що й на волах добється до своїх.</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Різноманітні, залежно від ситуації, угрупування трикутником в часі сутички, що були в тісному звязку з охоронними відділами і заставами, розміщеними повним колом, постійне прагнення в активності шукати виходу з прикрої обстанови; внесення в оперативні пляни принципу „оголомшення ворога", демонстративних чинів були улюбленими методами нашої арм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оготівля на випадок сполоху мало в обставинах партизанщини першорядне значіння; перший, що став до бою — мав уже цим самим перевагу, і через те на це було звернуто у війську особливу увагу. Для дальших посилок в армії послуговувалися „курєром". Для успішного виконання його доручення досить йому було одного слова „У-к-р-а-ї-н-е-ц-ь", щоб дістати чуле відношення, хату, добру вечерю й віз із самим господарем за візник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Суворо ставилися команди дивізій до проступків поодиноких вояків, і відношення Команди Армії в цих випадках було теж беззглядним. Не один раз Команда Армії в своїх наказах підкреслювала, що успіх нашого діла буде залежати в значній мірі від нашого поводжен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приклад, на Полтавщині в своєму денному наказі з дня 14 лютого 1920 р. Команда Армії зазначил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w:t>
      </w:r>
      <w:r>
        <w:rPr>
          <w:rFonts w:cs="Times New Roman" w:ascii="Times New Roman" w:hAnsi="Times New Roman"/>
          <w:lang w:val="uk-UA" w:eastAsia="ru-RU"/>
        </w:rPr>
        <w:t>Вже третій місяць, як наше військо свідомо величають на честь нашого прапор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ід старшини до наймолодшого козака мусять всі твердо знати, що кожний ганебний вчинок є ганьбою нашого прапору, нашої ідейности, що багато славних старшин та козаків уже положило свої голов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Старшини й козаки! Слідкуйте за своїми вчинками й карайте, карайте без всякого жалю всіх тих, хто прийшов у наші ряди не по переконанню, а як злодій, що краде у нас єдину нашу вартість, єдине наше майно — нашу честь"*(*</w:t>
      </w:r>
      <w:r>
        <w:rPr>
          <w:rFonts w:cs="Times New Roman" w:ascii="Times New Roman" w:hAnsi="Times New Roman"/>
          <w:i/>
          <w:lang w:val="uk-UA" w:eastAsia="ru-RU"/>
        </w:rPr>
        <w:t>Захована редакція наказу.</w:t>
      </w:r>
      <w:r>
        <w:rPr>
          <w:rFonts w:cs="Times New Roman" w:ascii="Times New Roman" w:hAnsi="Times New Roman"/>
          <w:i/>
          <w:lang w:val="uk-UA"/>
        </w:rPr>
        <w:t>)</w:t>
      </w:r>
      <w:r>
        <w:rPr>
          <w:rFonts w:cs="Times New Roman" w:ascii="Times New Roman" w:hAnsi="Times New Roman"/>
          <w:i/>
          <w:lang w:val="uk-UA" w:eastAsia="ru-RU"/>
        </w:rPr>
        <w:t>.</w:t>
      </w:r>
    </w:p>
    <w:p>
      <w:pPr>
        <w:pStyle w:val="TextBodyIndent"/>
        <w:ind w:firstLine="567"/>
        <w:rPr/>
      </w:pPr>
      <w:r>
        <w:rPr/>
        <w:t>Тому, що не було при Команді Армії спеціяльного політичного й військового розвідчого апарату, перед виданням наказів по армії Командування мусіло робити збірки старших військових начальників при штабі арм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е можна ні в якім разі вважати, що цим Командування Армії хотіло скласти з себе частину відповідальности. Ближчі мої співробітники знають, що всю повноту відповідальности я залишив за собою. Наради старших начальників були необхідні для того, що в цій тяжкій боротьбі треба було брати на увагу найменші подробиці, використовувати досвід усіх старших командантів. Крім того, при цих засобах, що ми мали, іншої методи тяжко придумати, бо ця метода дає багато інших плюсів: скорочує переписку, дає постійний живий контакт із бойовими апаратами, в обміні думок — твориться спільна доктрина; підвищується авторитет підлеглих, а Команду, що на місті — знизити не може; зменшує можливість до авантуристичних виступів і багато іншог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Я уважно перечитав усі твори Ю. Тютюнника, і характеристич-ним для його роботи є те, що він зручно володіє „рефлектором", який завжди яскраво освітлює його постать і одночасно кидає тінь на інших.</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Цілком даремно й некрасиво сам Ю. Тютюнник від цього вищим не ста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е малу ролю відограли також політичні референти, що хоч і в малому числі, все ж провадили агітацію серед населення, збирали сходи, розясняли масам про завдання боротьби Української Армії. Ця робота була часто дуже небезпечною, бо референти виїздили за межі постою війська на агітацію, в тій надії, що в місці постою агітуватимуть самі козак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ійсно, кожний козак мусів був бути політичним агітатором, бо населення дуже цікавилося нашими завданнями. І, справді, серед козацтва мали ми багато добрих агітаторів-пропагандист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итання політичного характеру Командування Армії розвязувало спільно з п.п. референтам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Спинюся трохи більше на характеристиці окремих частин, передовсім на кінноті: саме тоді всі зусилля командного складу були зосереджені на ній, бо цього вимагала сама обстанова партизанської боротьб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інні полки: Чорних Запорожців, Костя Гордієнка, Максима Залізняка, Кінно-гірський дивізіон та дивізіон Кінних Гайдамаків були найстаршими кінними частинами армії. Як про це вже згадувалося, полки Костя Гордієнка й Максима Залізняка, скоро почався похід, вибули з армії, від них залишилися лише окремі сотн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ро Чорних Запорожців треба говорити окремо: багато писалося та оповідалося про них недоброго, а чимало й гарного. (Командир полку полковник Дяченко; строєвий помішник — полковник Броже).</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е стався який бешкет — Чорні; славне військове діло — вони ж. Багато вони приносили клопоту всьому командному складові, включно до Командарм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коли б це була звичайна бандитська група, що їх у свій час блукало по Україні чимало під високими назвиськами — Куренів Ґонти, Залізняка, Трясила, Наливайка і т.і., то напевно Чорних спіткала б така ж доля, як і тих, себто роззброєння.</w:t>
      </w:r>
    </w:p>
    <w:p>
      <w:pPr>
        <w:pStyle w:val="Normal"/>
        <w:ind w:firstLine="567"/>
        <w:jc w:val="both"/>
        <w:rPr/>
      </w:pPr>
      <w:r>
        <w:rPr>
          <w:rFonts w:cs="Times New Roman" w:ascii="Times New Roman" w:hAnsi="Times New Roman"/>
          <w:lang w:val="uk-UA" w:eastAsia="ru-RU"/>
        </w:rPr>
        <w:t>Рідко яка частина в армії могла похвалитися такими бойовими трофеями, як Чорні — десятки великих і малих гармат, сотні кулеметів, тисячі бранців, про обози й згадувати не приходиться. Ніде</w:t>
      </w:r>
      <w:r>
        <w:rPr>
          <w:rFonts w:cs="Times New Roman" w:ascii="Times New Roman" w:hAnsi="Times New Roman"/>
          <w:lang w:val="uk-UA"/>
        </w:rPr>
        <w:t xml:space="preserve"> </w:t>
      </w:r>
      <w:r>
        <w:rPr>
          <w:rFonts w:cs="Times New Roman" w:ascii="Times New Roman" w:hAnsi="Times New Roman"/>
          <w:lang w:val="uk-UA" w:eastAsia="ru-RU"/>
        </w:rPr>
        <w:t>не було більше забитих та поранених у боях, як серед Чорних. Полковник Дяченко сам не раз був поранений.</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сі памятають святочний вїзд раненого полковника Дяченка з трьома одночасно з ним раненими козаками до Станиславова; все місто милувалося тоді цим почесним походом: гарно виглядали ранені, що з люльками в зубах лежали на ношах, ще гарніш — ескорт козаків у типово національному вбранню з могутніми чубами, з загальним кольоритом борців, що тільки-тільки покинули бойовище.</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амятаю я оповідання лікарів і сестер-жалібниць у Станиславові, що дивувались нечуваній терплячості Чорних: „Таких залізних людей ми ще не бачили" —говорила мені старша сестра-жалібниц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ерше моє персональне знайомство з полком було в бою під Старокостянтиновим (в листопаді 1919 р. в боях проти московських добровольців), коли я на власні очі бачив, як полковник Дяченко з невеликою сотнею летів визволяти свою гармату, що вела бій із панцерником (сотник Чорниц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Це був правдивий виліт соколів. Козаки в усьому чорному, з летючими в повітрі довгими шликами, викликали серед ворога переполох.</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руга частина — кінно-гірський дивізіон — на чолі з популярним своїм командиром полковником Алмазовим, майже не знала поразок. Найбільшою заслугою полковника і старшини було вміння лишитися регулярною частиною в умовах партизанської війн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д час Зимового Походу повстали й інші кінні полк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3-ій кінний (полковники: Стефанів, Чижевський, Вишневський),</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4-й Київський (сотник Грибовський, славно загинув у бою під Вапнярко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еякі з цих полків і раніш існували, але тут вони придбали собі більшу організованість і значно зросли числом. Крім полку Чорних Запорожців у Запорозькій дивізії формувався й на березень вже існував, як бойова частина, 2-й кінний полк (сотник Лощенко, а пізніше — полковник Литвиненко), а в Волинській дивізії кінний полк Максима Залізняка (полковник Царенко, похований в с. Голобах, біля Хмелев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равда, числом своїм кінні полки були невеликі, бо в сотні звичайно було від 50 до 70 верхівців при 2—3 кулеметах.</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же тоді кінні полки стараються забезпечити себе сильними кулеметними частинами (кулемети на тачанках), кількома гарматами та пластунським куренем, утворюючи, таким чином, дуже рухливу бойову групу (пластуни на возах), що в руках дивізійного командування відогравала ролю рухомої резерви.</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Коли уважливо придивитися, то побачимо, що саме життя внесло поділ кінноти на кілька категорій — ударних сотень; сотень, здібних лише до демонстрацій і розвідок та охоронної служби й нарешті так званої „їздячої піхоти" (правда, в даному разі вона була за браком коней на возах, але істота була одна — дати кінноті під час маневру опірну вогневу точк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агальну кількість кінноти на березень місяць можна було лічити між 1,500—2,000 верхівців, але для більшости бракувало сідел, збро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Я не зупиняюся на характеристиці кінних частин інших дивізій, бо маю надію, що праця ця викличе бажання і в інших дивізіях зафіксувати у власних оповіданнях бойову службу „Мазепинців", „Киян", 3-го кінного полку, „Залізняків" і „2-го Запорозького" полк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Реорганізація піших частин полягала в тому, щоб найкраще використати другий після шаблі й багнета могутній чинник в обставинах маневрово-партизанської війни — кулемет.</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д час ворожих нападів можна було чути крик із більш загроженого боку — "давай кулемет", і, навпаки, при невдалому виконанню активного завдання учасники виправдувалися: „наскочили на кулемет".</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Старі дивізії згорнулися в полки й курені, де сотні (15—20 чол.) гуртувалися біля одного до двох кулеметів і, таким чином, творили так зв. «Les groupes de combats" (бойові груп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начіння кулеметного вогню було таке, що, власне кажучи, чини піхоти в бою зводилися до кулеметів маневрових, кулеметів, що своїм вогнем мали завданням зупинення ворожого наступу, і кулеметів, що з доброго оперативного напрямку робили свій вогневий напад.</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равда, в армії ще уживалося піших розстрільних, проте це більш жила стара рутина, а, по суті речі, „бойові групи" складали в ній істотну частину. Історія наших вночішніх акцій знає також кілька прикладів уживання багнетів і ручних гранат.</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 Київській дивізії відзначилися моряки. Їх зформував на Гуцульщині колишній морський міністр старший ляйтенант Білинський (загинув у повстанню 1921 р.). Загалом „Київці" мали порівнюючи добре зорганізовану піхот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агальне число багнетів (при кулеметах) можна числити 700—800.</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Гарматні частини виглядали так: Запорожці мали 5 гармат, Волинці — дві, Київці — чотири. Гармати були сильно зужиті, і вогнеприпасу до гармат було дуже мало. Рухливість, самопожертва в потрібних випадках, стрільба з відкритих позицій, а часто-густо „на картечу", здібність вести бій, завдяки власному кінному прикриттю й кулеметам, самостійно — ці властивості виявили гарматні частини під час походу. Крім „Алмазівців" треба відзначити батарею Київців (сотник Чорний і сотник Вітко) і батарею Чорних Запорожців (сотник Чорниця). Волинці мали гарний і досвідчений командний склад, проте бракувало їм технічних засобів.</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Характерною рисою всіх штабів була їх надзвичайна мініятюрність, тобто якраз противно до попередніх періодів, коли штаби були великі. Наприклад, штаб армії складався з 5—7 старшин, включаючи сюди й мого адьютант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ривожу фактичний реєстр штабу арм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1. В. о. начальника штабу — полковник Долуд (в січні й лютому був хворий на тифус</w:t>
      </w:r>
      <w:r>
        <w:rPr>
          <w:rFonts w:cs="Times New Roman" w:ascii="Times New Roman" w:hAnsi="Times New Roman"/>
          <w:i/>
          <w:lang w:val="uk-UA" w:eastAsia="ru-RU"/>
        </w:rPr>
        <w:t>*(*3 березня місяця при штабі був підполковник генерального штабу Стефанів, колишній начальник штабу 6-ої Запорозької дивізії.</w:t>
      </w:r>
      <w:r>
        <w:rPr>
          <w:rFonts w:cs="Times New Roman" w:ascii="Times New Roman" w:hAnsi="Times New Roman"/>
          <w:i/>
          <w:lang w:val="uk-UA"/>
        </w:rPr>
        <w:t>)</w:t>
      </w:r>
      <w:r>
        <w:rPr>
          <w:rFonts w:cs="Times New Roman" w:ascii="Times New Roman" w:hAnsi="Times New Roman"/>
          <w:i/>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2. Старшина по оперативних справах — сотник Пругло (загинув під час останнього походу армії У.Н.Р. за Збруч 1920 р.).</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3. Вартовий отаман, він же й головний контролер в армії, полковник Ткачук; помішником при ньому по інспекторській частині — сотник Копац (забитий під час останнього повстання восени 1921 р.).     </w:t>
      </w:r>
    </w:p>
    <w:p>
      <w:pPr>
        <w:pStyle w:val="TextBodyIndent"/>
        <w:ind w:firstLine="567"/>
        <w:rPr/>
      </w:pPr>
      <w:r>
        <w:rPr/>
        <w:t>4. Військовий панотець — Пащевський.</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5. Начальник конвою — підполковник Павловський, старшини конвою — сотники Шейко, Рожк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 xml:space="preserve">6. Начальник ординарської команди — хорунжий Дмитрусь.     </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7. До того скарбник та ще кілька осіб по господарських справах.</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8. Персональний адьютант при командуючому армією сотник Миколаєнко й четар Кучуржук (вмер від тифу під час походу).</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онвойні сотні були вибраними бойовими частинами, що зі своїм шефом творили одну родину. Це не була бутафорія старих часів для паради, а це були справжні побратими, що в час небезпеки були першими й найменше думали про себе.</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бози-бази були слабим місцем армії, бо, не маючи грошей, дивізії примушені були займатися вимінною торговлею — цукор, спирт і збіжжя обмінювалося на чоботи, кожухи, харчі, коні і т.і. Обози були великі й заважали нашій рухливості, надто весно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йбільшою бідою армії була недостача зброї. Достати зброю й вогнеприпас у селян або в повстанців не було змоги, бо селянство в той період само озброювалося за рахунок московських добровольців, що тоді відступали. Спроби дістати набої у ворожих базах покищо були невдалі. Тому питання про опанування муніційної бази стає питанням дальшого існування армії, і тому захоплення Вознесенського, де по відомостях мала бути гарматна база, стає від того часу черговим завданням Команд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пис нашого війська був би незакінчений, коли б я не пригадав „козаченят", що добре оздоблювали козацький стан. Ці хлопята намагалися мати цілком козацький вигляд, доброго коня, зброю й навіть козацькі чуби. Особливу популярність мали два Олекси — Олекса Чорноморець і другий Олекса — партизан з конвою, „Шурка" й Редька Василь, учень 4 гімназіяльної кляс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Мушу ще кілька слів сказати про людей, що командували окремими дивізіями арм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таман Гулий — Командир Запорожців; в армії російській був старшиною інженерних військ і в 1917 р. дійшов до ранги капітана, мав „Георґієвського" старшинського хрест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о українського військового руху отаман Гулий прилучається з перших же часів національної революції. Активність та умілий провід повстанцями в полі склали йому популярність на всьому півдні Україн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таман Гулий вміло використовує довіря до нього українських мас, проводить широку організацію своїх загонів і охоплює нею всю південно-східню частину Правобережж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сіма його вчинками керувала віра в національне діло, безкорисне служення нації та змагання вивести революцію на шлях державного будівництв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Авторитет отамана Гулого поміж отаманами повстанчих груп і загонів на Херсонщині, Катеринославщині й далі вгору по Дніпру був виключний. Махно, що не визнавав нікого, вважав для себе часами корисним скоординовувати свою працю з діяльністю отамана Гулог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оли на півдні популярність отамана Гулого була найбільшою, то на півночі це місце належало отаманові Юркові Тютюнникові. Вихований на Звенігородщині (Київщина), в обстанові селянського побуту, Юрко Тютюнник у своїй діяльності партизана використовував своє знання психології селянської маси: звичайні селянські курені під його орудою часто виказують гнучкість, дисциплінованість і добру бойову впертість.</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Коло 32 років, середнього зросту, добре збудований, білявий — він імпонував на масу манерою своїх промов і логікою примітивною й безапеляційно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о природженого хисту треба віднести здібність його в керуванню загонами й уміння виходити щасливо з тих обставин, коли смерть зазирала вже в очі кожному з партизан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е посідаючи попередньої військової освіти, отаман Юрко Тютюнник скоро заняв видатне місце між партизанами України, бо якраз належав до тієї категорії войовників, що на війні пізнали військовий фах, на полі ж здобули довіря підлеглих і право на заступлення значних військових становиськ.</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тамани Гулий і Тютюнник були найбільш відомі й уславлені, і тому большевики вживали багато енергії щодо видання провокаційних плякатів і відозв, щоби заплямувати їхню діяльність і тим відвернути від них селянські мас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рисутність у війську цих двох партизанів із їхніми найближчими співробітниками не могла не сприяти в значній мірі успішному перебігові нашого Зимового Походу, бо властивості партизанщини для деяких старших начальників напочатку були мало знайом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о тої ж категорії партизанів-начальників я залічую й в.о. начальника Штабу Армії, підполковника Долуда. Без сумніву, попередня військова освіта не відповідала становиськові, до чого він, зрештою, і сам ставився цілком свідомо; та треба зазначити, що за час перебування його в Галицькій армії в ролі команданта групи, на північ від Львова, він придбав необхідний досвід — характер чинів у районі його групи наближався до характеру партизанських.</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Опріч того в особі вартового Отамана полковника Ткачука (дежурний генерал) підполковник Долуд мав доброго співробітника по штабу. Ці два булавні старшини, властиво, й були моїми найближчими помішниками в штабній праці, при чому це були справжні слуги справи, а не якісь прислужники: їхнім правильним, сміливим, чесним і реальним поглядам я надавав особливої ваг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олинську дивізію вів отаман Загродський. Карєру свою військову в колишній армії російській почав перед Світовою війною з рядовика; під час цієї війни був іменований прапорщиком і дослужився до ранги поручника. Революція застала його на посаді курінног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 Українській армії був на „Запоріжжі", там же командував Дорошенківським полком, потім був помішником командира дивізії, а згодом під час боротьби з добровольцями перейняв командування Волинською групою, з нею він і вирушив у Зимовий Похід. Таким чином, не в приклад отаманам Тютюнникові й Гулому, отаман Загродський всю службу пройшов у стройових частинах. Між козацтвом він користувався з популярности за турботи й персональну відвагу.     Під час хвороби отамана Загродського на поворотний тиф місце його заступав полковник Никонів, старий досвідчений жовнір, видатний старшина з майже 30-ти річним попереднім службовим стажем.</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Молодих, порівнюючи, командирів дивізій оточувала стара, досвідчена й хоч молода, але видатна старшина. Окрім згаданого вже полковника Никонова в поході взяли участь полковники Башинський, Алмазов, Крат, Дубовий, Яшниченко, Троцький, Зеленевський, два Стефанови, Чижевський, Вишневський, Влощенко, Волосевич, Вовк, Добротворський, Палій-Сидорянський, Петрів (вмер у січні в с. Худоліївц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акі були риси, що визначали напрямок оперативної й організаційної праці в арм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сля реорганізації армія представляла з себе окрему рухливу, майже кінного козацького типу групу, що мала три відділи збірного типу й один окремий кінний полк (3-й кінний полк).</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епер, коли ми звернемося до праці Українського Уряду взимі 1919/20 р. під той період, то побачимо й там подібне ж стремління відродити наше військо: Полковники Удовиченко й Безручко організували 2-у (потім переіменовану в 3-ю) і 6-ту Стрілецькі дивіз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ак відбулося відродження Української Наддніпрянської арм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 цьому розділі я подаю виключно про Наддніпрянську Українську армію, залишаючи на боці Галицьку, що вимагає окремої розвідки.</w:t>
      </w:r>
    </w:p>
    <w:p>
      <w:pPr>
        <w:pStyle w:val="Normal"/>
        <w:numPr>
          <w:ilvl w:val="0"/>
          <w:numId w:val="0"/>
        </w:numPr>
        <w:ind w:firstLine="567"/>
        <w:jc w:val="both"/>
        <w:outlineLvl w:val="0"/>
        <w:rPr>
          <w:rFonts w:ascii="Times New Roman" w:hAnsi="Times New Roman" w:cs="Times New Roman"/>
          <w:lang w:val="uk-UA" w:eastAsia="ru-RU"/>
        </w:rPr>
      </w:pPr>
      <w:r>
        <w:rPr>
          <w:rFonts w:cs="Times New Roman" w:ascii="Times New Roman" w:hAnsi="Times New Roman"/>
          <w:lang w:val="uk-UA" w:eastAsia="ru-RU"/>
        </w:rPr>
        <w:t xml:space="preserve">Висновок: </w:t>
      </w:r>
    </w:p>
    <w:p>
      <w:pPr>
        <w:pStyle w:val="Normal"/>
        <w:numPr>
          <w:ilvl w:val="0"/>
          <w:numId w:val="0"/>
        </w:numPr>
        <w:ind w:firstLine="567"/>
        <w:jc w:val="both"/>
        <w:outlineLvl w:val="0"/>
        <w:rPr>
          <w:rFonts w:ascii="Times New Roman" w:hAnsi="Times New Roman" w:cs="Times New Roman"/>
          <w:lang w:val="uk-UA" w:eastAsia="ru-RU"/>
        </w:rPr>
      </w:pPr>
      <w:r>
        <w:rPr>
          <w:rFonts w:cs="Times New Roman" w:ascii="Times New Roman" w:hAnsi="Times New Roman"/>
          <w:lang w:val="uk-UA" w:eastAsia="ru-RU"/>
        </w:rPr>
        <w:t xml:space="preserve">1. В останню революцію Українська нація вперто прагнула до організації власної збройної сили. </w:t>
      </w:r>
    </w:p>
    <w:p>
      <w:pPr>
        <w:pStyle w:val="Normal"/>
        <w:numPr>
          <w:ilvl w:val="0"/>
          <w:numId w:val="0"/>
        </w:numPr>
        <w:ind w:firstLine="567"/>
        <w:jc w:val="both"/>
        <w:outlineLvl w:val="0"/>
        <w:rPr>
          <w:rFonts w:ascii="Times New Roman" w:hAnsi="Times New Roman" w:cs="Times New Roman"/>
          <w:lang w:val="uk-UA" w:eastAsia="ru-RU"/>
        </w:rPr>
      </w:pPr>
      <w:r>
        <w:rPr>
          <w:rFonts w:cs="Times New Roman" w:ascii="Times New Roman" w:hAnsi="Times New Roman"/>
          <w:lang w:val="uk-UA" w:eastAsia="ru-RU"/>
        </w:rPr>
        <w:t>2. Поруч із змаганнями відродити колишню Козаччину у провідників українського руху постійно підноситься змагання до організації регулярних військових формацій.</w:t>
      </w:r>
    </w:p>
    <w:p>
      <w:pPr>
        <w:pStyle w:val="Normal"/>
        <w:numPr>
          <w:ilvl w:val="0"/>
          <w:numId w:val="0"/>
        </w:numPr>
        <w:ind w:firstLine="567"/>
        <w:jc w:val="both"/>
        <w:outlineLvl w:val="0"/>
        <w:rPr>
          <w:rFonts w:ascii="Times New Roman" w:hAnsi="Times New Roman" w:cs="Times New Roman"/>
          <w:lang w:val="uk-UA" w:eastAsia="ru-RU"/>
        </w:rPr>
      </w:pPr>
      <w:r>
        <w:rPr>
          <w:rFonts w:cs="Times New Roman" w:ascii="Times New Roman" w:hAnsi="Times New Roman"/>
          <w:lang w:val="uk-UA" w:eastAsia="ru-RU"/>
        </w:rPr>
      </w:r>
    </w:p>
    <w:p>
      <w:pPr>
        <w:pStyle w:val="Normal"/>
        <w:ind w:firstLine="567"/>
        <w:jc w:val="center"/>
        <w:rPr>
          <w:rFonts w:ascii="Times New Roman" w:hAnsi="Times New Roman" w:cs="Times New Roman"/>
          <w:lang w:val="uk-UA" w:eastAsia="ru-RU"/>
        </w:rPr>
      </w:pPr>
      <w:r>
        <w:rPr>
          <w:rFonts w:cs="Times New Roman" w:ascii="Times New Roman" w:hAnsi="Times New Roman"/>
          <w:lang w:val="uk-UA" w:eastAsia="ru-RU"/>
        </w:rPr>
        <w:t>***</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Мандруючи по Україні з села на село, з хутора на хутір, я, сам того не сподіваючись, знайшов відповідь на питання, розвязання якого я шукав уже давно, ще за часів дореволюційних. Мене, перед очима якого пройшло кілька тисяч нашого українського козацтва, завжди вражало в ньому багатство духовного обличчя, з яким так гармонувало гарне фізичне розвинення. Часто-густо поміж українськими рекрутами доводилося бачити новобранців-селян, що носили на собі всі ознаки інтелігентности. Це явище завжди вражало мене, і мимоволі зявлялося питання: звідки ця інтелігентність? Що спричиняється до витворення такого типу серед нашої молод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риглядаючись тепер до оточення, що в ньому виростала ця селянська молодь, я починав розуміти вагу цього оточення, яку воно мусіло відогравати у вихованню нашого юнацтв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Широким, пишним степам і родючій землі, гарному підсонню й південному сонцю, тобто природньому оточенню, в якому виростає наше юнацтво, треба, без сумніву, віддати чимале значіння; проте самому селу, а особливо хаті, з їх трудовим режимом, самобутнім побутом, повним цікавої характерности звичаїв, що час від часу порушують буденне життя селянина-хлібороба, — маємо ми, на мою думку, найбільш завдячувати багатство духових якостей нашого юнацтв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прочуд гарні пісні, народні перекази, музика, малярство, різні хатні вироби з яскравими ознаками дійсного мистецтва, гарний одяг, чепурні будівлі — все це є виказом внутрішніх вартостей і потреб народньої душі, все це оздоблює обстанову, де виховується з дитячих літ наше юнацтв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 минулому українська нація створила цілу військову організацію — козаччину, що витворила свій лицарський особливий світогляд; за часів російської імперії — гвардія, кіннота комплектувалися сливе виключно нашим юнацтвом, воно ж майже для всієї російської армії давало підстаршинські кадри. Чи не було ж це виявом у новітніх поколіннях дідичних лицарських войовничих прагнень і нахилів?</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Ці прикмети нашого юнацтва — дорогоцінні. І в руках старшини-психолога, що до того зверне увагу ще й на інші властивості нашого юнацтва — самолюбство, часом навіть надзвичайно розвинену індивідуальність, яка противиться грубим одноманітним формам „солдатчины" й охоче йде на режим, що має в своїй основі дбайливу працю над серцем і розумом юнацьким; у руках доброго старшини наше юнацтво буде завжди надзвичайно вдячним матеріялом для створення зразкового вояка, зразкової військової частин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о доброї частини — полку, куреня — наш юнак хутко призвичаїться, прихилиться, і вона стане йому другою родино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равда, бракує взагалі нашій нації деяких прикмет, таких необхідних у військовій справі — пунктуальности, методичного виконання приписів в його дрібницях. Не до вподоби українському козацтву також новітні способи ведення війни, де вояк засуджений на довгі місяці висиджування по шанцях; де акції переводяться в таких формах, що поодинокі особи губляться в загальній масі бойців; де часто-густо вояк накладає головою перше, ніж матиме нагоду виявити свій хист; де раніш, ніж прийдеться до рішення, йде довга й тривка гра на нервах. — Все це не до вподоби нашому юнакові. Він від природи є романтиком, проте досвідчений керівник — через закріплення молодої волі та прищіплення необхідних рис — може внести корисні й необхідні корективи.</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о все ж не тевтонський меч, а гнучку дамську шаблю має виковувати з нашого юнацтва старшина-педагог.</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З певністю можна сказати — старшині нашому нація передає хоч і сировинний, але дорогоцінний матеріял. До оброблення його треба підходити з певними методами, з певним запасом педагогічних знань; треба розуміти те оточення, знати ту обстанову, в яких юнак перебував у дитячих роках, треба числитися з індивідуальними прикметами, що часто бувають властивими не тільки окремим юнакам, а всьому юнацтву цілих районів нашого кра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ід час походу стосунки між старшиною та козацтвом в Українській армії нагадують відношення в козацьких частинах Дону та Кубані, і це не завважає відновленню в армії дисципліни, що так підупала в початках революц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У московських частинах після революції офіцерство безоглядно нищилося й терпіло моральне приниження. В Українській армії того не було. Українська армія в перші часи свого життя радо приймала до себе всіх тих старшин, хто хотів віддати свій військовий хист на службу нації. Проте численні кадри старшин російського походження, що в скрутний для них час скористувалися гостинністю Української армії, в період Гетьманщини зневажили довіря Гетьмана й уносили розклад у старшинський корпус Української армії.</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Таке поводження чужородних старшин дало негативний наслідок пізніш. В Українській армії почали теж дивитися на старшину з підозрінням. З уведенням до армії Державної Інспектури весь старшинський корпус Української армії часово був узятий під політичну контролю</w:t>
      </w:r>
      <w:r>
        <w:rPr>
          <w:rFonts w:cs="Times New Roman" w:ascii="Times New Roman" w:hAnsi="Times New Roman"/>
          <w:i/>
          <w:lang w:val="uk-UA" w:eastAsia="ru-RU"/>
        </w:rPr>
        <w:t>*(*Самі ініціятори цієї нової інституції дивилися на це, як на часове лихо, установу часову; в армії ї зустріли неприхильн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Восени 1919 року під час Любарської катастрофи старшина наша лишилася на своєму посту, й більша її частина вирушила 6 грудня в похід, що був для неї повний невідомого.</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Дуже часто в друкові ставилося питання, хто власне був духовним провідником Зимового Походу, й у залежності від симпатії, а то й через мотиви політичні, — приписують провід тій чи іншій особі.</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Я сам являюся прихильником значіння індивідуальности в житті людства, особливо в галузі військової техніки, творчости —„с'еst que сrее lа vісtоіrе с'еst аvant tout l`action du chef". (Див. „Foch lе vain queur de lа guerre"), розумію також усю вагу прислівя: „отаманові перша чарка й перша палка", що, на жаль, дуже часто забувається звичайно — „палку" лишають старшому, а , чарку" пють усі, кому тільки цього хочетьс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Проте винятки лише стверджують правило. Треба пригадати, що ми мали до діла з революційною добою та ще й у моменті переходовому. Старший вождь не міг не мати у військовій товщі певної верстви ідеологічно з ним звязаної, що поділяла його погляди на національну справу й технічне її переведення.</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Ці вояки разом із вищою командою й складали моральний елемент військової групи, що з політичних мотивів повинна була себе називати армією.</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Багато з цих вояків уже відійшли на вічний спочинок — полягли в боротьбі за Україну. Це дуже велика втрат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На них, на цих самих вояках (тут я розумію не лише панів отаманів, полковників, старшин, але й індивідуально сильних і політично розвинених козаків) стояла Вища Команда; вони складали для неї ґрунт — довіря, врешті, — поставили вони авторитет Команди на абсолютну височінь; цим воякам, і лише їм, я, по належному мені праву, передаю право на духовий провід у поході на ворожих запіллях взимі 1919—1920 р. р. Без цього елементу, що являється цілком природнім добутком, з попередньої титанічної боротьби нашого вояцтва (зо всіма ворогами зовнішніми й власними — внутрішніми). В обставинах, що в них знаходилася армія, природньо було очікувати виступів, авантур... спроба була, але вона була першою й останньою — цим самим моральним елементом війська вона була на самих початках зліквідована (в районі Ново-Українка — Мала Виська).</w:t>
      </w:r>
    </w:p>
    <w:p>
      <w:pPr>
        <w:pStyle w:val="Normal"/>
        <w:ind w:firstLine="567"/>
        <w:jc w:val="both"/>
        <w:rPr>
          <w:rFonts w:ascii="Times New Roman" w:hAnsi="Times New Roman" w:cs="Times New Roman"/>
          <w:lang w:val="uk-UA" w:eastAsia="ru-RU"/>
        </w:rPr>
      </w:pPr>
      <w:r>
        <w:rPr>
          <w:rFonts w:cs="Times New Roman" w:ascii="Times New Roman" w:hAnsi="Times New Roman"/>
          <w:lang w:val="uk-UA" w:eastAsia="ru-RU"/>
        </w:rPr>
        <w:t>Цей елемент не був зорганізований ні в „трійки", ні в „пятки" — проте я його відчував і, коли я промовляв до частин, я думкою звертався до них; я знав, що для них виразу „не можу" — не існувало; вони після моїх переконань і були тим, що надавали всьому апаратові риси, які назавжди в масах українського народу лишать добру славу за пять місяців марш-маневрів козацтва Великої України від одного села — постою до другого, по степах Херсонщини, понад Дніпром і т. ін.</w:t>
      </w:r>
    </w:p>
    <w:p>
      <w:pPr>
        <w:pStyle w:val="Normal"/>
        <w:ind w:firstLine="567"/>
        <w:jc w:val="both"/>
        <w:rPr>
          <w:rFonts w:ascii="Times New Roman" w:hAnsi="Times New Roman" w:cs="Times New Roman"/>
          <w:lang w:val="uk-UA"/>
        </w:rPr>
      </w:pPr>
      <w:r>
        <w:rPr>
          <w:rFonts w:cs="Times New Roman" w:ascii="Times New Roman" w:hAnsi="Times New Roman"/>
          <w:lang w:val="uk-UA" w:eastAsia="ru-RU"/>
        </w:rPr>
        <w:t>З кінцем лютого, в середині України Українська армія закінчила свою моральну роботу і являється вповні закінченим організмом, бодай для того завдання, що їй припало виконати в інтересах людства й нації.</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numPr>
          <w:ilvl w:val="0"/>
          <w:numId w:val="0"/>
        </w:numPr>
        <w:jc w:val="center"/>
        <w:outlineLvl w:val="0"/>
        <w:rPr>
          <w:rFonts w:ascii="Times New Roman" w:hAnsi="Times New Roman" w:cs="Times New Roman"/>
          <w:sz w:val="28"/>
          <w:lang w:val="uk-UA" w:eastAsia="ru-RU"/>
        </w:rPr>
      </w:pPr>
      <w:r>
        <w:rPr>
          <w:rFonts w:cs="Times New Roman" w:ascii="Times New Roman" w:hAnsi="Times New Roman"/>
          <w:sz w:val="28"/>
          <w:lang w:val="uk-UA" w:eastAsia="ru-RU"/>
        </w:rPr>
        <w:t>МАРШРУТ</w:t>
      </w:r>
    </w:p>
    <w:p>
      <w:pPr>
        <w:pStyle w:val="2"/>
        <w:rPr/>
      </w:pPr>
      <w:r>
        <w:rPr/>
        <w:t xml:space="preserve">Армії Української Народньої Республіки в Зимовому Поході. </w:t>
      </w:r>
    </w:p>
    <w:p>
      <w:pPr>
        <w:pStyle w:val="Normal"/>
        <w:jc w:val="center"/>
        <w:rPr>
          <w:rFonts w:ascii="Times New Roman" w:hAnsi="Times New Roman" w:cs="Times New Roman"/>
          <w:sz w:val="28"/>
          <w:lang w:val="uk-UA" w:eastAsia="ru-RU"/>
        </w:rPr>
      </w:pPr>
      <w:r>
        <w:rPr>
          <w:rFonts w:cs="Times New Roman" w:ascii="Times New Roman" w:hAnsi="Times New Roman"/>
          <w:sz w:val="28"/>
          <w:lang w:val="uk-UA" w:eastAsia="ru-RU"/>
        </w:rPr>
        <w:t>(6 грудня 1919 р. — 6 травня 1920 р.).</w:t>
      </w:r>
    </w:p>
    <w:p>
      <w:pPr>
        <w:pStyle w:val="Normal"/>
        <w:jc w:val="both"/>
        <w:rPr>
          <w:rFonts w:ascii="Times New Roman" w:hAnsi="Times New Roman" w:cs="Times New Roman"/>
          <w:sz w:val="28"/>
          <w:lang w:val="uk-UA" w:eastAsia="ru-RU"/>
        </w:rPr>
      </w:pPr>
      <w:r>
        <w:rPr>
          <w:rFonts w:cs="Times New Roman" w:ascii="Times New Roman" w:hAnsi="Times New Roman"/>
          <w:sz w:val="28"/>
          <w:lang w:val="uk-UA" w:eastAsia="ru-RU"/>
        </w:rPr>
      </w:r>
    </w:p>
    <w:p>
      <w:pPr>
        <w:pStyle w:val="Normal"/>
        <w:jc w:val="both"/>
        <w:rPr>
          <w:rFonts w:ascii="Times New Roman" w:hAnsi="Times New Roman" w:cs="Times New Roman"/>
          <w:b/>
          <w:b/>
          <w:lang w:val="uk-UA" w:eastAsia="ru-RU"/>
        </w:rPr>
      </w:pPr>
      <w:r>
        <w:rPr>
          <w:rFonts w:cs="Times New Roman" w:ascii="Times New Roman" w:hAnsi="Times New Roman"/>
          <w:b/>
          <w:lang w:val="uk-UA" w:eastAsia="ru-RU"/>
        </w:rPr>
        <w:t>Марш Запорозької дивізії.</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5.12. Котелянка — Любомирецька — Чарторня — Привітів — (вихідне угрупування перед проривом у запілля Добровольчої московської армії).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6.12. Печанівка — Миропіль — Любомирецька — Чартория — Привітів —(Марш у півн.-східн. напрямі на прорив через Добрармію).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7.12. Привітів — Вінниця — Мотрунки — Молочки.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8.12. Молочки — Краснопіль — Сміла — с. Польова.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10.12. Сл. Польова — В. Острожок — М. Острожок — Кустовці.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11.12. Кустовці — Кутище — Нападівка.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11.12. Нападівка — Заливанщина — Чернянин — Самгородок — (Згрупування по скінченню марш-маневру на прорив на Десні). </w:t>
      </w:r>
    </w:p>
    <w:p>
      <w:pPr>
        <w:pStyle w:val="Normal"/>
        <w:jc w:val="both"/>
        <w:rPr>
          <w:rFonts w:ascii="Times New Roman" w:hAnsi="Times New Roman" w:cs="Times New Roman"/>
          <w:i/>
          <w:i/>
          <w:lang w:val="uk-UA" w:eastAsia="ru-RU"/>
        </w:rPr>
      </w:pPr>
      <w:r>
        <w:rPr>
          <w:rFonts w:cs="Times New Roman" w:ascii="Times New Roman" w:hAnsi="Times New Roman"/>
          <w:i/>
          <w:lang w:val="uk-UA" w:eastAsia="ru-RU"/>
        </w:rPr>
        <w:t>(Марш на схід по тилах Добрармії).</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13.12. Самгородок — Овсяники — Левківка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14.12. Левківка — Ординці</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14 і 15.12. Ординці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16.12. Ординці — Жидовці — Должок — Андрушів — Пшенів — Чорнявка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18.12. Чорнявка — Скала — Вербівка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18, 19 і 20.12. Вербівка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21.12. Вербівка — Животів — Дубрівка.</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22.12. Дубрівка — Пятигори — Оддайпіль — (Угрупування на спочинок, ор ганізація, орієнтовка).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22—26.12. Оддайпіль.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27.12. Оддайпіль — Тихий Кут — Жашків — (3 метою перепустити великі</w:t>
      </w:r>
    </w:p>
    <w:p>
      <w:pPr>
        <w:pStyle w:val="Normal"/>
        <w:jc w:val="both"/>
        <w:rPr>
          <w:rFonts w:ascii="Times New Roman" w:hAnsi="Times New Roman" w:cs="Times New Roman"/>
          <w:lang w:val="uk-UA" w:eastAsia="ru-RU"/>
        </w:rPr>
      </w:pPr>
      <w:r>
        <w:rPr>
          <w:rFonts w:cs="Times New Roman" w:ascii="Times New Roman" w:hAnsi="Times New Roman"/>
          <w:lang w:val="uk-UA" w:eastAsia="ru-RU"/>
        </w:rPr>
        <w:t>відділи Добрармії).</w:t>
      </w:r>
    </w:p>
    <w:p>
      <w:pPr>
        <w:pStyle w:val="Normal"/>
        <w:jc w:val="both"/>
        <w:rPr>
          <w:rFonts w:ascii="Times New Roman" w:hAnsi="Times New Roman" w:cs="Times New Roman"/>
          <w:lang w:val="uk-UA" w:eastAsia="ru-RU"/>
        </w:rPr>
      </w:pPr>
      <w:r>
        <w:rPr>
          <w:rFonts w:cs="Times New Roman" w:ascii="Times New Roman" w:hAnsi="Times New Roman"/>
          <w:lang w:val="uk-UA" w:eastAsia="ru-RU"/>
        </w:rPr>
        <w:t>28.12. Жашків — Побійна — Красний Кут — Н. Гребля.</w:t>
      </w:r>
    </w:p>
    <w:p>
      <w:pPr>
        <w:pStyle w:val="Normal"/>
        <w:jc w:val="both"/>
        <w:rPr>
          <w:rFonts w:ascii="Times New Roman" w:hAnsi="Times New Roman" w:cs="Times New Roman"/>
          <w:lang w:val="uk-UA" w:eastAsia="ru-RU"/>
        </w:rPr>
      </w:pPr>
      <w:r>
        <w:rPr>
          <w:rFonts w:cs="Times New Roman" w:ascii="Times New Roman" w:hAnsi="Times New Roman"/>
          <w:lang w:val="uk-UA" w:eastAsia="ru-RU"/>
        </w:rPr>
        <w:t>29.12. Н. Гребля — Кривець — Крачківка — Іваньки — (Марш в півд. - схід-ньому напрямкові, поміж московськими: Добрармією, що відсту</w:t>
        <w:softHyphen/>
        <w:t xml:space="preserve">пала, та Червоною, що наступала).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30.12. Іваньки — Паланочка — Роги — Легезин.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1.1. Легезин — Оксанин — Небелівка.</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5.1. Небелівка — Перегонівка — (Угрупування на півдні від Умані. Захоплення Умані. Спроба політичної організації краю).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12.1. Перегонівка — Дубова — Коржів Кут.</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13.1. Коржів Кут — Бабанка — Гроздів —до Умані — Сушків. </w:t>
      </w:r>
    </w:p>
    <w:p>
      <w:pPr>
        <w:pStyle w:val="31"/>
        <w:rPr/>
      </w:pPr>
      <w:r>
        <w:rPr/>
        <w:t>(Марш у південно-східньому напрямку. Переправа біля Добрянки. Знов у запілля Добрармії. Угрупування навколо Хмелевої).</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14.1. Коржів — Дубова — Перегонівка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15.1. Перегонівка — Лебединка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16.1. Лебединка — Троянка — Казимірівка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20.1. Казимірівка — Корин — Добрянка —  Лопатин — Єланець — Хмелева</w:t>
      </w:r>
    </w:p>
    <w:p>
      <w:pPr>
        <w:pStyle w:val="Normal"/>
        <w:jc w:val="both"/>
        <w:rPr>
          <w:rFonts w:ascii="Times New Roman" w:hAnsi="Times New Roman" w:cs="Times New Roman"/>
          <w:lang w:val="uk-UA"/>
        </w:rPr>
      </w:pPr>
      <w:r>
        <w:rPr>
          <w:rFonts w:cs="Times New Roman" w:ascii="Times New Roman" w:hAnsi="Times New Roman"/>
          <w:lang w:val="uk-UA" w:eastAsia="ru-RU"/>
        </w:rPr>
        <w:t>22.1. З 7-ої год. ранку до 24.1 до 7-ої год. ранку — Хмелева — Олексіївка — Аникіївка — Іванівна — (бій).</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b/>
          <w:b/>
          <w:lang w:val="uk-UA" w:eastAsia="ru-RU"/>
        </w:rPr>
      </w:pPr>
      <w:r>
        <w:rPr>
          <w:rFonts w:cs="Times New Roman" w:ascii="Times New Roman" w:hAnsi="Times New Roman"/>
          <w:b/>
          <w:lang w:val="uk-UA" w:eastAsia="ru-RU"/>
        </w:rPr>
        <w:t>Марш розєднаними колонами в район Черкаси — Холод</w:t>
        <w:softHyphen/>
        <w:t>ний Яр — Чигирин.</w:t>
      </w:r>
    </w:p>
    <w:p>
      <w:pPr>
        <w:pStyle w:val="Normal"/>
        <w:jc w:val="both"/>
        <w:rPr>
          <w:rFonts w:ascii="Times New Roman" w:hAnsi="Times New Roman" w:cs="Times New Roman"/>
          <w:b/>
          <w:b/>
          <w:i/>
          <w:i/>
          <w:lang w:val="uk-UA" w:eastAsia="ru-RU"/>
        </w:rPr>
      </w:pPr>
      <w:r>
        <w:rPr>
          <w:rFonts w:cs="Times New Roman" w:ascii="Times New Roman" w:hAnsi="Times New Roman"/>
          <w:b/>
          <w:i/>
          <w:lang w:val="uk-UA" w:eastAsia="ru-RU"/>
        </w:rPr>
        <w:t>а) Марш колони полковника Дубового.</w:t>
      </w:r>
    </w:p>
    <w:p>
      <w:pPr>
        <w:pStyle w:val="Normal"/>
        <w:jc w:val="both"/>
        <w:rPr>
          <w:rFonts w:ascii="Times New Roman" w:hAnsi="Times New Roman" w:cs="Times New Roman"/>
          <w:lang w:val="uk-UA" w:eastAsia="ru-RU"/>
        </w:rPr>
      </w:pPr>
      <w:r>
        <w:rPr>
          <w:rFonts w:cs="Times New Roman" w:ascii="Times New Roman" w:hAnsi="Times New Roman"/>
          <w:lang w:val="uk-UA" w:eastAsia="ru-RU"/>
        </w:rPr>
        <w:t>24.1. Іванівка — Семенівка.</w:t>
      </w:r>
    </w:p>
    <w:p>
      <w:pPr>
        <w:pStyle w:val="Normal"/>
        <w:jc w:val="both"/>
        <w:rPr>
          <w:rFonts w:ascii="Times New Roman" w:hAnsi="Times New Roman" w:cs="Times New Roman"/>
          <w:lang w:val="uk-UA" w:eastAsia="ru-RU"/>
        </w:rPr>
      </w:pPr>
      <w:r>
        <w:rPr>
          <w:rFonts w:cs="Times New Roman" w:ascii="Times New Roman" w:hAnsi="Times New Roman"/>
          <w:lang w:val="uk-UA" w:eastAsia="ru-RU"/>
        </w:rPr>
        <w:t>25.1. Семенаста — Анівка — Саутин — Садіївка — Біляївка.</w:t>
      </w:r>
    </w:p>
    <w:p>
      <w:pPr>
        <w:pStyle w:val="Normal"/>
        <w:jc w:val="both"/>
        <w:rPr>
          <w:rFonts w:ascii="Times New Roman" w:hAnsi="Times New Roman" w:cs="Times New Roman"/>
          <w:lang w:val="uk-UA" w:eastAsia="ru-RU"/>
        </w:rPr>
      </w:pPr>
      <w:r>
        <w:rPr>
          <w:rFonts w:cs="Times New Roman" w:ascii="Times New Roman" w:hAnsi="Times New Roman"/>
          <w:lang w:val="uk-UA" w:eastAsia="ru-RU"/>
        </w:rPr>
        <w:t>27.1. Біляївка — Роздолля — Кременівська — Попівка — Клинці — Різанівка.</w:t>
      </w:r>
    </w:p>
    <w:p>
      <w:pPr>
        <w:pStyle w:val="Normal"/>
        <w:jc w:val="both"/>
        <w:rPr>
          <w:rFonts w:ascii="Times New Roman" w:hAnsi="Times New Roman" w:cs="Times New Roman"/>
          <w:lang w:val="uk-UA" w:eastAsia="ru-RU"/>
        </w:rPr>
      </w:pPr>
      <w:r>
        <w:rPr>
          <w:rFonts w:cs="Times New Roman" w:ascii="Times New Roman" w:hAnsi="Times New Roman"/>
          <w:lang w:val="uk-UA" w:eastAsia="ru-RU"/>
        </w:rPr>
        <w:t>28.1. Різанівка — Покровське.</w:t>
      </w:r>
    </w:p>
    <w:p>
      <w:pPr>
        <w:pStyle w:val="Normal"/>
        <w:jc w:val="both"/>
        <w:rPr>
          <w:rFonts w:ascii="Times New Roman" w:hAnsi="Times New Roman" w:cs="Times New Roman"/>
          <w:lang w:val="uk-UA" w:eastAsia="ru-RU"/>
        </w:rPr>
      </w:pPr>
      <w:r>
        <w:rPr>
          <w:rFonts w:cs="Times New Roman" w:ascii="Times New Roman" w:hAnsi="Times New Roman"/>
          <w:lang w:val="uk-UA" w:eastAsia="ru-RU"/>
        </w:rPr>
        <w:t>28.1. Покровське — Митрофанівка.</w:t>
      </w:r>
    </w:p>
    <w:p>
      <w:pPr>
        <w:pStyle w:val="Normal"/>
        <w:jc w:val="both"/>
        <w:rPr>
          <w:rFonts w:ascii="Times New Roman" w:hAnsi="Times New Roman" w:cs="Times New Roman"/>
          <w:lang w:val="uk-UA" w:eastAsia="ru-RU"/>
        </w:rPr>
      </w:pPr>
      <w:r>
        <w:rPr>
          <w:rFonts w:cs="Times New Roman" w:ascii="Times New Roman" w:hAnsi="Times New Roman"/>
          <w:lang w:val="uk-UA" w:eastAsia="ru-RU"/>
        </w:rPr>
        <w:t>29.1. Митрофанівка.</w:t>
      </w:r>
    </w:p>
    <w:p>
      <w:pPr>
        <w:pStyle w:val="Normal"/>
        <w:jc w:val="both"/>
        <w:rPr>
          <w:rFonts w:ascii="Times New Roman" w:hAnsi="Times New Roman" w:cs="Times New Roman"/>
          <w:lang w:val="uk-UA" w:eastAsia="ru-RU"/>
        </w:rPr>
      </w:pPr>
      <w:r>
        <w:rPr>
          <w:rFonts w:cs="Times New Roman" w:ascii="Times New Roman" w:hAnsi="Times New Roman"/>
          <w:lang w:val="uk-UA" w:eastAsia="ru-RU"/>
        </w:rPr>
        <w:t>30.1. Митрофанівка — Кирилівка — Жукова — Пантаївка.</w:t>
      </w:r>
    </w:p>
    <w:p>
      <w:pPr>
        <w:pStyle w:val="Normal"/>
        <w:jc w:val="both"/>
        <w:rPr>
          <w:rFonts w:ascii="Times New Roman" w:hAnsi="Times New Roman" w:cs="Times New Roman"/>
          <w:lang w:val="uk-UA" w:eastAsia="ru-RU"/>
        </w:rPr>
      </w:pPr>
      <w:r>
        <w:rPr>
          <w:rFonts w:cs="Times New Roman" w:ascii="Times New Roman" w:hAnsi="Times New Roman"/>
          <w:lang w:val="uk-UA" w:eastAsia="ru-RU"/>
        </w:rPr>
        <w:t>31.1. Пантаївка — Ясиноватка.</w:t>
      </w:r>
    </w:p>
    <w:p>
      <w:pPr>
        <w:pStyle w:val="Normal"/>
        <w:jc w:val="both"/>
        <w:rPr>
          <w:rFonts w:ascii="Times New Roman" w:hAnsi="Times New Roman" w:cs="Times New Roman"/>
          <w:lang w:val="uk-UA" w:eastAsia="ru-RU"/>
        </w:rPr>
      </w:pPr>
      <w:r>
        <w:rPr>
          <w:rFonts w:cs="Times New Roman" w:ascii="Times New Roman" w:hAnsi="Times New Roman"/>
          <w:lang w:val="uk-UA" w:eastAsia="ru-RU"/>
        </w:rPr>
        <w:t>1.2. Ясиноватка — Диковки — Янів.</w:t>
      </w:r>
    </w:p>
    <w:p>
      <w:pPr>
        <w:pStyle w:val="Normal"/>
        <w:jc w:val="both"/>
        <w:rPr>
          <w:rFonts w:ascii="Times New Roman" w:hAnsi="Times New Roman" w:cs="Times New Roman"/>
          <w:lang w:val="uk-UA" w:eastAsia="ru-RU"/>
        </w:rPr>
      </w:pPr>
      <w:r>
        <w:rPr>
          <w:rFonts w:cs="Times New Roman" w:ascii="Times New Roman" w:hAnsi="Times New Roman"/>
          <w:lang w:val="uk-UA" w:eastAsia="ru-RU"/>
        </w:rPr>
        <w:t>1—3.2. Янів,</w:t>
      </w:r>
    </w:p>
    <w:p>
      <w:pPr>
        <w:pStyle w:val="Normal"/>
        <w:jc w:val="both"/>
        <w:rPr>
          <w:rFonts w:ascii="Times New Roman" w:hAnsi="Times New Roman" w:cs="Times New Roman"/>
          <w:lang w:val="uk-UA" w:eastAsia="ru-RU"/>
        </w:rPr>
      </w:pPr>
      <w:r>
        <w:rPr>
          <w:rFonts w:cs="Times New Roman" w:ascii="Times New Roman" w:hAnsi="Times New Roman"/>
          <w:lang w:val="uk-UA" w:eastAsia="ru-RU"/>
        </w:rPr>
        <w:t>4.2. Янів — Федорівка — Іваньківці.</w:t>
      </w:r>
    </w:p>
    <w:p>
      <w:pPr>
        <w:pStyle w:val="Normal"/>
        <w:jc w:val="both"/>
        <w:rPr>
          <w:rFonts w:ascii="Times New Roman" w:hAnsi="Times New Roman" w:cs="Times New Roman"/>
          <w:lang w:val="uk-UA" w:eastAsia="ru-RU"/>
        </w:rPr>
      </w:pPr>
      <w:r>
        <w:rPr>
          <w:rFonts w:cs="Times New Roman" w:ascii="Times New Roman" w:hAnsi="Times New Roman"/>
          <w:lang w:val="uk-UA" w:eastAsia="ru-RU"/>
        </w:rPr>
        <w:t>5 і 7.2. Іваньківці.</w:t>
      </w:r>
    </w:p>
    <w:p>
      <w:pPr>
        <w:pStyle w:val="Normal"/>
        <w:jc w:val="both"/>
        <w:rPr>
          <w:rFonts w:ascii="Times New Roman" w:hAnsi="Times New Roman" w:cs="Times New Roman"/>
          <w:lang w:val="uk-UA" w:eastAsia="ru-RU"/>
        </w:rPr>
      </w:pPr>
      <w:r>
        <w:rPr>
          <w:rFonts w:cs="Times New Roman" w:ascii="Times New Roman" w:hAnsi="Times New Roman"/>
          <w:lang w:val="uk-UA" w:eastAsia="ru-RU"/>
        </w:rPr>
        <w:t>7.2. Іваньківці — Ружичівка — Цвітна.</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9.2. Цвітна — Верещаки — Любомирка — Матвіївка.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12.2. Матвіївка — Головківка,</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13.2. Головківка — Худоліївка — Топилівка — Москаленки.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14—16.2. Москаленки.</w:t>
      </w:r>
    </w:p>
    <w:p>
      <w:pPr>
        <w:pStyle w:val="Normal"/>
        <w:jc w:val="both"/>
        <w:rPr>
          <w:rFonts w:ascii="Times New Roman" w:hAnsi="Times New Roman" w:cs="Times New Roman"/>
          <w:lang w:val="uk-UA" w:eastAsia="ru-RU"/>
        </w:rPr>
      </w:pPr>
      <w:r>
        <w:rPr>
          <w:rFonts w:cs="Times New Roman" w:ascii="Times New Roman" w:hAnsi="Times New Roman"/>
          <w:lang w:val="uk-UA" w:eastAsia="ru-RU"/>
        </w:rPr>
      </w:r>
    </w:p>
    <w:p>
      <w:pPr>
        <w:pStyle w:val="Normal"/>
        <w:jc w:val="both"/>
        <w:rPr/>
      </w:pPr>
      <w:r>
        <w:rPr>
          <w:rFonts w:cs="Times New Roman" w:ascii="Times New Roman" w:hAnsi="Times New Roman"/>
          <w:b/>
          <w:i/>
          <w:lang w:val="uk-UA" w:eastAsia="ru-RU"/>
        </w:rPr>
        <w:t>б) Марш полку Чорних Запорожців.</w:t>
      </w:r>
    </w:p>
    <w:p>
      <w:pPr>
        <w:pStyle w:val="Normal"/>
        <w:jc w:val="both"/>
        <w:rPr>
          <w:rFonts w:ascii="Times New Roman" w:hAnsi="Times New Roman" w:cs="Times New Roman"/>
          <w:lang w:val="uk-UA" w:eastAsia="ru-RU"/>
        </w:rPr>
      </w:pPr>
      <w:r>
        <w:rPr>
          <w:rFonts w:cs="Times New Roman" w:ascii="Times New Roman" w:hAnsi="Times New Roman"/>
          <w:lang w:val="uk-UA" w:eastAsia="ru-RU"/>
        </w:rPr>
        <w:t>24.1. Марш на Якимівку.</w:t>
      </w:r>
    </w:p>
    <w:p>
      <w:pPr>
        <w:pStyle w:val="Normal"/>
        <w:jc w:val="both"/>
        <w:rPr>
          <w:rFonts w:ascii="Times New Roman" w:hAnsi="Times New Roman" w:cs="Times New Roman"/>
          <w:lang w:val="uk-UA" w:eastAsia="ru-RU"/>
        </w:rPr>
      </w:pPr>
      <w:r>
        <w:rPr>
          <w:rFonts w:cs="Times New Roman" w:ascii="Times New Roman" w:hAnsi="Times New Roman"/>
          <w:lang w:val="uk-UA" w:eastAsia="ru-RU"/>
        </w:rPr>
        <w:t>25.1. Петроострів.</w:t>
      </w:r>
    </w:p>
    <w:p>
      <w:pPr>
        <w:pStyle w:val="Normal"/>
        <w:jc w:val="both"/>
        <w:rPr>
          <w:rFonts w:ascii="Times New Roman" w:hAnsi="Times New Roman" w:cs="Times New Roman"/>
          <w:lang w:val="uk-UA" w:eastAsia="ru-RU"/>
        </w:rPr>
      </w:pPr>
      <w:r>
        <w:rPr>
          <w:rFonts w:cs="Times New Roman" w:ascii="Times New Roman" w:hAnsi="Times New Roman"/>
          <w:lang w:val="uk-UA" w:eastAsia="ru-RU"/>
        </w:rPr>
        <w:t>26.1. Форсований марш через запілля, через ст. Іскрина до м. Вільшани.</w:t>
      </w:r>
    </w:p>
    <w:p>
      <w:pPr>
        <w:pStyle w:val="Normal"/>
        <w:jc w:val="both"/>
        <w:rPr>
          <w:rFonts w:ascii="Times New Roman" w:hAnsi="Times New Roman" w:cs="Times New Roman"/>
          <w:lang w:val="uk-UA" w:eastAsia="ru-RU"/>
        </w:rPr>
      </w:pPr>
      <w:r>
        <w:rPr>
          <w:rFonts w:cs="Times New Roman" w:ascii="Times New Roman" w:hAnsi="Times New Roman"/>
          <w:lang w:val="uk-UA" w:eastAsia="ru-RU"/>
        </w:rPr>
        <w:t>29.1. В районі Корсуня зустріч з отаманом Соколовським і Грозним.</w:t>
      </w:r>
    </w:p>
    <w:p>
      <w:pPr>
        <w:pStyle w:val="Normal"/>
        <w:jc w:val="both"/>
        <w:rPr>
          <w:rFonts w:ascii="Times New Roman" w:hAnsi="Times New Roman" w:cs="Times New Roman"/>
          <w:lang w:val="uk-UA" w:eastAsia="ru-RU"/>
        </w:rPr>
      </w:pPr>
      <w:r>
        <w:rPr>
          <w:rFonts w:cs="Times New Roman" w:ascii="Times New Roman" w:hAnsi="Times New Roman"/>
          <w:lang w:val="uk-UA" w:eastAsia="ru-RU"/>
        </w:rPr>
        <w:t>30.1. В Байбузах зустріч із 5-м кінним полком.</w:t>
      </w:r>
    </w:p>
    <w:p>
      <w:pPr>
        <w:pStyle w:val="Normal"/>
        <w:jc w:val="both"/>
        <w:rPr>
          <w:rFonts w:ascii="Times New Roman" w:hAnsi="Times New Roman" w:cs="Times New Roman"/>
          <w:lang w:val="uk-UA" w:eastAsia="ru-RU"/>
        </w:rPr>
      </w:pPr>
      <w:r>
        <w:rPr>
          <w:rFonts w:cs="Times New Roman" w:ascii="Times New Roman" w:hAnsi="Times New Roman"/>
          <w:lang w:val="uk-UA" w:eastAsia="ru-RU"/>
        </w:rPr>
        <w:t>1.2. Атака на Смілу.</w:t>
      </w:r>
    </w:p>
    <w:p>
      <w:pPr>
        <w:pStyle w:val="Normal"/>
        <w:jc w:val="both"/>
        <w:rPr>
          <w:rFonts w:ascii="Times New Roman" w:hAnsi="Times New Roman" w:cs="Times New Roman"/>
          <w:lang w:val="uk-UA" w:eastAsia="ru-RU"/>
        </w:rPr>
      </w:pPr>
      <w:r>
        <w:rPr>
          <w:rFonts w:cs="Times New Roman" w:ascii="Times New Roman" w:hAnsi="Times New Roman"/>
          <w:lang w:val="uk-UA" w:eastAsia="ru-RU"/>
        </w:rPr>
        <w:t>7.2. Марш на південь від Черкас.</w:t>
      </w:r>
    </w:p>
    <w:p>
      <w:pPr>
        <w:pStyle w:val="Normal"/>
        <w:jc w:val="both"/>
        <w:rPr>
          <w:rFonts w:ascii="Times New Roman" w:hAnsi="Times New Roman" w:cs="Times New Roman"/>
          <w:lang w:val="uk-UA" w:eastAsia="ru-RU"/>
        </w:rPr>
      </w:pPr>
      <w:r>
        <w:rPr>
          <w:rFonts w:cs="Times New Roman" w:ascii="Times New Roman" w:hAnsi="Times New Roman"/>
          <w:lang w:val="uk-UA" w:eastAsia="ru-RU"/>
        </w:rPr>
      </w:r>
    </w:p>
    <w:p>
      <w:pPr>
        <w:pStyle w:val="Normal"/>
        <w:jc w:val="both"/>
        <w:rPr>
          <w:rFonts w:ascii="Times New Roman" w:hAnsi="Times New Roman" w:cs="Times New Roman"/>
          <w:b/>
          <w:b/>
          <w:i/>
          <w:i/>
          <w:lang w:val="uk-UA" w:eastAsia="ru-RU"/>
        </w:rPr>
      </w:pPr>
      <w:r>
        <w:rPr>
          <w:rFonts w:cs="Times New Roman" w:ascii="Times New Roman" w:hAnsi="Times New Roman"/>
          <w:b/>
          <w:i/>
          <w:lang w:val="uk-UA" w:eastAsia="ru-RU"/>
        </w:rPr>
        <w:t>в) Марш штабової колони.</w:t>
      </w:r>
    </w:p>
    <w:p>
      <w:pPr>
        <w:pStyle w:val="Normal"/>
        <w:jc w:val="both"/>
        <w:rPr>
          <w:rFonts w:ascii="Times New Roman" w:hAnsi="Times New Roman" w:cs="Times New Roman"/>
          <w:lang w:val="uk-UA" w:eastAsia="ru-RU"/>
        </w:rPr>
      </w:pPr>
      <w:r>
        <w:rPr>
          <w:rFonts w:cs="Times New Roman" w:ascii="Times New Roman" w:hAnsi="Times New Roman"/>
          <w:lang w:val="uk-UA" w:eastAsia="ru-RU"/>
        </w:rPr>
        <w:t>23.1. Арсенівка.</w:t>
      </w:r>
    </w:p>
    <w:p>
      <w:pPr>
        <w:pStyle w:val="Normal"/>
        <w:jc w:val="both"/>
        <w:rPr>
          <w:rFonts w:ascii="Times New Roman" w:hAnsi="Times New Roman" w:cs="Times New Roman"/>
          <w:lang w:val="uk-UA" w:eastAsia="ru-RU"/>
        </w:rPr>
      </w:pPr>
      <w:r>
        <w:rPr>
          <w:rFonts w:cs="Times New Roman" w:ascii="Times New Roman" w:hAnsi="Times New Roman"/>
          <w:lang w:val="uk-UA" w:eastAsia="ru-RU"/>
        </w:rPr>
        <w:t>24.1. Денний спочинок. Напад Червоних.</w:t>
      </w:r>
    </w:p>
    <w:p>
      <w:pPr>
        <w:pStyle w:val="TextBody"/>
        <w:rPr/>
      </w:pPr>
      <w:r>
        <w:rPr/>
        <w:t>25.1. Володимирівка — (Получення з партизанами отамана Ґулого).</w:t>
      </w:r>
    </w:p>
    <w:p>
      <w:pPr>
        <w:pStyle w:val="Normal"/>
        <w:jc w:val="both"/>
        <w:rPr>
          <w:rFonts w:ascii="Times New Roman" w:hAnsi="Times New Roman" w:cs="Times New Roman"/>
          <w:lang w:val="uk-UA" w:eastAsia="ru-RU"/>
        </w:rPr>
      </w:pPr>
      <w:r>
        <w:rPr>
          <w:rFonts w:cs="Times New Roman" w:ascii="Times New Roman" w:hAnsi="Times New Roman"/>
          <w:lang w:val="uk-UA" w:eastAsia="ru-RU"/>
        </w:rPr>
        <w:t>26.1. Осиновата — Мала Мамайка.</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8.2. Цибулів — (Напад червоної кінноти. Марш на Краснопіль).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9.2. Цвітна — (зєднання з колоною полковника Дубового).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9.2. Матвіївка — Янич (обеззброєння 3-го кінного полку) — Холодний Яр.</w:t>
      </w:r>
    </w:p>
    <w:p>
      <w:pPr>
        <w:pStyle w:val="Normal"/>
        <w:jc w:val="both"/>
        <w:rPr>
          <w:rFonts w:ascii="Times New Roman" w:hAnsi="Times New Roman" w:cs="Times New Roman"/>
          <w:lang w:val="uk-UA" w:eastAsia="ru-RU"/>
        </w:rPr>
      </w:pPr>
      <w:r>
        <w:rPr>
          <w:rFonts w:cs="Times New Roman" w:ascii="Times New Roman" w:hAnsi="Times New Roman"/>
          <w:lang w:val="uk-UA" w:eastAsia="ru-RU"/>
        </w:rPr>
        <w:t>10—12.2. Зєднання з колоною отамана Тютюнника.</w:t>
      </w:r>
    </w:p>
    <w:p>
      <w:pPr>
        <w:pStyle w:val="Normal"/>
        <w:jc w:val="both"/>
        <w:rPr>
          <w:rFonts w:ascii="Times New Roman" w:hAnsi="Times New Roman" w:cs="Times New Roman"/>
          <w:lang w:val="uk-UA" w:eastAsia="ru-RU"/>
        </w:rPr>
      </w:pPr>
      <w:r>
        <w:rPr>
          <w:rFonts w:cs="Times New Roman" w:ascii="Times New Roman" w:hAnsi="Times New Roman"/>
          <w:lang w:val="uk-UA" w:eastAsia="ru-RU"/>
        </w:rPr>
        <w:t>13.2. Голосківка — Танилів — Москаленки.</w:t>
      </w:r>
    </w:p>
    <w:p>
      <w:pPr>
        <w:pStyle w:val="Normal"/>
        <w:jc w:val="both"/>
        <w:rPr>
          <w:rFonts w:ascii="Times New Roman" w:hAnsi="Times New Roman" w:cs="Times New Roman"/>
          <w:lang w:val="uk-UA" w:eastAsia="ru-RU"/>
        </w:rPr>
      </w:pPr>
      <w:r>
        <w:rPr>
          <w:rFonts w:cs="Times New Roman" w:ascii="Times New Roman" w:hAnsi="Times New Roman"/>
          <w:lang w:val="uk-UA" w:eastAsia="ru-RU"/>
        </w:rPr>
      </w:r>
    </w:p>
    <w:p>
      <w:pPr>
        <w:pStyle w:val="Normal"/>
        <w:jc w:val="both"/>
        <w:rPr>
          <w:rFonts w:ascii="Times New Roman" w:hAnsi="Times New Roman" w:cs="Times New Roman"/>
          <w:b/>
          <w:b/>
          <w:i/>
          <w:i/>
          <w:lang w:val="uk-UA" w:eastAsia="ru-RU"/>
        </w:rPr>
      </w:pPr>
      <w:r>
        <w:rPr>
          <w:rFonts w:cs="Times New Roman" w:ascii="Times New Roman" w:hAnsi="Times New Roman"/>
          <w:b/>
          <w:i/>
          <w:lang w:val="uk-UA" w:eastAsia="ru-RU"/>
        </w:rPr>
        <w:t>г) Марш Київської дивізії.</w:t>
      </w:r>
    </w:p>
    <w:p>
      <w:pPr>
        <w:pStyle w:val="Normal"/>
        <w:jc w:val="both"/>
        <w:rPr>
          <w:rFonts w:ascii="Times New Roman" w:hAnsi="Times New Roman" w:cs="Times New Roman"/>
          <w:lang w:val="uk-UA" w:eastAsia="ru-RU"/>
        </w:rPr>
      </w:pPr>
      <w:r>
        <w:rPr>
          <w:rFonts w:cs="Times New Roman" w:ascii="Times New Roman" w:hAnsi="Times New Roman"/>
          <w:lang w:val="uk-UA" w:eastAsia="ru-RU"/>
        </w:rPr>
        <w:t>23.1. Марш на Іванівку.</w:t>
      </w:r>
    </w:p>
    <w:p>
      <w:pPr>
        <w:pStyle w:val="Normal"/>
        <w:jc w:val="both"/>
        <w:rPr>
          <w:rFonts w:ascii="Times New Roman" w:hAnsi="Times New Roman" w:cs="Times New Roman"/>
          <w:lang w:val="uk-UA" w:eastAsia="ru-RU"/>
        </w:rPr>
      </w:pPr>
      <w:r>
        <w:rPr>
          <w:rFonts w:cs="Times New Roman" w:ascii="Times New Roman" w:hAnsi="Times New Roman"/>
          <w:lang w:val="uk-UA" w:eastAsia="ru-RU"/>
        </w:rPr>
        <w:t>25.1. Мокра Калигірка — (бій під Шполою).</w:t>
      </w:r>
    </w:p>
    <w:p>
      <w:pPr>
        <w:pStyle w:val="Normal"/>
        <w:jc w:val="both"/>
        <w:rPr>
          <w:rFonts w:ascii="Times New Roman" w:hAnsi="Times New Roman" w:cs="Times New Roman"/>
          <w:lang w:val="uk-UA" w:eastAsia="ru-RU"/>
        </w:rPr>
      </w:pPr>
      <w:r>
        <w:rPr>
          <w:rFonts w:cs="Times New Roman" w:ascii="Times New Roman" w:hAnsi="Times New Roman"/>
          <w:lang w:val="uk-UA" w:eastAsia="ru-RU"/>
        </w:rPr>
        <w:t>26.1. Томилине.</w:t>
      </w:r>
    </w:p>
    <w:p>
      <w:pPr>
        <w:pStyle w:val="Normal"/>
        <w:jc w:val="both"/>
        <w:rPr>
          <w:rFonts w:ascii="Times New Roman" w:hAnsi="Times New Roman" w:cs="Times New Roman"/>
          <w:lang w:val="uk-UA" w:eastAsia="ru-RU"/>
        </w:rPr>
      </w:pPr>
      <w:r>
        <w:rPr>
          <w:rFonts w:cs="Times New Roman" w:ascii="Times New Roman" w:hAnsi="Times New Roman"/>
          <w:lang w:val="uk-UA" w:eastAsia="ru-RU"/>
        </w:rPr>
        <w:t>27.1. Кирилівка.</w:t>
      </w:r>
    </w:p>
    <w:p>
      <w:pPr>
        <w:pStyle w:val="Normal"/>
        <w:jc w:val="both"/>
        <w:rPr>
          <w:rFonts w:ascii="Times New Roman" w:hAnsi="Times New Roman" w:cs="Times New Roman"/>
          <w:lang w:val="uk-UA"/>
        </w:rPr>
      </w:pPr>
      <w:r>
        <w:rPr>
          <w:rFonts w:cs="Times New Roman" w:ascii="Times New Roman" w:hAnsi="Times New Roman"/>
          <w:lang w:val="uk-UA" w:eastAsia="ru-RU"/>
        </w:rPr>
        <w:t>30.1. Марш на захід від Корсуня повз ст. Таганчу.</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3.2. Канів — (бій і здобуття Канева).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5.2. Сміла — (бій).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10—12.2. Угрупування на південь від Черкас.</w:t>
      </w:r>
    </w:p>
    <w:p>
      <w:pPr>
        <w:pStyle w:val="Normal"/>
        <w:jc w:val="both"/>
        <w:rPr>
          <w:rFonts w:ascii="Times New Roman" w:hAnsi="Times New Roman" w:cs="Times New Roman"/>
          <w:lang w:val="uk-UA" w:eastAsia="ru-RU"/>
        </w:rPr>
      </w:pPr>
      <w:r>
        <w:rPr>
          <w:rFonts w:cs="Times New Roman" w:ascii="Times New Roman" w:hAnsi="Times New Roman"/>
          <w:lang w:val="uk-UA" w:eastAsia="ru-RU"/>
        </w:rPr>
      </w:r>
    </w:p>
    <w:p>
      <w:pPr>
        <w:pStyle w:val="Normal"/>
        <w:jc w:val="both"/>
        <w:rPr>
          <w:rFonts w:ascii="Times New Roman" w:hAnsi="Times New Roman" w:cs="Times New Roman"/>
          <w:b/>
          <w:b/>
          <w:i/>
          <w:i/>
          <w:lang w:val="uk-UA" w:eastAsia="ru-RU"/>
        </w:rPr>
      </w:pPr>
      <w:r>
        <w:rPr>
          <w:rFonts w:cs="Times New Roman" w:ascii="Times New Roman" w:hAnsi="Times New Roman"/>
          <w:b/>
          <w:i/>
          <w:lang w:val="uk-UA" w:eastAsia="ru-RU"/>
        </w:rPr>
        <w:t>Марш на зєднання з Українською Галицькою Армією.</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17.2. Москаленки — Худяки — Чорнявка — Замятинці.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18.2. Замятинці — Лубенці — Жаботин — Флярківка — Фундукліївка.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19.2. Фундукліївка — Плякова — Коханівка — Буртки.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20 і 21.2. Буртки.</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22.2. Буртки — Рейментарівка — Ставидло — Хайнівка — Федорівка.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23.2. Федорівка — Черби — Ларів — Марієва — Паліївка.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24.2. Паліївка — Юрївка — Димина — Хмелева.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27.2. Хмелева — Глодоси.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28.2. Глодоси — Олександрівка — Липняжка.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28 і 29.2. та 1 і 2.3. Липняжка.</w:t>
      </w:r>
    </w:p>
    <w:p>
      <w:pPr>
        <w:pStyle w:val="Normal"/>
        <w:jc w:val="both"/>
        <w:rPr>
          <w:rFonts w:ascii="Times New Roman" w:hAnsi="Times New Roman" w:cs="Times New Roman"/>
          <w:lang w:val="uk-UA" w:eastAsia="ru-RU"/>
        </w:rPr>
      </w:pPr>
      <w:r>
        <w:rPr>
          <w:rFonts w:cs="Times New Roman" w:ascii="Times New Roman" w:hAnsi="Times New Roman"/>
          <w:lang w:val="uk-UA" w:eastAsia="ru-RU"/>
        </w:rPr>
        <w:t>2.3. Липняжка — Добрянка — Коритне — Бузинковата.</w:t>
      </w:r>
    </w:p>
    <w:p>
      <w:pPr>
        <w:pStyle w:val="Normal"/>
        <w:jc w:val="both"/>
        <w:rPr>
          <w:rFonts w:ascii="Times New Roman" w:hAnsi="Times New Roman" w:cs="Times New Roman"/>
          <w:lang w:val="uk-UA" w:eastAsia="ru-RU"/>
        </w:rPr>
      </w:pPr>
      <w:r>
        <w:rPr>
          <w:rFonts w:cs="Times New Roman" w:ascii="Times New Roman" w:hAnsi="Times New Roman"/>
          <w:lang w:val="uk-UA" w:eastAsia="ru-RU"/>
        </w:rPr>
        <w:t>3.3. Бузинковата — Новоселки — Розкошна.</w:t>
      </w:r>
    </w:p>
    <w:p>
      <w:pPr>
        <w:pStyle w:val="Normal"/>
        <w:jc w:val="both"/>
        <w:rPr>
          <w:rFonts w:ascii="Times New Roman" w:hAnsi="Times New Roman" w:cs="Times New Roman"/>
          <w:lang w:val="uk-UA" w:eastAsia="ru-RU"/>
        </w:rPr>
      </w:pPr>
      <w:r>
        <w:rPr>
          <w:rFonts w:cs="Times New Roman" w:ascii="Times New Roman" w:hAnsi="Times New Roman"/>
          <w:lang w:val="uk-UA" w:eastAsia="ru-RU"/>
        </w:rPr>
        <w:t>6.3. Розкошна — Красногірка.</w:t>
      </w:r>
    </w:p>
    <w:p>
      <w:pPr>
        <w:pStyle w:val="Normal"/>
        <w:jc w:val="both"/>
        <w:rPr>
          <w:rFonts w:ascii="Times New Roman" w:hAnsi="Times New Roman" w:cs="Times New Roman"/>
          <w:lang w:val="uk-UA" w:eastAsia="ru-RU"/>
        </w:rPr>
      </w:pPr>
      <w:r>
        <w:rPr>
          <w:rFonts w:cs="Times New Roman" w:ascii="Times New Roman" w:hAnsi="Times New Roman"/>
          <w:lang w:val="uk-UA" w:eastAsia="ru-RU"/>
        </w:rPr>
        <w:t>6—8.3. Красногірка.</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9.3. Красногірка — Розношинці — Новоселинці.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10.3. Новоселинці — Шамріївка — Таужна.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11.3. Таужна — Струнків.</w:t>
      </w:r>
    </w:p>
    <w:p>
      <w:pPr>
        <w:pStyle w:val="Normal"/>
        <w:jc w:val="both"/>
        <w:rPr>
          <w:rFonts w:ascii="Times New Roman" w:hAnsi="Times New Roman" w:cs="Times New Roman"/>
          <w:lang w:val="uk-UA" w:eastAsia="ru-RU"/>
        </w:rPr>
      </w:pPr>
      <w:r>
        <w:rPr>
          <w:rFonts w:cs="Times New Roman" w:ascii="Times New Roman" w:hAnsi="Times New Roman"/>
          <w:lang w:val="uk-UA" w:eastAsia="ru-RU"/>
        </w:rPr>
        <w:t>13.3. Струнків — Хощовата — (угрупування біля Гайворонської переправи). 14.3. Хощовата — Чемирпіль — Синиця.</w:t>
      </w:r>
    </w:p>
    <w:p>
      <w:pPr>
        <w:pStyle w:val="Normal"/>
        <w:jc w:val="both"/>
        <w:rPr>
          <w:rFonts w:ascii="Times New Roman" w:hAnsi="Times New Roman" w:cs="Times New Roman"/>
          <w:lang w:val="uk-UA" w:eastAsia="ru-RU"/>
        </w:rPr>
      </w:pPr>
      <w:r>
        <w:rPr>
          <w:rFonts w:cs="Times New Roman" w:ascii="Times New Roman" w:hAnsi="Times New Roman"/>
          <w:lang w:val="uk-UA" w:eastAsia="ru-RU"/>
        </w:rPr>
      </w:r>
    </w:p>
    <w:p>
      <w:pPr>
        <w:pStyle w:val="Normal"/>
        <w:jc w:val="both"/>
        <w:rPr>
          <w:rFonts w:ascii="Times New Roman" w:hAnsi="Times New Roman" w:cs="Times New Roman"/>
          <w:b/>
          <w:b/>
          <w:i/>
          <w:i/>
          <w:lang w:val="uk-UA" w:eastAsia="ru-RU"/>
        </w:rPr>
      </w:pPr>
      <w:r>
        <w:rPr>
          <w:rFonts w:cs="Times New Roman" w:ascii="Times New Roman" w:hAnsi="Times New Roman"/>
          <w:b/>
          <w:i/>
          <w:lang w:val="uk-UA" w:eastAsia="ru-RU"/>
        </w:rPr>
        <w:t>Демонстрування захоплення району Гайсин — Умань — Ольвіопіль.</w:t>
      </w:r>
    </w:p>
    <w:p>
      <w:pPr>
        <w:pStyle w:val="Normal"/>
        <w:jc w:val="both"/>
        <w:rPr>
          <w:rFonts w:ascii="Times New Roman" w:hAnsi="Times New Roman" w:cs="Times New Roman"/>
          <w:lang w:val="uk-UA" w:eastAsia="ru-RU"/>
        </w:rPr>
      </w:pPr>
      <w:r>
        <w:rPr>
          <w:rFonts w:cs="Times New Roman" w:ascii="Times New Roman" w:hAnsi="Times New Roman"/>
          <w:lang w:val="uk-UA" w:eastAsia="ru-RU"/>
        </w:rPr>
        <w:t>16.3. Синиця — Луполів — Мошновата.</w:t>
      </w:r>
    </w:p>
    <w:p>
      <w:pPr>
        <w:pStyle w:val="Normal"/>
        <w:jc w:val="both"/>
        <w:rPr>
          <w:rFonts w:ascii="Times New Roman" w:hAnsi="Times New Roman" w:cs="Times New Roman"/>
          <w:lang w:val="uk-UA" w:eastAsia="ru-RU"/>
        </w:rPr>
      </w:pPr>
      <w:r>
        <w:rPr>
          <w:rFonts w:cs="Times New Roman" w:ascii="Times New Roman" w:hAnsi="Times New Roman"/>
          <w:lang w:val="uk-UA" w:eastAsia="ru-RU"/>
        </w:rPr>
        <w:t>17.3. Мошновата — Капитанівка — Лящівка.</w:t>
      </w:r>
    </w:p>
    <w:p>
      <w:pPr>
        <w:pStyle w:val="Normal"/>
        <w:jc w:val="both"/>
        <w:rPr>
          <w:rFonts w:ascii="Times New Roman" w:hAnsi="Times New Roman" w:cs="Times New Roman"/>
          <w:lang w:val="uk-UA" w:eastAsia="ru-RU"/>
        </w:rPr>
      </w:pPr>
      <w:r>
        <w:rPr>
          <w:rFonts w:cs="Times New Roman" w:ascii="Times New Roman" w:hAnsi="Times New Roman"/>
          <w:lang w:val="uk-UA" w:eastAsia="ru-RU"/>
        </w:rPr>
        <w:t>18.3. Лящівка — Богопіль.</w:t>
      </w:r>
    </w:p>
    <w:p>
      <w:pPr>
        <w:pStyle w:val="Normal"/>
        <w:jc w:val="both"/>
        <w:rPr>
          <w:rFonts w:ascii="Times New Roman" w:hAnsi="Times New Roman" w:cs="Times New Roman"/>
          <w:lang w:val="uk-UA" w:eastAsia="ru-RU"/>
        </w:rPr>
      </w:pPr>
      <w:r>
        <w:rPr>
          <w:rFonts w:cs="Times New Roman" w:ascii="Times New Roman" w:hAnsi="Times New Roman"/>
          <w:lang w:val="uk-UA" w:eastAsia="ru-RU"/>
        </w:rPr>
        <w:t>19.3. м. Богопіль.</w:t>
      </w:r>
    </w:p>
    <w:p>
      <w:pPr>
        <w:pStyle w:val="Normal"/>
        <w:jc w:val="both"/>
        <w:rPr>
          <w:rFonts w:ascii="Times New Roman" w:hAnsi="Times New Roman" w:cs="Times New Roman"/>
          <w:lang w:val="uk-UA" w:eastAsia="ru-RU"/>
        </w:rPr>
      </w:pPr>
      <w:r>
        <w:rPr>
          <w:rFonts w:cs="Times New Roman" w:ascii="Times New Roman" w:hAnsi="Times New Roman"/>
          <w:lang w:val="uk-UA" w:eastAsia="ru-RU"/>
        </w:rPr>
        <w:t>20.3. Ольвіопіль — м. Богопіль — Лящівка.</w:t>
      </w:r>
    </w:p>
    <w:p>
      <w:pPr>
        <w:pStyle w:val="Normal"/>
        <w:jc w:val="both"/>
        <w:rPr>
          <w:rFonts w:ascii="Times New Roman" w:hAnsi="Times New Roman" w:cs="Times New Roman"/>
          <w:lang w:val="uk-UA" w:eastAsia="ru-RU"/>
        </w:rPr>
      </w:pPr>
      <w:r>
        <w:rPr>
          <w:rFonts w:cs="Times New Roman" w:ascii="Times New Roman" w:hAnsi="Times New Roman"/>
          <w:lang w:val="uk-UA" w:eastAsia="ru-RU"/>
        </w:rPr>
        <w:t>21.3. Лящівка — Лукашівка — Сухий Ташлик.</w:t>
      </w:r>
    </w:p>
    <w:p>
      <w:pPr>
        <w:pStyle w:val="Normal"/>
        <w:jc w:val="both"/>
        <w:rPr>
          <w:rFonts w:ascii="Times New Roman" w:hAnsi="Times New Roman" w:cs="Times New Roman"/>
          <w:lang w:val="uk-UA" w:eastAsia="ru-RU"/>
        </w:rPr>
      </w:pPr>
      <w:r>
        <w:rPr>
          <w:rFonts w:cs="Times New Roman" w:ascii="Times New Roman" w:hAnsi="Times New Roman"/>
          <w:lang w:val="uk-UA" w:eastAsia="ru-RU"/>
        </w:rPr>
        <w:t>23.3.  Сухий Ташпик — Марянівка — Емілівка — Наливайки.</w:t>
      </w:r>
    </w:p>
    <w:p>
      <w:pPr>
        <w:pStyle w:val="Normal"/>
        <w:jc w:val="both"/>
        <w:rPr>
          <w:rFonts w:ascii="Times New Roman" w:hAnsi="Times New Roman" w:cs="Times New Roman"/>
          <w:lang w:val="uk-UA" w:eastAsia="ru-RU"/>
        </w:rPr>
      </w:pPr>
      <w:r>
        <w:rPr>
          <w:rFonts w:cs="Times New Roman" w:ascii="Times New Roman" w:hAnsi="Times New Roman"/>
          <w:lang w:val="uk-UA" w:eastAsia="ru-RU"/>
        </w:rPr>
        <w:t>25.3. Наливайки — Краснопілля — Вербова — Полонисте—Перегонівка.</w:t>
      </w:r>
    </w:p>
    <w:p>
      <w:pPr>
        <w:pStyle w:val="Normal"/>
        <w:jc w:val="both"/>
        <w:rPr>
          <w:rFonts w:ascii="Times New Roman" w:hAnsi="Times New Roman" w:cs="Times New Roman"/>
          <w:lang w:val="uk-UA" w:eastAsia="ru-RU"/>
        </w:rPr>
      </w:pPr>
      <w:r>
        <w:rPr>
          <w:rFonts w:cs="Times New Roman" w:ascii="Times New Roman" w:hAnsi="Times New Roman"/>
          <w:lang w:val="uk-UA" w:eastAsia="ru-RU"/>
        </w:rPr>
        <w:t>25.3. Перегонівка — Рогова — Островець — Небелівка.</w:t>
      </w:r>
    </w:p>
    <w:p>
      <w:pPr>
        <w:pStyle w:val="Normal"/>
        <w:jc w:val="both"/>
        <w:rPr>
          <w:rFonts w:ascii="Times New Roman" w:hAnsi="Times New Roman" w:cs="Times New Roman"/>
          <w:lang w:val="uk-UA" w:eastAsia="ru-RU"/>
        </w:rPr>
      </w:pPr>
      <w:r>
        <w:rPr>
          <w:rFonts w:cs="Times New Roman" w:ascii="Times New Roman" w:hAnsi="Times New Roman"/>
          <w:lang w:val="uk-UA" w:eastAsia="ru-RU"/>
        </w:rPr>
        <w:t>26 і 27.3. Небелівка — Нерубайка — Камениче — Скалева — Кондратівка —Плавгівка — (груповка армії по переправі через Синюху біля Ново-Архангельського).</w:t>
      </w:r>
    </w:p>
    <w:p>
      <w:pPr>
        <w:pStyle w:val="Normal"/>
        <w:jc w:val="both"/>
        <w:rPr>
          <w:rFonts w:ascii="Times New Roman" w:hAnsi="Times New Roman" w:cs="Times New Roman"/>
          <w:lang w:val="uk-UA" w:eastAsia="ru-RU"/>
        </w:rPr>
      </w:pPr>
      <w:r>
        <w:rPr>
          <w:rFonts w:cs="Times New Roman" w:ascii="Times New Roman" w:hAnsi="Times New Roman"/>
          <w:lang w:val="uk-UA" w:eastAsia="ru-RU"/>
        </w:rPr>
      </w:r>
    </w:p>
    <w:p>
      <w:pPr>
        <w:pStyle w:val="Normal"/>
        <w:jc w:val="both"/>
        <w:rPr>
          <w:rFonts w:ascii="Times New Roman" w:hAnsi="Times New Roman" w:cs="Times New Roman"/>
          <w:b/>
          <w:b/>
          <w:i/>
          <w:i/>
          <w:lang w:val="uk-UA" w:eastAsia="ru-RU"/>
        </w:rPr>
      </w:pPr>
      <w:r>
        <w:rPr>
          <w:rFonts w:cs="Times New Roman" w:ascii="Times New Roman" w:hAnsi="Times New Roman"/>
          <w:b/>
          <w:i/>
          <w:lang w:val="uk-UA" w:eastAsia="ru-RU"/>
        </w:rPr>
        <w:t>Марші й угрупування з метою замаскувати вихідне положення для наступної акції на Вознесенське.</w:t>
      </w:r>
    </w:p>
    <w:p>
      <w:pPr>
        <w:pStyle w:val="Normal"/>
        <w:jc w:val="both"/>
        <w:rPr>
          <w:rFonts w:ascii="Times New Roman" w:hAnsi="Times New Roman" w:cs="Times New Roman"/>
          <w:lang w:val="uk-UA" w:eastAsia="ru-RU"/>
        </w:rPr>
      </w:pPr>
      <w:r>
        <w:rPr>
          <w:rFonts w:cs="Times New Roman" w:ascii="Times New Roman" w:hAnsi="Times New Roman"/>
          <w:lang w:val="uk-UA" w:eastAsia="ru-RU"/>
        </w:rPr>
        <w:t>29.3. Плавчівка — Вуїчева — Іванівка.</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30.3. Іванівка — Рахин — Улянівка — Гусеве — Забара — Хмелева. </w:t>
      </w:r>
    </w:p>
    <w:p>
      <w:pPr>
        <w:pStyle w:val="Normal"/>
        <w:jc w:val="both"/>
        <w:rPr>
          <w:rFonts w:ascii="Times New Roman" w:hAnsi="Times New Roman" w:cs="Times New Roman"/>
          <w:lang w:val="uk-UA"/>
        </w:rPr>
      </w:pPr>
      <w:r>
        <w:rPr>
          <w:rFonts w:cs="Times New Roman" w:ascii="Times New Roman" w:hAnsi="Times New Roman"/>
          <w:lang w:val="uk-UA" w:eastAsia="ru-RU"/>
        </w:rPr>
        <w:t>1.4. Хмелева — Гайсин — Плетений Ташлик.</w:t>
      </w:r>
    </w:p>
    <w:p>
      <w:pPr>
        <w:pStyle w:val="Normal"/>
        <w:jc w:val="both"/>
        <w:rPr>
          <w:rFonts w:ascii="Times New Roman" w:hAnsi="Times New Roman" w:cs="Times New Roman"/>
          <w:lang w:val="uk-UA" w:eastAsia="ru-RU"/>
        </w:rPr>
      </w:pPr>
      <w:r>
        <w:rPr>
          <w:rFonts w:cs="Times New Roman" w:ascii="Times New Roman" w:hAnsi="Times New Roman"/>
          <w:lang w:val="uk-UA" w:eastAsia="ru-RU"/>
        </w:rPr>
        <w:t>2.4. Плетений Ташлик — Іванівка — Семенаста.</w:t>
      </w:r>
    </w:p>
    <w:p>
      <w:pPr>
        <w:pStyle w:val="Normal"/>
        <w:jc w:val="both"/>
        <w:rPr>
          <w:rFonts w:ascii="Times New Roman" w:hAnsi="Times New Roman" w:cs="Times New Roman"/>
          <w:lang w:val="uk-UA" w:eastAsia="ru-RU"/>
        </w:rPr>
      </w:pPr>
      <w:r>
        <w:rPr>
          <w:rFonts w:cs="Times New Roman" w:ascii="Times New Roman" w:hAnsi="Times New Roman"/>
          <w:lang w:val="uk-UA" w:eastAsia="ru-RU"/>
        </w:rPr>
        <w:t>4.4. Семенаста — Софіївка (Орлов).</w:t>
      </w:r>
    </w:p>
    <w:p>
      <w:pPr>
        <w:pStyle w:val="Normal"/>
        <w:jc w:val="both"/>
        <w:rPr>
          <w:rFonts w:ascii="Times New Roman" w:hAnsi="Times New Roman" w:cs="Times New Roman"/>
          <w:lang w:val="uk-UA" w:eastAsia="ru-RU"/>
        </w:rPr>
      </w:pPr>
      <w:r>
        <w:rPr>
          <w:rFonts w:cs="Times New Roman" w:ascii="Times New Roman" w:hAnsi="Times New Roman"/>
          <w:lang w:val="uk-UA" w:eastAsia="ru-RU"/>
        </w:rPr>
        <w:t>5.4. Софіївка — Різанівка.</w:t>
      </w:r>
    </w:p>
    <w:p>
      <w:pPr>
        <w:pStyle w:val="Normal"/>
        <w:jc w:val="both"/>
        <w:rPr>
          <w:rFonts w:ascii="Times New Roman" w:hAnsi="Times New Roman" w:cs="Times New Roman"/>
          <w:lang w:val="uk-UA" w:eastAsia="ru-RU"/>
        </w:rPr>
      </w:pPr>
      <w:r>
        <w:rPr>
          <w:rFonts w:cs="Times New Roman" w:ascii="Times New Roman" w:hAnsi="Times New Roman"/>
          <w:lang w:val="uk-UA" w:eastAsia="ru-RU"/>
        </w:rPr>
        <w:t>5.4. Різанівка — Бобринець — Різанівка.</w:t>
      </w:r>
    </w:p>
    <w:p>
      <w:pPr>
        <w:pStyle w:val="Normal"/>
        <w:jc w:val="both"/>
        <w:rPr>
          <w:rFonts w:ascii="Times New Roman" w:hAnsi="Times New Roman" w:cs="Times New Roman"/>
          <w:lang w:val="uk-UA" w:eastAsia="ru-RU"/>
        </w:rPr>
      </w:pPr>
      <w:r>
        <w:rPr>
          <w:rFonts w:cs="Times New Roman" w:ascii="Times New Roman" w:hAnsi="Times New Roman"/>
          <w:lang w:val="uk-UA" w:eastAsia="ru-RU"/>
        </w:rPr>
        <w:t>7.4. Різанівка — Бобринець.</w:t>
      </w:r>
    </w:p>
    <w:p>
      <w:pPr>
        <w:pStyle w:val="Normal"/>
        <w:jc w:val="both"/>
        <w:rPr>
          <w:rFonts w:ascii="Times New Roman" w:hAnsi="Times New Roman" w:cs="Times New Roman"/>
          <w:lang w:val="uk-UA" w:eastAsia="ru-RU"/>
        </w:rPr>
      </w:pPr>
      <w:r>
        <w:rPr>
          <w:rFonts w:cs="Times New Roman" w:ascii="Times New Roman" w:hAnsi="Times New Roman"/>
          <w:lang w:val="uk-UA" w:eastAsia="ru-RU"/>
        </w:rPr>
        <w:t>8.4. Вобринець — Олексіївка — Степанівка.</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9.4. Степанівка — Березівка.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12.4. Березівка — Аннівка — Марківка — Михайлівка.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Форсований марш на Вознесенське. Переправа. Захоплення бази).</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13.4. Михайлівка — Ольгопіль — Єланець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14.4. До 9-ої год. ранку. Єланець — Солоне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15 1 16.4. Солоне — Вознесенське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16 і 17.4. Вознесенське.</w:t>
      </w:r>
    </w:p>
    <w:p>
      <w:pPr>
        <w:pStyle w:val="Normal"/>
        <w:jc w:val="both"/>
        <w:rPr>
          <w:rFonts w:ascii="Times New Roman" w:hAnsi="Times New Roman" w:cs="Times New Roman"/>
          <w:lang w:val="uk-UA" w:eastAsia="ru-RU"/>
        </w:rPr>
      </w:pPr>
      <w:r>
        <w:rPr>
          <w:rFonts w:cs="Times New Roman" w:ascii="Times New Roman" w:hAnsi="Times New Roman"/>
          <w:lang w:val="uk-UA" w:eastAsia="ru-RU"/>
        </w:rPr>
      </w:r>
    </w:p>
    <w:p>
      <w:pPr>
        <w:pStyle w:val="Normal"/>
        <w:jc w:val="both"/>
        <w:rPr>
          <w:rFonts w:ascii="Times New Roman" w:hAnsi="Times New Roman" w:cs="Times New Roman"/>
          <w:b/>
          <w:b/>
          <w:i/>
          <w:i/>
          <w:lang w:val="uk-UA" w:eastAsia="ru-RU"/>
        </w:rPr>
      </w:pPr>
      <w:r>
        <w:rPr>
          <w:rFonts w:cs="Times New Roman" w:ascii="Times New Roman" w:hAnsi="Times New Roman"/>
          <w:b/>
          <w:i/>
          <w:lang w:val="uk-UA" w:eastAsia="ru-RU"/>
        </w:rPr>
        <w:t>Марш Київської дивізії.</w:t>
      </w:r>
    </w:p>
    <w:p>
      <w:pPr>
        <w:pStyle w:val="31"/>
        <w:rPr/>
      </w:pPr>
      <w:r>
        <w:rPr/>
        <w:t>(Марш на захід до Ананьєва й захоплення Балти).</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17.4. Вознесенське — Кантакузівка — Мордавка — Рошладі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18.4. Рошладі — Ляхова — Миколаївка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21.4. Миколаївка — Софіївка — Василівка — Любоволена — Покрівка — (повстанчий район) </w:t>
      </w:r>
    </w:p>
    <w:p>
      <w:pPr>
        <w:pStyle w:val="31"/>
        <w:rPr/>
      </w:pPr>
      <w:r>
        <w:rPr/>
        <w:t>(Серія боїв на внутрішніх операційних лініях. Мета забезпечення дальшого маршу від нападу з півдня).</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22.4. Покрівка — Святотроїцьке — Кохівка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23.4. Кохівка — Марянівка — Задніпрянці — Мала Боярка — Новоселиця — (бій)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24.4. Новоселиця — Благодатне — Задніпрянці — Марянівка — Петрівка — (бій)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25.4. Петрівка — Майнова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26.4. Майнова — Михайлова — Вознесенка — Гольма</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27.4. Гольма — Посад — Шляхова — Піщана — (Марш у північно-західньому напрямкові через фронт червоних і наближення до району розпо-ложення галицьких військ. Бої).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28.4. Піщана — Михайлівка.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29.4. Михайлівка — Бершадь — Баланівка.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30.4. Баланівка — Демидів — Тростянець — (бій).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1.5. Тростянець — Демківка — Кірназівка — Аннопіль.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2.5. Аннопіль — Тульчин — Білоусівка — Одаївка — (бій).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3.5. Одаївка — Федорівка — Красногірка — Шарапанівка — Крижопіль — Княжопіль — Мясківка — (бій).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3.5. Мясківка — Кольтанка — (бій).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4.5. Мясківка — Вербка — (останній бій).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5.5. Вербка — Качківка.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5—8.5. Писарівка.</w:t>
      </w:r>
    </w:p>
    <w:p>
      <w:pPr>
        <w:pStyle w:val="Normal"/>
        <w:jc w:val="both"/>
        <w:rPr>
          <w:rFonts w:ascii="Times New Roman" w:hAnsi="Times New Roman" w:cs="Times New Roman"/>
          <w:lang w:val="uk-UA" w:eastAsia="ru-RU"/>
        </w:rPr>
      </w:pPr>
      <w:r>
        <w:rPr>
          <w:rFonts w:cs="Times New Roman" w:ascii="Times New Roman" w:hAnsi="Times New Roman"/>
          <w:lang w:val="uk-UA" w:eastAsia="ru-RU"/>
        </w:rPr>
      </w:r>
    </w:p>
    <w:p>
      <w:pPr>
        <w:pStyle w:val="Normal"/>
        <w:jc w:val="both"/>
        <w:rPr>
          <w:rFonts w:ascii="Times New Roman" w:hAnsi="Times New Roman" w:cs="Times New Roman"/>
          <w:b/>
          <w:b/>
          <w:lang w:val="uk-UA" w:eastAsia="ru-RU"/>
        </w:rPr>
      </w:pPr>
      <w:r>
        <w:rPr>
          <w:rFonts w:cs="Times New Roman" w:ascii="Times New Roman" w:hAnsi="Times New Roman"/>
          <w:b/>
          <w:lang w:val="uk-UA" w:eastAsia="ru-RU"/>
        </w:rPr>
        <w:t>Марш Волинської дивізії.</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6.12. Борушківці — Любар — Матрочки.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7.12. Матрочки — Бурківці — Якушпіль. </w:t>
      </w:r>
    </w:p>
    <w:p>
      <w:pPr>
        <w:pStyle w:val="Normal"/>
        <w:jc w:val="both"/>
        <w:rPr>
          <w:rFonts w:ascii="Times New Roman" w:hAnsi="Times New Roman" w:cs="Times New Roman"/>
          <w:lang w:val="uk-UA"/>
        </w:rPr>
      </w:pPr>
      <w:r>
        <w:rPr>
          <w:rFonts w:cs="Times New Roman" w:ascii="Times New Roman" w:hAnsi="Times New Roman"/>
          <w:lang w:val="uk-UA" w:eastAsia="ru-RU"/>
        </w:rPr>
        <w:t>12.12. Якушпіль — Сл. Польова — Клігечки — Вишенька.</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13.12. Вишенька — Чечелівка — (зустріч із Галицькою Армією) — Безімянне — Немиринці — Куманівка.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14.12. Немиринці — Куманівка — Міхалин — Флоролівка — Юзефівка — (Знищення на ст. Погребищах московської охорони й комендантури Добровольчої армії та на цукроварні — жандармерії).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15.12. Черемошне.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16.12. Васильківці — Атамівка.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17.12. Ганівка.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19.12. Ганівка — м. Тетіїв.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22.12. Тетіїв — Горошкове.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25.13. Горошкове — Животники.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26.12. Животники — Можейки — Сабадот — Конела.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27.12. Конела — Безпечне — Зубриха — (Знищення московської частини До</w:t>
        <w:softHyphen/>
        <w:t>бровольців біля с. Вороного. Захоплення обозів частиною М. Залізняка).</w:t>
      </w:r>
    </w:p>
    <w:p>
      <w:pPr>
        <w:pStyle w:val="Normal"/>
        <w:jc w:val="both"/>
        <w:rPr>
          <w:rFonts w:ascii="Times New Roman" w:hAnsi="Times New Roman" w:cs="Times New Roman"/>
          <w:lang w:val="uk-UA" w:eastAsia="ru-RU"/>
        </w:rPr>
      </w:pPr>
      <w:r>
        <w:rPr>
          <w:rFonts w:cs="Times New Roman" w:ascii="Times New Roman" w:hAnsi="Times New Roman"/>
          <w:lang w:val="uk-UA" w:eastAsia="ru-RU"/>
        </w:rPr>
        <w:t>29.12. Конела — Безпечне — Кищенці — Харківка.</w:t>
      </w:r>
    </w:p>
    <w:p>
      <w:pPr>
        <w:pStyle w:val="Normal"/>
        <w:jc w:val="both"/>
        <w:rPr>
          <w:rFonts w:ascii="Times New Roman" w:hAnsi="Times New Roman" w:cs="Times New Roman"/>
          <w:lang w:val="uk-UA" w:eastAsia="ru-RU"/>
        </w:rPr>
      </w:pPr>
      <w:r>
        <w:rPr>
          <w:rFonts w:cs="Times New Roman" w:ascii="Times New Roman" w:hAnsi="Times New Roman"/>
          <w:lang w:val="uk-UA" w:eastAsia="ru-RU"/>
        </w:rPr>
        <w:t>30.12. Ваньки — Маньківка — Молодецьке — Біляшки — (бій біля ст.Біляшки)</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1.1 Біляшкики — Тальвянка — (бій із частинами московської Добровольчої армії біля села Пірашків; допомога селян-повстанців).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2.1. Тальвянка — Вишнеполе.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3.1. Нерубайка.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4.1. Підвисоке.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5.1. Покотилів — Россоховатець — (бій із недобитками моск. Добрармії біля с. Трохиків).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12.1. Підвисоке — Оксанин.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13.1. Оксанин — Вишненьке — (Зустріч розвідки дивізії з передовими розїздами моск. червоної армії біля с. Майданецького. Відпущення полонених червоноармійців). </w:t>
      </w:r>
    </w:p>
    <w:p>
      <w:pPr>
        <w:pStyle w:val="Normal"/>
        <w:jc w:val="both"/>
        <w:rPr/>
      </w:pPr>
      <w:r>
        <w:rPr>
          <w:rFonts w:cs="Times New Roman" w:ascii="Times New Roman" w:hAnsi="Times New Roman"/>
          <w:lang w:val="uk-UA" w:eastAsia="ru-RU"/>
        </w:rPr>
        <w:t xml:space="preserve">14.1. Вишнеполе — Нерубайка.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15.1. Нерубайка — Підвисоке — Покотилів.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17.1. Покотилів — Плоске — Шендерівка — Тишківка — (Посилка делегації розвідчо-інформаційної до большевицько-московської арміі).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20.1. Тишківка — Водяна — Ракин — Хмелева — (Похорон славного лицаря полк. Царенка, що загинув од тифу. Повернення делегації з Умані).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21.1. Хмелева — Олександрівка — Завадське — Козачий Хутір.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22.1. Ерделівка — Іванівка.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24.1. Іванівка — Мокра Калигірка.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25.1. Окник — Товмач — Іскренне — Топільне — Каменоватка — (Посилка делегації до повстанців Туза).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26.1. Козацьке — Зелене — Діброва — Кирилівка.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28.1. Урочиста панахида коло памятника Т. Г. Шевченка з військовою парадою в присутності великої кількости населення. Зформування кінного імени гетьмана Ів. Мазепи полку).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29.1. Кирилівка — Моренці — Шендерівка.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31.1. Стеблів — Янівка.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1.2. Янівка — Геркозівка.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3.2. Межиріч — Михайлівка. </w:t>
      </w:r>
    </w:p>
    <w:p>
      <w:pPr>
        <w:pStyle w:val="Normal"/>
        <w:jc w:val="both"/>
        <w:rPr>
          <w:rFonts w:ascii="Times New Roman" w:hAnsi="Times New Roman" w:cs="Times New Roman"/>
          <w:lang w:val="uk-UA"/>
        </w:rPr>
      </w:pPr>
      <w:r>
        <w:rPr>
          <w:rFonts w:cs="Times New Roman" w:ascii="Times New Roman" w:hAnsi="Times New Roman"/>
          <w:lang w:val="uk-UA" w:eastAsia="ru-RU"/>
        </w:rPr>
        <w:t>4.2.   Канів — (заняття без бою міста).</w:t>
      </w:r>
    </w:p>
    <w:p>
      <w:pPr>
        <w:pStyle w:val="Normal"/>
        <w:jc w:val="both"/>
        <w:rPr>
          <w:rFonts w:ascii="Times New Roman" w:hAnsi="Times New Roman" w:cs="Times New Roman"/>
          <w:lang w:val="uk-UA" w:eastAsia="ru-RU"/>
        </w:rPr>
      </w:pPr>
      <w:r>
        <w:rPr>
          <w:rFonts w:cs="Times New Roman" w:ascii="Times New Roman" w:hAnsi="Times New Roman"/>
          <w:lang w:val="uk-UA" w:eastAsia="ru-RU"/>
        </w:rPr>
        <w:t>5.2. Хрещатик.</w:t>
      </w:r>
    </w:p>
    <w:p>
      <w:pPr>
        <w:pStyle w:val="Normal"/>
        <w:jc w:val="both"/>
        <w:rPr>
          <w:rFonts w:ascii="Times New Roman" w:hAnsi="Times New Roman" w:cs="Times New Roman"/>
          <w:lang w:val="uk-UA" w:eastAsia="ru-RU"/>
        </w:rPr>
      </w:pPr>
      <w:r>
        <w:rPr>
          <w:rFonts w:cs="Times New Roman" w:ascii="Times New Roman" w:hAnsi="Times New Roman"/>
          <w:lang w:val="uk-UA" w:eastAsia="ru-RU"/>
        </w:rPr>
        <w:t>6.2. Хрещатик — Софатівка — Березня — Мошни — (Спроба московських большевиків і боротьбістів спровокувати нашу армію перед повстанцями в м. Мошнах).</w:t>
      </w:r>
    </w:p>
    <w:p>
      <w:pPr>
        <w:pStyle w:val="Normal"/>
        <w:jc w:val="both"/>
        <w:rPr>
          <w:rFonts w:ascii="Times New Roman" w:hAnsi="Times New Roman" w:cs="Times New Roman"/>
          <w:lang w:val="uk-UA" w:eastAsia="ru-RU"/>
        </w:rPr>
      </w:pPr>
      <w:r>
        <w:rPr>
          <w:rFonts w:cs="Times New Roman" w:ascii="Times New Roman" w:hAnsi="Times New Roman"/>
          <w:lang w:val="uk-UA" w:eastAsia="ru-RU"/>
        </w:rPr>
        <w:t>І 7.2. Участь кінноти Волинської дивізії в наступі на Смілу — Білазіря разом із відділом отамана Тютюнника.</w:t>
      </w:r>
    </w:p>
    <w:p>
      <w:pPr>
        <w:pStyle w:val="Normal"/>
        <w:jc w:val="both"/>
        <w:rPr>
          <w:rFonts w:ascii="Times New Roman" w:hAnsi="Times New Roman" w:cs="Times New Roman"/>
          <w:lang w:val="uk-UA" w:eastAsia="ru-RU"/>
        </w:rPr>
      </w:pPr>
      <w:r>
        <w:rPr>
          <w:rFonts w:cs="Times New Roman" w:ascii="Times New Roman" w:hAnsi="Times New Roman"/>
          <w:lang w:val="uk-UA" w:eastAsia="ru-RU"/>
        </w:rPr>
        <w:t>9 2. Мошни — Руська Поляна — Цесарська Слобода — Кумейки — Вергуни.</w:t>
      </w:r>
    </w:p>
    <w:p>
      <w:pPr>
        <w:pStyle w:val="Normal"/>
        <w:jc w:val="both"/>
        <w:rPr/>
      </w:pPr>
      <w:r>
        <w:rPr>
          <w:rFonts w:cs="Times New Roman" w:ascii="Times New Roman" w:hAnsi="Times New Roman"/>
          <w:lang w:val="uk-UA" w:eastAsia="ru-RU"/>
        </w:rPr>
        <w:t>10.2. Харківці — Кумейки.</w:t>
      </w:r>
    </w:p>
    <w:p>
      <w:pPr>
        <w:pStyle w:val="Normal"/>
        <w:jc w:val="both"/>
        <w:rPr>
          <w:rFonts w:ascii="Times New Roman" w:hAnsi="Times New Roman" w:cs="Times New Roman"/>
          <w:lang w:val="uk-UA" w:eastAsia="ru-RU"/>
        </w:rPr>
      </w:pPr>
      <w:r>
        <w:rPr>
          <w:rFonts w:cs="Times New Roman" w:ascii="Times New Roman" w:hAnsi="Times New Roman"/>
          <w:lang w:val="uk-UA" w:eastAsia="ru-RU"/>
        </w:rPr>
        <w:t>11.2. Чернявка — Трешевці — Медведівці — Худоліївка — (Урочистий похорон полковника Петрова).</w:t>
      </w:r>
    </w:p>
    <w:p>
      <w:pPr>
        <w:pStyle w:val="Normal"/>
        <w:jc w:val="both"/>
        <w:rPr>
          <w:rFonts w:ascii="Times New Roman" w:hAnsi="Times New Roman" w:cs="Times New Roman"/>
          <w:lang w:val="uk-UA" w:eastAsia="ru-RU"/>
        </w:rPr>
      </w:pPr>
      <w:r>
        <w:rPr>
          <w:rFonts w:cs="Times New Roman" w:ascii="Times New Roman" w:hAnsi="Times New Roman"/>
          <w:lang w:val="uk-UA" w:eastAsia="ru-RU"/>
        </w:rPr>
        <w:t>12 2. Зєднання із Запорожцями, що машерували окремою групою з Хмелевої.</w:t>
      </w:r>
    </w:p>
    <w:p>
      <w:pPr>
        <w:pStyle w:val="Normal"/>
        <w:jc w:val="both"/>
        <w:rPr>
          <w:rFonts w:ascii="Times New Roman" w:hAnsi="Times New Roman" w:cs="Times New Roman"/>
          <w:lang w:val="uk-UA" w:eastAsia="ru-RU"/>
        </w:rPr>
      </w:pPr>
      <w:r>
        <w:rPr>
          <w:rFonts w:cs="Times New Roman" w:ascii="Times New Roman" w:hAnsi="Times New Roman"/>
          <w:lang w:val="uk-UA" w:eastAsia="ru-RU"/>
        </w:rPr>
        <w:t>13.2. Худоліївка — Топільне — Єреміївка — (Переход по льоду через Дніпро на Лівобережжя. Використання сходу, що був скликаний большевиками і раде приняття війська населенням).</w:t>
      </w:r>
    </w:p>
    <w:p>
      <w:pPr>
        <w:pStyle w:val="Normal"/>
        <w:jc w:val="both"/>
        <w:rPr>
          <w:rFonts w:ascii="Times New Roman" w:hAnsi="Times New Roman" w:cs="Times New Roman"/>
          <w:lang w:val="uk-UA" w:eastAsia="ru-RU"/>
        </w:rPr>
      </w:pPr>
      <w:r>
        <w:rPr>
          <w:rFonts w:cs="Times New Roman" w:ascii="Times New Roman" w:hAnsi="Times New Roman"/>
          <w:lang w:val="uk-UA" w:eastAsia="ru-RU"/>
        </w:rPr>
        <w:t>15.2. Здобуття з бою кінною частиною Запорозької дивізії м. Жовнина (опір: дивізія большевицька і жидо-московська міліція).</w:t>
      </w:r>
    </w:p>
    <w:p>
      <w:pPr>
        <w:pStyle w:val="Normal"/>
        <w:jc w:val="both"/>
        <w:rPr>
          <w:rFonts w:ascii="Times New Roman" w:hAnsi="Times New Roman" w:cs="Times New Roman"/>
          <w:lang w:val="uk-UA" w:eastAsia="ru-RU"/>
        </w:rPr>
      </w:pPr>
      <w:r>
        <w:rPr>
          <w:rFonts w:cs="Times New Roman" w:ascii="Times New Roman" w:hAnsi="Times New Roman"/>
          <w:lang w:val="uk-UA" w:eastAsia="ru-RU"/>
        </w:rPr>
        <w:t>17.2.</w:t>
        <w:tab/>
        <w:t>Єреміївка — Топільне — Худоліївка — Медведівка — Янівка — Триліси — (Зустріч із повстанцями Богдана).</w:t>
      </w:r>
    </w:p>
    <w:p>
      <w:pPr>
        <w:pStyle w:val="Normal"/>
        <w:jc w:val="both"/>
        <w:rPr>
          <w:rFonts w:ascii="Times New Roman" w:hAnsi="Times New Roman" w:cs="Times New Roman"/>
          <w:lang w:val="uk-UA" w:eastAsia="ru-RU"/>
        </w:rPr>
      </w:pPr>
      <w:r>
        <w:rPr>
          <w:rFonts w:cs="Times New Roman" w:ascii="Times New Roman" w:hAnsi="Times New Roman"/>
          <w:lang w:val="uk-UA" w:eastAsia="ru-RU"/>
        </w:rPr>
        <w:t>18.2. Триліси — Голикове.</w:t>
      </w:r>
    </w:p>
    <w:p>
      <w:pPr>
        <w:pStyle w:val="Normal"/>
        <w:jc w:val="both"/>
        <w:rPr>
          <w:rFonts w:ascii="Times New Roman" w:hAnsi="Times New Roman" w:cs="Times New Roman"/>
          <w:lang w:val="uk-UA" w:eastAsia="ru-RU"/>
        </w:rPr>
      </w:pPr>
      <w:r>
        <w:rPr>
          <w:rFonts w:cs="Times New Roman" w:ascii="Times New Roman" w:hAnsi="Times New Roman"/>
          <w:lang w:val="uk-UA" w:eastAsia="ru-RU"/>
        </w:rPr>
        <w:t>21.2. Голикове — Івангород.</w:t>
      </w:r>
    </w:p>
    <w:p>
      <w:pPr>
        <w:pStyle w:val="Normal"/>
        <w:jc w:val="both"/>
        <w:rPr>
          <w:rFonts w:ascii="Times New Roman" w:hAnsi="Times New Roman" w:cs="Times New Roman"/>
          <w:lang w:val="uk-UA" w:eastAsia="ru-RU"/>
        </w:rPr>
      </w:pPr>
      <w:r>
        <w:rPr>
          <w:rFonts w:cs="Times New Roman" w:ascii="Times New Roman" w:hAnsi="Times New Roman"/>
          <w:lang w:val="uk-UA" w:eastAsia="ru-RU"/>
        </w:rPr>
        <w:t>22.2. Кримки — Ясиневатки.</w:t>
      </w:r>
    </w:p>
    <w:p>
      <w:pPr>
        <w:pStyle w:val="Normal"/>
        <w:jc w:val="both"/>
        <w:rPr>
          <w:rFonts w:ascii="Times New Roman" w:hAnsi="Times New Roman" w:cs="Times New Roman"/>
          <w:lang w:val="uk-UA" w:eastAsia="ru-RU"/>
        </w:rPr>
      </w:pPr>
      <w:r>
        <w:rPr>
          <w:rFonts w:cs="Times New Roman" w:ascii="Times New Roman" w:hAnsi="Times New Roman"/>
          <w:lang w:val="uk-UA" w:eastAsia="ru-RU"/>
        </w:rPr>
        <w:t>23.2. Кримки — Гайнівка — Шпакова — Каніж — Федорівка — Максимівка —Ареснівка.</w:t>
      </w:r>
    </w:p>
    <w:p>
      <w:pPr>
        <w:pStyle w:val="Normal"/>
        <w:ind w:left="80" w:hanging="0"/>
        <w:jc w:val="both"/>
        <w:rPr>
          <w:rFonts w:ascii="Times New Roman" w:hAnsi="Times New Roman" w:cs="Times New Roman"/>
          <w:lang w:val="uk-UA" w:eastAsia="ru-RU"/>
        </w:rPr>
      </w:pPr>
      <w:r>
        <w:rPr>
          <w:rFonts w:cs="Times New Roman" w:ascii="Times New Roman" w:hAnsi="Times New Roman"/>
          <w:lang w:val="uk-UA" w:eastAsia="ru-RU"/>
        </w:rPr>
        <w:t>24.2. Осітня — Марівка — Паліївка — м. Висока — Юрківка — Миролюдівка.</w:t>
      </w:r>
    </w:p>
    <w:p>
      <w:pPr>
        <w:pStyle w:val="Normal"/>
        <w:ind w:left="80" w:hanging="0"/>
        <w:jc w:val="both"/>
        <w:rPr>
          <w:rFonts w:ascii="Times New Roman" w:hAnsi="Times New Roman" w:cs="Times New Roman"/>
          <w:lang w:val="uk-UA" w:eastAsia="ru-RU"/>
        </w:rPr>
      </w:pPr>
      <w:r>
        <w:rPr>
          <w:rFonts w:cs="Times New Roman" w:ascii="Times New Roman" w:hAnsi="Times New Roman"/>
          <w:lang w:val="uk-UA" w:eastAsia="ru-RU"/>
        </w:rPr>
        <w:t>27.2. Ерделівка — Янопіль — Ракин.</w:t>
      </w:r>
    </w:p>
    <w:p>
      <w:pPr>
        <w:pStyle w:val="Normal"/>
        <w:ind w:left="80" w:hanging="0"/>
        <w:jc w:val="both"/>
        <w:rPr>
          <w:rFonts w:ascii="Times New Roman" w:hAnsi="Times New Roman" w:cs="Times New Roman"/>
          <w:lang w:val="uk-UA" w:eastAsia="ru-RU"/>
        </w:rPr>
      </w:pPr>
      <w:r>
        <w:rPr>
          <w:rFonts w:cs="Times New Roman" w:ascii="Times New Roman" w:hAnsi="Times New Roman"/>
          <w:lang w:val="uk-UA" w:eastAsia="ru-RU"/>
        </w:rPr>
        <w:t>28.2. Тишківка.</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3.3. Добрянка — Коритне — Юзефпіль — (Захоплення штабовими частинами московського відділу продналога ХІІ-ої армії на чолі з помішником голодпродналога, що прибули до містечка переводити реквізицію).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4.3. Захоплення кінною розвідкою ім. Івана Мазепи полку технічної команди штабу ХІІ-ої армії, що переходила до Умані.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5.3. Липовецька — Капітанівка.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6.3. Лозоватка — Дельфінівка — Молтавка — (Бій і обсадження переправи через Буг біля Спіранки).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7.3. Данилова Балка — Камяннй Брід.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10.3. Могильне.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13.3. Берестяги—Окне.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14.3. Окне — Терпівка — Томатівка.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18.3. Громи — (Бій під Уманню з охоронним большевицьким куренем на протязі цілого дня).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19.3. Здобуття Умані — (Приєднання козаків і старшин, бувших Волохівців. Зформування пластунів при кінноті Мазепинського полку).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20.3. Урочистий похорон в Умані полеглих на полі бою.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23.3. Умань — Текуча.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24.3. Наливайка — Емилівка.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25.3. Оксанин — Небелівка. </w:t>
      </w:r>
    </w:p>
    <w:p>
      <w:pPr>
        <w:pStyle w:val="Normal"/>
        <w:jc w:val="both"/>
        <w:rPr>
          <w:rFonts w:ascii="Times New Roman" w:hAnsi="Times New Roman" w:cs="Times New Roman"/>
          <w:lang w:val="uk-UA"/>
        </w:rPr>
      </w:pPr>
      <w:r>
        <w:rPr>
          <w:rFonts w:cs="Times New Roman" w:ascii="Times New Roman" w:hAnsi="Times New Roman"/>
          <w:lang w:val="uk-UA" w:eastAsia="ru-RU"/>
        </w:rPr>
        <w:t>26.3.</w:t>
        <w:tab/>
        <w:t>Текліївка — Камянисте — Павлівка—Скалене—Тальне.</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27.3. Ямпіль — Кальноболото.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28.3. Якимівка.</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30.3. Коліївка — Аннове — Миколаївка.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31.3. Никопьське.</w:t>
      </w:r>
    </w:p>
    <w:p>
      <w:pPr>
        <w:pStyle w:val="Normal"/>
        <w:jc w:val="both"/>
        <w:rPr>
          <w:rFonts w:ascii="Times New Roman" w:hAnsi="Times New Roman" w:cs="Times New Roman"/>
          <w:lang w:val="uk-UA" w:eastAsia="ru-RU"/>
        </w:rPr>
      </w:pPr>
      <w:r>
        <w:rPr>
          <w:rFonts w:cs="Times New Roman" w:ascii="Times New Roman" w:hAnsi="Times New Roman"/>
          <w:lang w:val="uk-UA" w:eastAsia="ru-RU"/>
        </w:rPr>
        <w:t>1.4. Олексіївка — Михайлівка — М. Виська — (Бій у М. Висьці).</w:t>
      </w:r>
    </w:p>
    <w:p>
      <w:pPr>
        <w:pStyle w:val="Normal"/>
        <w:jc w:val="both"/>
        <w:rPr>
          <w:rFonts w:ascii="Times New Roman" w:hAnsi="Times New Roman" w:cs="Times New Roman"/>
          <w:lang w:val="uk-UA" w:eastAsia="ru-RU"/>
        </w:rPr>
      </w:pPr>
      <w:r>
        <w:rPr>
          <w:rFonts w:cs="Times New Roman" w:ascii="Times New Roman" w:hAnsi="Times New Roman"/>
          <w:lang w:val="uk-UA" w:eastAsia="ru-RU"/>
        </w:rPr>
        <w:t>2.4. Плетений Ташлик — Миколаївка — Косогорівка — Шостаківка — (Бій на ст. Шостаківці й обсадження її).</w:t>
      </w:r>
    </w:p>
    <w:p>
      <w:pPr>
        <w:pStyle w:val="Normal"/>
        <w:jc w:val="both"/>
        <w:rPr>
          <w:rFonts w:ascii="Times New Roman" w:hAnsi="Times New Roman" w:cs="Times New Roman"/>
          <w:lang w:val="uk-UA" w:eastAsia="ru-RU"/>
        </w:rPr>
      </w:pPr>
      <w:r>
        <w:rPr>
          <w:rFonts w:cs="Times New Roman" w:ascii="Times New Roman" w:hAnsi="Times New Roman"/>
          <w:lang w:val="uk-UA" w:eastAsia="ru-RU"/>
        </w:rPr>
        <w:t>6.4. Красновершка — Кошанівка — Григоріївка.</w:t>
      </w:r>
    </w:p>
    <w:p>
      <w:pPr>
        <w:pStyle w:val="Normal"/>
        <w:jc w:val="both"/>
        <w:rPr>
          <w:rFonts w:ascii="Times New Roman" w:hAnsi="Times New Roman" w:cs="Times New Roman"/>
          <w:lang w:val="uk-UA" w:eastAsia="ru-RU"/>
        </w:rPr>
      </w:pPr>
      <w:r>
        <w:rPr>
          <w:rFonts w:cs="Times New Roman" w:ascii="Times New Roman" w:hAnsi="Times New Roman"/>
          <w:lang w:val="uk-UA" w:eastAsia="ru-RU"/>
        </w:rPr>
        <w:t>7.4. Водяна — Андріївка.</w:t>
      </w:r>
    </w:p>
    <w:p>
      <w:pPr>
        <w:pStyle w:val="Normal"/>
        <w:jc w:val="both"/>
        <w:rPr>
          <w:rFonts w:ascii="Times New Roman" w:hAnsi="Times New Roman" w:cs="Times New Roman"/>
          <w:lang w:val="uk-UA" w:eastAsia="ru-RU"/>
        </w:rPr>
      </w:pPr>
      <w:r>
        <w:rPr>
          <w:rFonts w:cs="Times New Roman" w:ascii="Times New Roman" w:hAnsi="Times New Roman"/>
          <w:lang w:val="uk-UA" w:eastAsia="ru-RU"/>
        </w:rPr>
        <w:t>8.4. Пятихатки — Олексіївка — Володимирівка.</w:t>
      </w:r>
    </w:p>
    <w:p>
      <w:pPr>
        <w:pStyle w:val="Normal"/>
        <w:jc w:val="both"/>
        <w:rPr>
          <w:rFonts w:ascii="Times New Roman" w:hAnsi="Times New Roman" w:cs="Times New Roman"/>
          <w:lang w:val="uk-UA" w:eastAsia="ru-RU"/>
        </w:rPr>
      </w:pPr>
      <w:r>
        <w:rPr>
          <w:rFonts w:cs="Times New Roman" w:ascii="Times New Roman" w:hAnsi="Times New Roman"/>
          <w:lang w:val="uk-UA" w:eastAsia="ru-RU"/>
        </w:rPr>
        <w:t>9.4. Сотньова.</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12.4. Березівка — Н. Буг — (Бій із бронепотягом і червоними московськими частинами біля Н. Буга).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13.4. Богданівка—Олександрівка—Таранова.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14.4. Іванівка — Надерівка — Никольське.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15.4. Трикрати — (Бій з охоронним куренем ревкому, захоплення Трикрат, наскок кінноти Урсова й успішні бої з його кіннотою).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16.4. Вознесенське.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17.4. Варшавка.</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18.4. Цареданівка — Олександродарівка.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19.4. Новопавлівка.</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20.4. Агапіївка — Новопавлівка — ст. Любашівка і Врадіївка.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22.4. Бокове — Заплади — Демидівка.</w:t>
      </w:r>
    </w:p>
    <w:p>
      <w:pPr>
        <w:pStyle w:val="Normal"/>
        <w:jc w:val="both"/>
        <w:rPr>
          <w:rFonts w:ascii="Times New Roman" w:hAnsi="Times New Roman" w:cs="Times New Roman"/>
          <w:lang w:val="uk-UA" w:eastAsia="ru-RU"/>
        </w:rPr>
      </w:pPr>
      <w:r>
        <w:rPr>
          <w:rFonts w:cs="Times New Roman" w:ascii="Times New Roman" w:hAnsi="Times New Roman"/>
          <w:lang w:val="uk-UA" w:eastAsia="ru-RU"/>
        </w:rPr>
        <w:t>23.4. Задніпрянці — Ананьїв — (Бій дивізії на допомогу повстанцям і Чор</w:t>
        <w:softHyphen/>
        <w:t xml:space="preserve">номорцям біля Ананьєва).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24 4. Цілоденний бій дивізії біля Ананьєва й відступ ворога. Бій біля с. Петрівки й перемога пластунів кінного ім. гетьмана Мазепи полку.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25.4. Ясенове — м. Ясенове.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27.4. Гольша — Посад.</w:t>
      </w:r>
    </w:p>
    <w:p>
      <w:pPr>
        <w:pStyle w:val="TextBody"/>
        <w:rPr/>
      </w:pPr>
      <w:r>
        <w:rPr/>
        <w:t>28.4. Кринички — Саражинка — Берізки Чечельницькі — Ольгопіль — (Участь кінного ім. гетьмана Мазепи полку в бою й захоплення Ольгополя).</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29.4. Демівка — Яланець — Пятківка.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30.4. Жабокричка — Пятківка — Павлівка.</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1.5. Жабокрич — (Демонстраційні бої й захоплення ст. Рудниці й Городища). 2.5. М. і ст. Крижопіль — (Цілоденний бій і захоплення ст. Крижополя о 5 год. ранку). </w:t>
      </w:r>
    </w:p>
    <w:p>
      <w:pPr>
        <w:pStyle w:val="Normal"/>
        <w:jc w:val="both"/>
        <w:rPr>
          <w:rFonts w:ascii="Times New Roman" w:hAnsi="Times New Roman" w:cs="Times New Roman"/>
          <w:lang w:val="uk-UA" w:eastAsia="ru-RU"/>
        </w:rPr>
      </w:pPr>
      <w:r>
        <w:rPr>
          <w:rFonts w:cs="Times New Roman" w:ascii="Times New Roman" w:hAnsi="Times New Roman"/>
          <w:lang w:val="uk-UA" w:eastAsia="ru-RU"/>
        </w:rPr>
        <w:t>3.5. Крижопіль — Марківка.</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4.5. Бій кінного гетьмана Івана Мазепи полку біля Мясківки, відбиття свого обозу. Вій біля с. Савчиного й Нетребівки з відступаючим фронтом московської червоної армії. Бій біля Джугастри. Бій біля Вільшанки. </w:t>
      </w:r>
    </w:p>
    <w:p>
      <w:pPr>
        <w:pStyle w:val="Normal"/>
        <w:jc w:val="both"/>
        <w:rPr>
          <w:rFonts w:ascii="Times New Roman" w:hAnsi="Times New Roman" w:cs="Times New Roman"/>
          <w:lang w:val="uk-UA"/>
        </w:rPr>
      </w:pPr>
      <w:r>
        <w:rPr>
          <w:rFonts w:cs="Times New Roman" w:ascii="Times New Roman" w:hAnsi="Times New Roman"/>
          <w:lang w:val="uk-UA" w:eastAsia="ru-RU"/>
        </w:rPr>
        <w:t>5.5. Вільшанка — Вербка.</w:t>
      </w:r>
    </w:p>
    <w:p>
      <w:pPr>
        <w:pStyle w:val="Normal"/>
        <w:jc w:val="both"/>
        <w:rPr>
          <w:rFonts w:ascii="Times New Roman" w:hAnsi="Times New Roman" w:cs="Times New Roman"/>
          <w:lang w:val="uk-UA"/>
        </w:rPr>
      </w:pPr>
      <w:r>
        <w:rPr>
          <w:rFonts w:cs="Times New Roman" w:ascii="Times New Roman" w:hAnsi="Times New Roman"/>
          <w:lang w:val="uk-UA"/>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39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880" w:hanging="360"/>
      </w:pPr>
      <w:rPr/>
    </w:lvl>
    <w:lvl w:ilvl="1">
      <w:start w:val="1"/>
      <w:numFmt w:val="decimal"/>
      <w:lvlText w:val="%1.%2."/>
      <w:lvlJc w:val="left"/>
      <w:pPr>
        <w:tabs>
          <w:tab w:val="num" w:pos="1060"/>
        </w:tabs>
        <w:ind w:left="1060" w:hanging="540"/>
      </w:pPr>
      <w:rPr/>
    </w:lvl>
    <w:lvl w:ilvl="2">
      <w:start w:val="1"/>
      <w:numFmt w:val="decimal"/>
      <w:lvlText w:val="%1.%2.%3."/>
      <w:lvlJc w:val="left"/>
      <w:pPr>
        <w:tabs>
          <w:tab w:val="num" w:pos="1240"/>
        </w:tabs>
        <w:ind w:left="1240" w:hanging="720"/>
      </w:pPr>
      <w:rPr/>
    </w:lvl>
    <w:lvl w:ilvl="3">
      <w:start w:val="1"/>
      <w:numFmt w:val="decimal"/>
      <w:lvlText w:val="%1.%2.%3.%4."/>
      <w:lvlJc w:val="left"/>
      <w:pPr>
        <w:tabs>
          <w:tab w:val="num" w:pos="1240"/>
        </w:tabs>
        <w:ind w:left="1240" w:hanging="720"/>
      </w:pPr>
      <w:rPr/>
    </w:lvl>
    <w:lvl w:ilvl="4">
      <w:start w:val="1"/>
      <w:numFmt w:val="decimal"/>
      <w:lvlText w:val="%1.%2.%3.%4.%5."/>
      <w:lvlJc w:val="left"/>
      <w:pPr>
        <w:tabs>
          <w:tab w:val="num" w:pos="1600"/>
        </w:tabs>
        <w:ind w:left="1600" w:hanging="1080"/>
      </w:pPr>
      <w:rPr/>
    </w:lvl>
    <w:lvl w:ilvl="5">
      <w:start w:val="1"/>
      <w:numFmt w:val="decimal"/>
      <w:lvlText w:val="%1.%2.%3.%4.%5.%6."/>
      <w:lvlJc w:val="left"/>
      <w:pPr>
        <w:tabs>
          <w:tab w:val="num" w:pos="1600"/>
        </w:tabs>
        <w:ind w:left="1600" w:hanging="1080"/>
      </w:pPr>
      <w:rPr/>
    </w:lvl>
    <w:lvl w:ilvl="6">
      <w:start w:val="1"/>
      <w:numFmt w:val="decimal"/>
      <w:lvlText w:val="%1.%2.%3.%4.%5.%6.%7."/>
      <w:lvlJc w:val="left"/>
      <w:pPr>
        <w:tabs>
          <w:tab w:val="num" w:pos="1960"/>
        </w:tabs>
        <w:ind w:left="1960" w:hanging="1440"/>
      </w:pPr>
      <w:rPr/>
    </w:lvl>
    <w:lvl w:ilvl="7">
      <w:start w:val="1"/>
      <w:numFmt w:val="decimal"/>
      <w:lvlText w:val="%1.%2.%3.%4.%5.%6.%7.%8."/>
      <w:lvlJc w:val="left"/>
      <w:pPr>
        <w:tabs>
          <w:tab w:val="num" w:pos="1960"/>
        </w:tabs>
        <w:ind w:left="1960" w:hanging="1440"/>
      </w:pPr>
      <w:rPr/>
    </w:lvl>
    <w:lvl w:ilvl="8">
      <w:start w:val="1"/>
      <w:numFmt w:val="decimal"/>
      <w:lvlText w:val="%1.%2.%3.%4.%5.%6.%7.%8.%9."/>
      <w:lvlJc w:val="left"/>
      <w:pPr>
        <w:tabs>
          <w:tab w:val="num" w:pos="2320"/>
        </w:tabs>
        <w:ind w:left="232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terburg" w:hAnsi="Peterburg" w:eastAsia="Times New Roman" w:cs="Peterburg"/>
      <w:color w:val="auto"/>
      <w:sz w:val="24"/>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00"/>
      <w:jc w:val="both"/>
    </w:pPr>
    <w:rPr>
      <w:rFonts w:ascii="Times New Roman" w:hAnsi="Times New Roman" w:cs="Times New Roman"/>
      <w:lang w:val="uk-UA" w:eastAsia="ru-RU"/>
    </w:rPr>
  </w:style>
  <w:style w:type="paragraph" w:styleId="2">
    <w:name w:val="Основной текст 2"/>
    <w:basedOn w:val="Normal"/>
    <w:qFormat/>
    <w:pPr>
      <w:jc w:val="center"/>
    </w:pPr>
    <w:rPr>
      <w:rFonts w:ascii="Times New Roman" w:hAnsi="Times New Roman" w:cs="Times New Roman"/>
      <w:sz w:val="28"/>
      <w:lang w:val="uk-UA" w:eastAsia="ru-RU"/>
    </w:rPr>
  </w:style>
  <w:style w:type="paragraph" w:styleId="21">
    <w:name w:val="Основной текст с отступом 2"/>
    <w:basedOn w:val="Normal"/>
    <w:qFormat/>
    <w:pPr>
      <w:ind w:firstLine="460"/>
      <w:jc w:val="both"/>
    </w:pPr>
    <w:rPr>
      <w:rFonts w:ascii="Times New Roman" w:hAnsi="Times New Roman" w:cs="Times New Roman"/>
      <w:lang w:val="uk-UA" w:eastAsia="ru-RU"/>
    </w:rPr>
  </w:style>
  <w:style w:type="paragraph" w:styleId="3">
    <w:name w:val="Основной текст с отступом 3"/>
    <w:basedOn w:val="Normal"/>
    <w:qFormat/>
    <w:pPr>
      <w:ind w:firstLine="520"/>
      <w:jc w:val="both"/>
    </w:pPr>
    <w:rPr>
      <w:rFonts w:ascii="Times New Roman" w:hAnsi="Times New Roman" w:cs="Times New Roman"/>
      <w:lang w:val="uk-UA"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31">
    <w:name w:val="Основной текст 3"/>
    <w:basedOn w:val="Normal"/>
    <w:qFormat/>
    <w:pPr>
      <w:jc w:val="both"/>
    </w:pPr>
    <w:rPr>
      <w:rFonts w:ascii="Times New Roman" w:hAnsi="Times New Roman" w:cs="Times New Roman"/>
      <w:i/>
      <w:lang w:val="uk-UA"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17:05:00Z</dcterms:created>
  <dc:creator>And</dc:creator>
  <dc:description/>
  <dc:language>en-US</dc:language>
  <cp:lastModifiedBy>And</cp:lastModifiedBy>
  <dcterms:modified xsi:type="dcterms:W3CDTF">2002-07-15T11:06:00Z</dcterms:modified>
  <cp:revision>20</cp:revision>
  <dc:subject/>
  <dc:title>Обовязок перед людьми, що брали участь у зимовому поході, бажання залишити й на прийдешньому слід від цієї сторінки сучасної визвольної боротьби Українського Народу вимагають від мене, щоб я записав її так, як вона відбивається в моїй думці й памяті стар</dc:title>
</cp:coreProperties>
</file>